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right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691890</wp:posOffset>
            </wp:positionH>
            <wp:positionV relativeFrom="page">
              <wp:posOffset>18097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3900</wp:posOffset>
                </wp:positionH>
                <wp:positionV relativeFrom="page">
                  <wp:posOffset>941070</wp:posOffset>
                </wp:positionV>
                <wp:extent cx="6480175" cy="191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ФЕДЕРАЛЬНАЯ СЛУЖБА ПО НАДЗОРУ В СФЕРЕ ЗАЩИТЫ ПРАВ ПОТРЕБИТЕЛЕЙ </w:t>
                              <w:br/>
                              <w:t>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sz w:val="3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  <w:lang w:val="ru-RU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z w:val="25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z w:val="25"/>
                                <w:lang w:val="ru-RU"/>
                              </w:rPr>
                            </w:pPr>
                            <w:r>
                              <w:rPr>
                                <w:sz w:val="2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ind w:left="0" w:hanging="0"/>
                              <w:jc w:val="center"/>
                              <w:rPr>
                                <w:spacing w:val="40"/>
                                <w:sz w:val="34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51.1pt;mso-wrap-distance-left:9.05pt;mso-wrap-distance-right:9.05pt;mso-wrap-distance-top:0pt;mso-wrap-distance-bottom:0pt;margin-top:74.1pt;mso-position-vertical-relative:page;margin-left: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ФЕДЕРАЛЬНАЯ СЛУЖБА ПО НАДЗОРУ В СФЕРЕ ЗАЩИТЫ ПРАВ ПОТРЕБИТЕЛЕЙ </w:t>
                        <w:br/>
                        <w:t>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lang w:val="ru-RU"/>
                        </w:rPr>
                      </w:pPr>
                      <w:r>
                        <w:rPr>
                          <w:spacing w:val="20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sz w:val="30"/>
                          <w:lang w:val="ru-RU"/>
                        </w:rPr>
                      </w:pPr>
                      <w:r>
                        <w:rPr>
                          <w:spacing w:val="20"/>
                          <w:sz w:val="30"/>
                          <w:lang w:val="ru-RU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z w:val="25"/>
                          <w:lang w:val="ru-RU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z w:val="25"/>
                          <w:lang w:val="ru-RU"/>
                        </w:rPr>
                      </w:pPr>
                      <w:r>
                        <w:rPr>
                          <w:sz w:val="25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80"/>
                        <w:ind w:left="0" w:hanging="0"/>
                        <w:jc w:val="center"/>
                        <w:rPr>
                          <w:spacing w:val="40"/>
                          <w:sz w:val="34"/>
                          <w:lang w:val="ru-RU"/>
                        </w:rPr>
                      </w:pPr>
                      <w:r>
                        <w:rPr>
                          <w:spacing w:val="40"/>
                          <w:sz w:val="3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2860040</wp:posOffset>
                </wp:positionV>
                <wp:extent cx="2066925" cy="327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ru-RU"/>
                              </w:rPr>
                              <w:t>04 мая 200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5.8pt;mso-wrap-distance-left:9.05pt;mso-wrap-distance-right:9.05pt;mso-wrap-distance-top:0pt;mso-wrap-distance-bottom:0pt;margin-top:225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u w:val="single"/>
                          <w:lang w:val="ru-RU"/>
                        </w:rPr>
                      </w:pPr>
                      <w:r>
                        <w:rPr>
                          <w:sz w:val="26"/>
                          <w:u w:val="single"/>
                          <w:lang w:val="ru-RU"/>
                        </w:rPr>
                        <w:t>04 мая 200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23535</wp:posOffset>
                </wp:positionH>
                <wp:positionV relativeFrom="page">
                  <wp:posOffset>2860040</wp:posOffset>
                </wp:positionV>
                <wp:extent cx="170116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6"/>
                                <w:u w:val="single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225.2pt;mso-position-vertical-relative:page;margin-left:42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283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№ </w:t>
                      </w:r>
                      <w:r>
                        <w:rPr>
                          <w:bCs/>
                          <w:sz w:val="26"/>
                          <w:u w:val="single"/>
                          <w:lang w:val="ru-RU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Киров </w:t>
      </w:r>
    </w:p>
    <w:p>
      <w:pPr>
        <w:pStyle w:val="2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5"/>
        <w:spacing w:lineRule="atLeast" w:line="240"/>
        <w:ind w:left="357" w:hanging="0"/>
        <w:rPr>
          <w:b/>
          <w:b/>
        </w:rPr>
      </w:pPr>
      <w:r>
        <w:rPr>
          <w:b/>
        </w:rPr>
        <w:tab/>
        <w:t>Об обеспечении отдыха, оздоровления</w:t>
      </w:r>
    </w:p>
    <w:p>
      <w:pPr>
        <w:pStyle w:val="25"/>
        <w:spacing w:lineRule="atLeast" w:line="240"/>
        <w:ind w:left="357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занятости детей в 2009 году</w:t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lineRule="auto" w:line="360" w:before="0" w:after="0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>Я, Главный государственный санитарный врач по Кировской области Г.Н. Грухина, проанализировав итоги летней оздоровительной кампании 2008 года и данные формы государственного статистического наблюдения «Сведения о санитарно-эпидемиологическом состоянии детских и подростковых летних оздоровительных учреждений за 2008 год», установ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 летнем сезоне 2008 года на контроле Управления Роспотребнадзора по Кировской области (далее – Управление) находилось 919 летних оздоровительных учреждений всех типов (далее – ЛОУ), в том числе 25 загородных лагерей, с общей численностью отдохнувших детей – 73917 чел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2008 году количество летних оздоровительных учреждений, функционирующих на территории Кировской области уменьшилось на 143, число детей, охваченных отдыхом и оздоровлением, - на 3019 за счет сокращения лагерей с дневным пребыванием и закрытием загородных лагерей (в 2008 году закрыт стационарный загородный о/л «Зеленый бор» ОАО «Фанерный комбинат «Красный якорь» в Слободском районе)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одолжительность смен в загородных лагерях общего типа составила 19-21 день, в лагерях с дневным пребыванием и профильных – 18-19 дней, санаторного типа – 24 дня. Перерыв между сменами – 2-3 дня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подготовительный период и период эксплуатации специалистами службы проведено 1514 санитарно-эпидемиологических обследований объектов, из них 81,9% - с лабораторными исследованиями (2007 год – 83,3%)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Для своевременной и качественной подготовки ЛОУ в адрес руководителей организаций были направлены предписания (планы-задания), из которых 97,8% выполнены (2007 год – 94,3%). 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большинстве летних учреждений проведены необходимые работы по подготовке систем водоснабжения, канализования, отопления, подготовке пищеблоков, ремонту технологического и холодильного оборудования, очистке и благоустройству территории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месте с тем, вызывает тревогу, что на протяжении ряда лет не улучшается материально-техническая база ряда летних оздоровительных учреждений: не канализованы – 7,7% учреждений, не имеют централизованного водоснабжения – 2,2%; не имеют центрального отопления – 5,1%, нуждаются в проведении капитальных ремонтов более 12% загородных лагерей. </w:t>
      </w:r>
    </w:p>
    <w:p>
      <w:pPr>
        <w:pStyle w:val="TextBodyIndent"/>
        <w:spacing w:before="0" w:after="100"/>
        <w:ind w:left="0" w:firstLine="709"/>
        <w:jc w:val="both"/>
        <w:rPr/>
      </w:pPr>
      <w:r>
        <w:rPr>
          <w:sz w:val="26"/>
          <w:lang w:val="ru-RU"/>
        </w:rPr>
        <w:t>В связи с высоким уровнем заболеваемости населения природно-очаговыми инфекциями перед открытием лагерей проведены противоклещевые обработки на площади 205,5 га (2007 - 150,34 га), дератизационные мероприятия – в постройках на площади 73497кв. м. и на открытых территориях площадью 130га, что в 1,5 раза больше уровня прошлого года. Несмотря на это, в период эксплуатации в 8 загородных учреждениях было зарегистрировано 14 пострадавших от укусов клещами среди отдыхающих детей в первую и вторую смену, что говорит о недостаточном объеме проведения противоклещевых мероприятий на территориях ЛОУ и прилегающих к ним участков. Объем акарицидных обработок составил от 60 до 100% от общей площади ЛОУ.</w:t>
      </w:r>
    </w:p>
    <w:p>
      <w:pPr>
        <w:pStyle w:val="31"/>
        <w:ind w:left="0" w:firstLine="709"/>
        <w:rPr/>
      </w:pPr>
      <w:r>
        <w:rPr/>
        <w:t>С первого предъявления в 2008 году службой открыто 96,4% летних оздоровительных учреждений</w:t>
      </w:r>
      <w:r>
        <w:rPr>
          <w:szCs w:val="24"/>
        </w:rPr>
        <w:t>.</w:t>
      </w:r>
      <w:r>
        <w:rPr/>
        <w:t xml:space="preserve"> Из-за низкой степени готовности 33 оздоровительных учреждения  были приняты к сезону со 2-3 раза. В результате сроки заездов детей  были задержаны от 2 – 7 дней. Не приступили к работе из запланированных к открытию 4 лагеря с дневным пребыванием на базе школ по причине неготовности в Уржумском и Нолинском районах. Материалы дел переданы в суд, судом приняты решения  о приостановлении деятельности лагерей сроком от 10  до 60 дней. </w:t>
      </w:r>
    </w:p>
    <w:p>
      <w:pPr>
        <w:pStyle w:val="31"/>
        <w:spacing w:before="0" w:after="100"/>
        <w:ind w:left="0" w:firstLine="709"/>
        <w:rPr/>
      </w:pPr>
      <w:r>
        <w:rPr/>
        <w:t xml:space="preserve">В период эксплуатации ЛОУ, в связи с возникновением случаев заболеваний ОРВИ среди детей школы-интерната №1, отдыхавших  во 2-ю смену в оздоровительном лагере «Звездный», задержан заезд детей в 3-ю смену сроком на 7 дней с целью проведения противоэпидемических мероприятий.  </w:t>
      </w:r>
    </w:p>
    <w:p>
      <w:pPr>
        <w:pStyle w:val="31"/>
        <w:spacing w:before="0" w:after="100"/>
        <w:ind w:left="0" w:firstLine="709"/>
        <w:rPr/>
      </w:pPr>
      <w:r>
        <w:rPr/>
        <w:t>Без согласования с Управлением летние оздоровительные учреждения не открывались. Вместе с тем, в июле выявлен факт проведения летнего отдыха детей, организованного Обществом с ограниченной ответственностью «Наш Открытый Мир» в п.Сидоровка г.Кирова без санитарно-эпидемиологического заключения. В кратчайшие сроки Управлением была приостановлена эксплуатация данного учреждения. За нарушения требований санитарного законодательства и законодательства о защите прав потребителей на виновных лиц составлено 4 протокола об административном правонарушении, 1 протокол о временном запрете деятельности. Материалы дела о прекращении деятельности юридического лица переданы в районный суд и прокуратуру Кировской области. Судом принято решение о приостановлении деятельности ООО  «Наш Открытый Мир» сроком на 50 дней.</w:t>
      </w:r>
    </w:p>
    <w:p>
      <w:pPr>
        <w:pStyle w:val="Normal"/>
        <w:shd w:fill="FFFFFF" w:val="clear"/>
        <w:ind w:firstLine="708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 целях контроля за качеством и безопасностью питьевой воды в ЛОУ было отобрано 2044 пробы воды на санитарно-химические, микробиологические и паразитологические показатели, из которых 7,5% проб не соответствовали нормам по санитарно-химическим показателям; 5,6% проб по микробиологическим показателям (показатели РФ – 13,4%; 3,6% соответственно)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В период подготовки ЛОУ проведенные исследования воды из источников централизованного водоснабжения (скважины), показали, что все отобранные пробы по микробиологическим показателям соответствовали гигиеническим нормативам; 9,9% проб не соответствовали нормам по санитарно-химическим показателям (РФ –12,8%)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6"/>
          <w:lang w:val="ru-RU"/>
        </w:rPr>
      </w:pPr>
      <w:r>
        <w:rPr>
          <w:sz w:val="26"/>
          <w:lang w:val="ru-RU"/>
        </w:rPr>
        <w:t xml:space="preserve">В период эксплуатации лагерей ухудшение качества питьевой воды по санитарно-химическим и микробиологическим показателям происходило в результате ее вторичного загрязнения в разводящих сетях. Наибольший процент неудовлетворительных проб по санитарно-химическим показателям зафиксирован в Вятскополянском (26,8%), Тужинском (26,0%), Опаринском, Оричевском, Нагорском (20,0%);  по микробиологическим показателям - в Оричевском (22,7%), Кикнурском (21,0%), Афанасьевском (20,0%), Мурашинском (17,6%) районах.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6"/>
          <w:lang w:val="ru-RU"/>
        </w:rPr>
        <w:t xml:space="preserve">В  водоисточниках  5 загородных ЛОУ в Слободском районе и г.Кирове зафиксировано превышение показателей по бору, фторидам и общей минерализации, </w:t>
      </w:r>
      <w:r>
        <w:rPr>
          <w:sz w:val="26"/>
          <w:szCs w:val="26"/>
          <w:lang w:val="ru-RU"/>
        </w:rPr>
        <w:t>процент неудовлетворительных проб составил от 10,7% до 83,3%</w:t>
      </w:r>
      <w:r>
        <w:rPr>
          <w:sz w:val="26"/>
          <w:lang w:val="ru-RU"/>
        </w:rPr>
        <w:t xml:space="preserve">. </w:t>
      </w:r>
    </w:p>
    <w:p>
      <w:pPr>
        <w:pStyle w:val="31"/>
        <w:spacing w:before="0" w:after="100"/>
        <w:ind w:left="0" w:firstLine="709"/>
        <w:rPr>
          <w:szCs w:val="26"/>
        </w:rPr>
      </w:pPr>
      <w:r>
        <w:rPr>
          <w:szCs w:val="26"/>
        </w:rPr>
        <w:t>Не проводились исследования воды на паразитологические показатели из источников нецентрализованного водоснабжения в Арбажском, Афанасьевском, Верхнекамском, Нагорском, Оричевском, Подосиновском Санчурском, Свечинском, Шабалинском районах.</w:t>
      </w:r>
    </w:p>
    <w:p>
      <w:pPr>
        <w:pStyle w:val="Normal"/>
        <w:spacing w:before="0" w:after="100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>Питание детей в загородных лагерях было организовано на сумму 120 рублей в день при 5-разовом питании, в учреждениях с дневным пребыванием дети питались 2-3 раза в день на сумму 48-72 рубля.</w:t>
      </w:r>
    </w:p>
    <w:p>
      <w:pPr>
        <w:pStyle w:val="Normal"/>
        <w:spacing w:before="0" w:after="100"/>
        <w:ind w:firstLine="567"/>
        <w:jc w:val="both"/>
        <w:rPr/>
      </w:pPr>
      <w:r>
        <w:rPr>
          <w:sz w:val="26"/>
          <w:lang w:val="ru-RU"/>
        </w:rPr>
        <w:t>Несмотря на разнообразный ассортимент блюд и ежедневное включение в рацион необходимых натуральных продуктов, суточные нормы питания не выполнялись по рыбе, молоку и кисломолочным продуктам, в детском питании недостаточно использовались продукты, обогащенные микро- и макронутриентами.</w:t>
      </w:r>
    </w:p>
    <w:p>
      <w:pPr>
        <w:pStyle w:val="TextBody"/>
        <w:spacing w:before="0" w:after="100"/>
        <w:ind w:firstLine="720"/>
        <w:jc w:val="both"/>
        <w:rPr>
          <w:sz w:val="26"/>
        </w:rPr>
      </w:pPr>
      <w:r>
        <w:rPr>
          <w:sz w:val="26"/>
        </w:rPr>
        <w:t>В 2008 году объем лабораторного контроля продовольственного сырья и готовой продукции по сравнению с 2007 годом уменьшился на 424 исследования. Наибольший удельный вес неудовлетворительных проб продовольственного сырья по санитарно-химическим показателям отмечен в Оричевском районе.</w:t>
      </w:r>
    </w:p>
    <w:p>
      <w:pPr>
        <w:pStyle w:val="TextBody"/>
        <w:spacing w:before="0" w:after="100"/>
        <w:ind w:firstLine="720"/>
        <w:jc w:val="both"/>
        <w:rPr>
          <w:sz w:val="26"/>
        </w:rPr>
      </w:pPr>
      <w:r>
        <w:rPr>
          <w:sz w:val="26"/>
        </w:rPr>
        <w:t>При исследовании качества готовых блюд наибольший удельный вес проб, не отвечающих требованиям санитарных нормативов, по микробиологическим показателям отмечен в 4 районах: Арбажском, Орловском, Санчурском, Юрьянском.</w:t>
      </w:r>
    </w:p>
    <w:p>
      <w:pPr>
        <w:pStyle w:val="TextBody"/>
        <w:spacing w:before="0" w:after="100"/>
        <w:ind w:firstLine="720"/>
        <w:jc w:val="both"/>
        <w:rPr>
          <w:sz w:val="26"/>
        </w:rPr>
      </w:pPr>
      <w:r>
        <w:rPr>
          <w:sz w:val="26"/>
        </w:rPr>
        <w:t xml:space="preserve">По-прежнему имеет место проблема несоответствия готовых блюд по калорийности и полноте вложения продуктов. Наибольший процент неудовлетворительных проб готовых блюд, превышающий среднеобластной показатель в 2 и более раз отмечен в Богородском, Лебяжском, Нолинском, Сунском, Унинском, Фаленском районах, где данный показатель составил от 21,1% до 50,0%, (среднеобластной показатель 10,0%), что говорит о недостаточном контроле со стороны медицинских работников летних учреждений, а также отсутствием достаточной профессиональной подготовки персонала пищеблоков. </w:t>
      </w:r>
    </w:p>
    <w:p>
      <w:pPr>
        <w:pStyle w:val="TextBody"/>
        <w:spacing w:before="0" w:after="100"/>
        <w:ind w:firstLine="720"/>
        <w:jc w:val="both"/>
        <w:rPr/>
      </w:pPr>
      <w:r>
        <w:rPr>
          <w:sz w:val="26"/>
        </w:rPr>
        <w:t xml:space="preserve">В летний сезон 2008 года за пределы Кировской области к местам отдыха и обратно перевезено железнодорожным транспортом 46 организованных групп детей общей численностью 1300 человек. </w:t>
      </w:r>
      <w:r>
        <w:rPr>
          <w:sz w:val="26"/>
          <w:szCs w:val="24"/>
        </w:rPr>
        <w:t xml:space="preserve">Нарушений санитарного законодательства при перевозках детей железнодорожным транспортом не выявлено. Случаев инфекционных заболеваний детей при перевозках ж/д транспортом не зарегистрировано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летних оздоровительных учреждениях в 2008 году не было зарегистрировано групповой инфекционной заболеваемости и массовых пищевых отравлений среди детей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За допущенные нарушения санитарного законодательства специалистами службы составлен 181 протокол об административном правонарушении: вынесено 173 постановления о назначении административного наказания в виде штрафа на сумму 145900 рублей по статьям 6.3, 6.6., 6.7, 19.5, 19.7, 14.15, 14.4 ч.2 КоАП РФ (2007 – 134 штрафов). 5 материалов дел переданы в суд об административном приостановлении деятельности, по результатам рассмотрения судом приняты решения о приостановлении деятельности 5-ти ЛОУ с дневным пребыванием на базе школ в Уржумском и Нолинском районах и ООО «Наш Открытый Мир» с круглосуточным пребыванием в п.Сидоровка г.Кирова. 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целях обеспечения эффективного отдыха и оздоровления детей и подростков в летний сезон 2009 года на территории Кировской области на основании статьи 51 Федерального закона от 30.03.1999 № 52-ФЗ «О санитарно-эпидемиологическом благополучии населения» и во исполнение постановления Главного государственного санитарного врача Российской Федерации Г.Г. Онищенко от 01.04.2008 № 23 «Об обеспечении отдыха, оздоровления и занятости детей в 2008-2010 годах»</w:t>
      </w:r>
    </w:p>
    <w:p>
      <w:pPr>
        <w:pStyle w:val="Normal"/>
        <w:spacing w:before="0" w:after="100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ПОСТАНОВЛЯЮ: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Рекомендовать органам  местного самоуправления: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Разработать целевые программы организации отдыха и оздоровления детей, предусмотрев в них мероприятия по развитию материально-технической базы загородных оздоровительных учреждений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Заслушать организации, на балансе которых находятся детские оздоровительные учреждения, о ходе проведения их подготовки к летней оздоровительной кампании, оказав содействие в проведении ремонтно-восстановительных работ, в первую очередь на водопроводных и канализационных сооружениях и сетях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едусмотреть выделение необходимых средств для проведения эффективной противоклещевой обработки (не менее 3-х раз в сезон) и мероприятий по борьбе с грызунами на территориях размещения детских летних оздоровительных учреждений в целях профилактики клещевых инфекций и геморрагической лихорадки с почечным синдромом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едусмотреть профилактическую иммунизацию против клещевого энцефалита всех работников загородных оздоровительных учреждений и  в первую очередь работников, привлекаемых к расчистке и благоустройству территорий в подготовительный период, с выделением необходимого  финансирования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продолжительность смен в ЛОУ не менее 21 дня, при организации санаторных смен – не менее 24 дней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Администрациям организаций, на балансе которых находятся детские оздоровительные учреждения, а также руководителям этих учреждений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овести необходимую и своевременную подготовку детских оздоровительных учреждений к приему детей, обеспечив соблюдение санитарных норм и правил, обратив при этом особое внимание на организацию питания, водоснабжения, канализования и мест купания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Разработать по каждому оздоровительному учреждению перспективные планы и обеспечить 100% выполнение запланированных мероприятий по развитию материально-технической базы, предусмотрев при этом изменение необходимых объемно-планировочных решений помещений, обеспечение качества воды хозяйственно-питьевого назначения, обеспечение оборудованием и инвентарем в соответствии с требованиями санитарного законодательства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рганизовать, не позднее, чем за 2 недели до открытия проведение эпизоотологического обследования и дезинсекционные обработки (акарицидные обработки) территории учреждения и прилегающей к ней зоны.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проведение мероприятий по дератизации в 100% оздоровительных учреждений перед их открытием и в ходе эксплуатации с установленной периодичностью в соответствии с требованиями законодательства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комплектование штатного расписания каждого оздоровительного учреждения квалифицированными кадрам, в том числе работниками пищеблоков и медицинскими работниками, имеющих профессиональную подготовку и прошедших предварительный медицинский осмотр в установленном порядке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Не допускать открытия детских оздоровительных учреждений без приемки их районными (городскими) комиссиями. Заезд детей на каждую смену осуществлять при наличии санитарно-эпидемиологических заключений о соответствии оздоровительного учреждения санитарным правилам, выданных управлением Роспотребнадзора в установленном законодательством РФ порядке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беспечить полноценное,  рациональное питание детей, безопасность их жизни и здоровья. Использовать в рационах питания пищевые продукты, обогащенные витаминами, микро- и макронутриентами. Максимально ужесточить требования к поставщикам пищевой продукции, усилить контроль за качеством и безопасностью продуктов питания.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>
          <w:szCs w:val="26"/>
        </w:rPr>
      </w:pPr>
      <w:r>
        <w:rPr/>
        <w:t>Обеспечить ЛОУ качественной питьевой водой в соответствии с гигиеническими нормативами, в том числе, путем установки на водопроводах фильтров по доочистке воды от химических элементов и приобретения бутилированной воды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немедленное информирование о каждом случае инфекционных заболеваний, пищевых отравлений, травматизма детей и персонала, аварийных ситуациях в работе водопроводных и канализационных систем в установленном порядке Управление Роспотребнадзора по Кировской области, Департамент здравоохранения, ФГУЗ «Центр гигиены и эпидемиологии в Кировской области»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Управлениям образовательных округов и предприятиям, осуществляющим организацию летнего отдыха детей: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язательное медицинское сопровождение при перевозке организованных групп детей железнодорожным и автомобильным транспортом с целью предупреждения инфекционных заболеваний и массовых неинфекционных заболевани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Направление за 3 суток до отправки организованных детских коллективов информации в Управление Роспотребнадзора по Кировской области и</w:t>
      </w:r>
      <w:r>
        <w:rPr>
          <w:szCs w:val="22"/>
        </w:rPr>
        <w:t xml:space="preserve"> Горьковский территориальный отдел Управления Роспотребнадзора по железнодорожному транспорту</w:t>
      </w:r>
      <w:r>
        <w:rPr/>
        <w:t xml:space="preserve"> об их численности, виде транспорта, используемого для перевозки детей, подтверждения обязательного медицинского сопровождения организованных групп дете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ацию полноценного горячего питания организованных групп детей в вагонах-ресторанах пассажирских поездов при нахождении в пути свыше одних суток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ацию питания групп детей наборами пищевых продуктов (сухими пайками) при перевозке детей на всех видах транспорта с согласованием их ассортимента с Управлением Роспотребнадзора в установленном порядке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еревозки детей автомобильным транспортом к местам отдыха и обратно осуществлять при нахождении в пути не более 4-х часов и в случаях, когда невозможно организовать доставку детей другим видом транспорта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Департаменту образования Кировской области (Чурин А.М.):</w:t>
      </w:r>
    </w:p>
    <w:p>
      <w:pPr>
        <w:pStyle w:val="25"/>
        <w:tabs>
          <w:tab w:val="clear" w:pos="567"/>
          <w:tab w:val="left" w:pos="9072" w:leader="none"/>
        </w:tabs>
        <w:spacing w:before="0" w:after="100"/>
        <w:ind w:left="0" w:hanging="0"/>
        <w:rPr/>
      </w:pPr>
      <w:r>
        <w:rPr/>
        <w:t>4.1. Рекомендова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Разработать областную целевую программу по организации летнего отдыха детей на 2010-2012 годы, предусмотрев в ней мероприятия по развитию материально-технической базы загородных оздоровительных учреждени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овать курсовую подготовку работников, поступающих на работу в летние оздоровительные учреждения, обеспечить качество и своевременность проведения гигиенической аттестации персонала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Департаменту здравоохранения Кировской области (Мальцев А.Е.)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состоянием здоровья детей в период проведения летней оздоровительной кампании, а также отдыхом детей в период каникул, организацией полноценного сбалансированного питания, физического воспитания и закаливания детей, и в первую очередь в оздоровительных лагерях с дневным пребыванием детей, созданием полноценных условий для отдыха и оздоровления детей, находящихся в особо трудных социальных условиях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Своевременное и качественное проведение профилактических медицинских осмотров сотрудников, направляемых на работу в детские оздоровительные учреждения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ыдачу справок об отсутствии контакта с инфекционными больными по месту жительства амбулаторно-поликлиническими учреждениями за 3 дня до отъезда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ыделение специалистов для медицинского сопровождения детских организованных групп во время оздоровительных кампаний, а также резервных мест в лечебных учреждениях на случай экстренной госпитализации больных детей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инять действенные меры по подбору квалифицированного медицинского персонала, имеющего опыт работы с детьми в оздоровительных учреждениях, проводить инструктажи медицинских работников, сопровождающих детские организованные коллективы, и родителей отъезжающих детей по организации питания и питьевого режима детей в пути следования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язать медицинских работников детских оздоровительных учреждений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существлять действенный контроль за работой пищеблоков, организацией питания, соблюдением температурного режима в помещениях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оводить работу по гигиеническому воспитанию детей, популяризации навыков здорового образа жизни, профилактике алкоголизма, наркомании и табакокурения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20"/>
        <w:rPr/>
      </w:pPr>
      <w:r>
        <w:rPr/>
        <w:t>Заместителю начальника Горьковского территориального отдела Управления Роспотребнадзора по железнодорожному транспорту (Долгова Н.Д.)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осуществление государственного санитарно-эпидемиологического надзора при перевозке организованных групп детей железнодорожным транспортом к местам отдыха и обратно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Кировскому отделению Горьковской железной дороги (Корнилов В.Н.):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Рекомендовать: 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рганизовать обеспечение формирования пассажирских составов, осуществляющих перевозку организованных детских групп к местам отдыха и обратно, в соответствии с требованиями санитарно-эпидемиологических правил, особенно обращая внимание на заправку вагонов доброкачественной питьевой водой, исправную работу систем вентиляции и кондиционирования воздуха, охладителей питьевой воды, наличие дезинфицирующих средств. 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существлять продажу билетов для организованных детских контингентов только при наличии официального подтверждения организаторами поездки медицинского сопровождения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овать доступное горячее питание для организованных групп детей в вагонах-ресторанах пассажирских поездов при нахождении в пути свыше суток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Федеральному государственному учреждению здравоохранения «Центр гигиены и эпидемиологии в Кировской области» (Абросимова Л.П.)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беспечить проведение лабораторно-инструментальных исследований, эпизоотологических и энтомологических обследований в летних оздоровительных учреждениях в период их подготовки и эксплуатации.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проведение качественной профессиональной гигиенической подготовки с аттестацией руководителей и работников летних оздоровительных учреждений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Начальникам территориальных отделов, отделов санитарного надзора и эпидемиологического надзора Управления Роспотребнадзора по Кировской области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Действенный государственный санитарно-эпидемиологический надзор за работой летних оздоровительных учреждений, обратив особое внимание на подготовку и работу пищеблоков, состояние систем питьевого водоснабжения, канализования, мест купания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выполнением планов-заданий в период подготовки детских оздоровительных учреждени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проведением противоклещевых обработок и мероприятий по борьбе с грызунами в районах размещения детских летних оздоровительных учреждений в целях профилактики клещевого энцефалита и ГЛПС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ткрытие летних оздоровительных учреждений при наличии санитарно-эпидемиологических заключений, выданных в порядке осуществления государственного санитарно-эпидемиологического надзора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организацией полноценного сбалансированного питания в летних оздоровительных учреждениях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качеством и безопасностью пищевых продуктов, входящих в наборы питания (сухие пайки) в случаях организации питания детей вне вагонов-ресторанов пассажирских поездов с обязательным согласованием наборов продуктов, не допуская включения в них скоропортящихся продуктов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 случаях нарушений санитарного законодательства и законодательства в сфере защиты прав потребителей применять меры административного воздействия вплоть до приостановления эксплуатации объектов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Направить в </w:t>
      </w:r>
      <w:r>
        <w:rPr>
          <w:b/>
          <w:bCs/>
        </w:rPr>
        <w:t>срок - 20.05.2009</w:t>
      </w:r>
      <w:r>
        <w:rPr/>
        <w:t xml:space="preserve"> отчет о ходе подготовки к летней оздоровительной кампании. Информацию о ходе санитарно-эпидемиологического надзора за летними оздоровительными учреждениями направлять в Управление Роспотребнадзора по Кировской области по окончании каждой смены, о чем будет сообщено дополнительно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выполнением настоящего постановления возложить на заместителя руководителя Управления Роспотребнадзора по Кировской области Е.А.Белоусову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Главный государственный </w:t>
      </w:r>
    </w:p>
    <w:p>
      <w:pPr>
        <w:pStyle w:val="Heading2"/>
        <w:rPr>
          <w:sz w:val="26"/>
        </w:rPr>
      </w:pPr>
      <w:r>
        <w:rPr>
          <w:sz w:val="26"/>
        </w:rPr>
        <w:t xml:space="preserve">санитарный врач </w:t>
      </w:r>
    </w:p>
    <w:p>
      <w:pPr>
        <w:pStyle w:val="Heading2"/>
        <w:rPr>
          <w:sz w:val="26"/>
        </w:rPr>
      </w:pPr>
      <w:r>
        <w:rPr>
          <w:sz w:val="26"/>
        </w:rPr>
        <w:t>по Кировской области                                                                                         Г.Н. Грухин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6">
    <w:lvl w:ilvl="0">
      <w:start w:val="1"/>
      <w:numFmt w:val="bullet"/>
      <w:lvlText w:val="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ind w:firstLine="1418"/>
      <w:jc w:val="left"/>
      <w:outlineLvl w:val="0"/>
    </w:pPr>
    <w:rPr>
      <w:rFonts w:ascii="Courier New" w:hAnsi="Courier New" w:cs="Courier New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b/>
      <w:i/>
      <w:color w:val="0000FF"/>
      <w:sz w:val="18"/>
      <w:u w:val="single"/>
    </w:rPr>
  </w:style>
  <w:style w:type="character" w:styleId="PageNumber">
    <w:name w:val="Page Number"/>
    <w:basedOn w:val="Style12"/>
    <w:rPr>
      <w:rFonts w:ascii="Arial" w:hAnsi="Arial" w:cs="Arial"/>
      <w:sz w:val="32"/>
      <w:shd w:fill="D8D8D8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9072"/>
      </w:tabs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i/>
      <w:caps/>
      <w:sz w:val="40"/>
    </w:rPr>
  </w:style>
  <w:style w:type="paragraph" w:styleId="Style13">
    <w:name w:val="СтильСодерж"/>
    <w:basedOn w:val="Normal"/>
    <w:qFormat/>
    <w:pPr>
      <w:tabs>
        <w:tab w:val="left" w:pos="567" w:leader="none"/>
        <w:tab w:val="left" w:pos="9072" w:leader="none"/>
        <w:tab w:val="left" w:pos="9214" w:leader="dot"/>
      </w:tabs>
      <w:spacing w:before="20" w:after="20"/>
      <w:ind w:hanging="0"/>
    </w:pPr>
    <w:rPr/>
  </w:style>
  <w:style w:type="paragraph" w:styleId="2">
    <w:name w:val="СтильСодерж2"/>
    <w:basedOn w:val="Style13"/>
    <w:next w:val="Style13"/>
    <w:qFormat/>
    <w:pPr>
      <w:ind w:firstLine="567"/>
    </w:pPr>
    <w:rPr/>
  </w:style>
  <w:style w:type="paragraph" w:styleId="Style14">
    <w:name w:val="Таблица"/>
    <w:basedOn w:val="Normal"/>
    <w:qFormat/>
    <w:pPr>
      <w:ind w:hanging="0"/>
      <w:jc w:val="right"/>
    </w:pPr>
    <w:rPr>
      <w:sz w:val="28"/>
    </w:rPr>
  </w:style>
  <w:style w:type="paragraph" w:styleId="11">
    <w:name w:val="а_список1"/>
    <w:basedOn w:val="Normal"/>
    <w:next w:val="Normal"/>
    <w:qFormat/>
    <w:pPr>
      <w:spacing w:lineRule="auto" w:line="24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_обычный"/>
    <w:basedOn w:val="TextBodyIndent"/>
    <w:qFormat/>
    <w:pPr>
      <w:spacing w:lineRule="auto" w:line="240" w:before="0" w:after="0"/>
      <w:ind w:left="0" w:firstLine="851"/>
      <w:jc w:val="both"/>
    </w:pPr>
    <w:rPr>
      <w:rFonts w:ascii="Arial" w:hAnsi="Arial" w:cs="Arial"/>
      <w:i/>
      <w:sz w:val="28"/>
    </w:rPr>
  </w:style>
  <w:style w:type="paragraph" w:styleId="12">
    <w:name w:val="а_Заголовок1"/>
    <w:basedOn w:val="Style15"/>
    <w:next w:val="Style15"/>
    <w:qFormat/>
    <w:pPr>
      <w:spacing w:before="60" w:after="60"/>
      <w:ind w:left="0" w:hanging="0"/>
      <w:jc w:val="center"/>
    </w:pPr>
    <w:rPr>
      <w:b/>
      <w:i w:val="false"/>
      <w:sz w:val="32"/>
    </w:rPr>
  </w:style>
  <w:style w:type="paragraph" w:styleId="13">
    <w:name w:val="а_Рисунок1"/>
    <w:basedOn w:val="Style15"/>
    <w:next w:val="Style15"/>
    <w:qFormat/>
    <w:pPr>
      <w:ind w:left="0" w:hanging="0"/>
      <w:jc w:val="center"/>
    </w:pPr>
    <w:rPr>
      <w:i w:val="false"/>
    </w:rPr>
  </w:style>
  <w:style w:type="paragraph" w:styleId="Style16">
    <w:name w:val="а_обычныйМал"/>
    <w:basedOn w:val="Style15"/>
    <w:qFormat/>
    <w:pPr>
      <w:spacing w:lineRule="exact" w:line="160"/>
      <w:ind w:left="0" w:hanging="0"/>
      <w:jc w:val="left"/>
    </w:pPr>
    <w:rPr>
      <w:rFonts w:ascii="Courier New" w:hAnsi="Courier New" w:cs="Courier New"/>
      <w:sz w:val="16"/>
    </w:rPr>
  </w:style>
  <w:style w:type="paragraph" w:styleId="Style17">
    <w:name w:val="а_НеОбычный"/>
    <w:basedOn w:val="Style15"/>
    <w:qFormat/>
    <w:pPr>
      <w:numPr>
        <w:ilvl w:val="0"/>
        <w:numId w:val="6"/>
      </w:numPr>
      <w:spacing w:before="120" w:after="120"/>
      <w:jc w:val="center"/>
    </w:pPr>
    <w:rPr>
      <w:rFonts w:ascii="Bookman Old Style" w:hAnsi="Bookman Old Style" w:cs="Bookman Old Style"/>
      <w:i w:val="false"/>
      <w:sz w:val="32"/>
    </w:rPr>
  </w:style>
  <w:style w:type="paragraph" w:styleId="21">
    <w:name w:val="а_Заголовок2"/>
    <w:basedOn w:val="12"/>
    <w:qFormat/>
    <w:pPr/>
    <w:rPr>
      <w:rFonts w:ascii="Bookman Old Style" w:hAnsi="Bookman Old Style" w:cs="Bookman Old Style"/>
      <w:caps/>
    </w:rPr>
  </w:style>
  <w:style w:type="paragraph" w:styleId="14">
    <w:name w:val="а_СписокНум1"/>
    <w:basedOn w:val="11"/>
    <w:next w:val="Style15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Style18">
    <w:name w:val="а_ТекстДОС"/>
    <w:basedOn w:val="Style15"/>
    <w:qFormat/>
    <w:pPr/>
    <w:rPr>
      <w:rFonts w:ascii="Courier New" w:hAnsi="Courier New" w:cs="Courier New"/>
      <w:i w:val="false"/>
    </w:rPr>
  </w:style>
  <w:style w:type="paragraph" w:styleId="22">
    <w:name w:val="А_список2"/>
    <w:basedOn w:val="Normal"/>
    <w:qFormat/>
    <w:pPr>
      <w:numPr>
        <w:ilvl w:val="0"/>
        <w:numId w:val="3"/>
      </w:numPr>
      <w:shd w:fill="F2F2F2" w:val="clear"/>
      <w:tabs>
        <w:tab w:val="left" w:pos="567" w:leader="none"/>
        <w:tab w:val="left" w:pos="8505" w:leader="dot"/>
        <w:tab w:val="left" w:pos="9072" w:leader="none"/>
      </w:tabs>
    </w:pPr>
    <w:rPr>
      <w:rFonts w:ascii="Courier New" w:hAnsi="Courier New" w:cs="Courier New"/>
      <w:sz w:val="22"/>
    </w:rPr>
  </w:style>
  <w:style w:type="paragraph" w:styleId="23">
    <w:name w:val="Стиль2"/>
    <w:basedOn w:val="Normal"/>
    <w:qFormat/>
    <w:pPr>
      <w:spacing w:lineRule="auto" w:line="300"/>
      <w:ind w:firstLine="851"/>
      <w:jc w:val="both"/>
    </w:pPr>
    <w:rPr>
      <w:rFonts w:ascii="Arial" w:hAnsi="Arial" w:cs="Arial"/>
      <w:b/>
      <w:i/>
      <w:sz w:val="32"/>
    </w:rPr>
  </w:style>
  <w:style w:type="paragraph" w:styleId="Style19">
    <w:name w:val="а_СписокВоенкоматовский"/>
    <w:basedOn w:val="Normal"/>
    <w:qFormat/>
    <w:pPr>
      <w:numPr>
        <w:ilvl w:val="0"/>
        <w:numId w:val="2"/>
      </w:numPr>
      <w:tabs>
        <w:tab w:val="left" w:pos="567" w:leader="none"/>
        <w:tab w:val="left" w:pos="7938" w:leader="dot"/>
        <w:tab w:val="left" w:pos="9072" w:leader="dot"/>
      </w:tabs>
      <w:spacing w:lineRule="auto" w:line="300"/>
    </w:pPr>
    <w:rPr>
      <w:rFonts w:ascii="Arial" w:hAnsi="Arial" w:cs="Arial"/>
      <w:i/>
      <w:sz w:val="28"/>
    </w:rPr>
  </w:style>
  <w:style w:type="paragraph" w:styleId="3">
    <w:name w:val="а_Список3"/>
    <w:basedOn w:val="13"/>
    <w:qFormat/>
    <w:pPr>
      <w:spacing w:before="60" w:after="60"/>
      <w:ind w:left="1134" w:hanging="1134"/>
      <w:jc w:val="both"/>
    </w:pPr>
    <w:rPr/>
  </w:style>
  <w:style w:type="paragraph" w:styleId="111">
    <w:name w:val="Стиль11"/>
    <w:basedOn w:val="Normal"/>
    <w:qFormat/>
    <w:pPr>
      <w:numPr>
        <w:ilvl w:val="0"/>
        <w:numId w:val="5"/>
      </w:numPr>
      <w:tabs>
        <w:tab w:val="clear" w:pos="567"/>
        <w:tab w:val="clear" w:pos="9072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>
      <w:sz w:val="26"/>
      <w:lang w:val="ru-RU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6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11:00Z</dcterms:created>
  <dc:creator> Плеханова</dc:creator>
  <dc:description/>
  <dc:language>en-US</dc:language>
  <cp:lastModifiedBy>DET2PC</cp:lastModifiedBy>
  <cp:lastPrinted>2009-04-30T11:24:00Z</cp:lastPrinted>
  <dcterms:modified xsi:type="dcterms:W3CDTF">2009-05-06T11:54:00Z</dcterms:modified>
  <cp:revision>64</cp:revision>
  <dc:subject/>
  <dc:title>ПРОЕКТ</dc:title>
</cp:coreProperties>
</file>