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615690</wp:posOffset>
            </wp:positionH>
            <wp:positionV relativeFrom="page">
              <wp:posOffset>148590</wp:posOffset>
            </wp:positionV>
            <wp:extent cx="5715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480175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ФЕДЕРАЛЬНАЯ СЛУЖБА ПО НАДЗОРУ В СФЕРЕ ЗАЩИТЫ ПРАВ ПОТРЕБИТЕЛЕЙ И БЛАГОПОЛУЧИЯ ЧЕЛОВЕКА</w:t>
                            </w:r>
                          </w:p>
                          <w:p>
                            <w:pPr>
                              <w:pStyle w:val="TextBodyIndent"/>
                              <w:spacing w:before="0" w:after="320"/>
                              <w:rPr>
                                <w:spacing w:val="20"/>
                                <w:sz w:val="30"/>
                              </w:rPr>
                            </w:pPr>
                            <w:r>
                              <w:rPr>
                                <w:spacing w:val="20"/>
                                <w:sz w:val="30"/>
                              </w:rPr>
                              <w:t>ГЛАВНЫЙ ГОСУДАРСТВЕННЫЙ САНИТАРНЫЙ ВРАЧ</w:t>
                              <w:br/>
                              <w:t>по Кировской области</w:t>
                            </w:r>
                          </w:p>
                          <w:p>
                            <w:pPr>
                              <w:pStyle w:val="TextBodyIndent"/>
                              <w:spacing w:before="0" w:after="80"/>
                              <w:rPr>
                                <w:spacing w:val="40"/>
                                <w:sz w:val="34"/>
                              </w:rPr>
                            </w:pPr>
                            <w:r>
                              <w:rPr>
                                <w:spacing w:val="40"/>
                                <w:sz w:val="34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7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00" w:after="100"/>
                        <w:rPr>
                          <w:spacing w:val="20"/>
                          <w:sz w:val="24"/>
                        </w:rPr>
                      </w:pPr>
                      <w:r>
                        <w:rPr>
                          <w:spacing w:val="20"/>
                          <w:sz w:val="24"/>
                        </w:rPr>
                        <w:t>ФЕДЕРАЛЬНАЯ СЛУЖБА ПО НАДЗОРУ В СФЕРЕ ЗАЩИТЫ ПРАВ ПОТРЕБИТЕЛЕЙ И БЛАГОПОЛУЧИЯ ЧЕЛОВЕКА</w:t>
                      </w:r>
                    </w:p>
                    <w:p>
                      <w:pPr>
                        <w:pStyle w:val="TextBodyIndent"/>
                        <w:spacing w:before="0" w:after="320"/>
                        <w:rPr>
                          <w:spacing w:val="20"/>
                          <w:sz w:val="30"/>
                        </w:rPr>
                      </w:pPr>
                      <w:r>
                        <w:rPr>
                          <w:spacing w:val="20"/>
                          <w:sz w:val="30"/>
                        </w:rPr>
                        <w:t>ГЛАВНЫЙ ГОСУДАРСТВЕННЫЙ САНИТАРНЫЙ ВРАЧ</w:t>
                        <w:br/>
                        <w:t>по Кировской области</w:t>
                      </w:r>
                    </w:p>
                    <w:p>
                      <w:pPr>
                        <w:pStyle w:val="TextBodyIndent"/>
                        <w:spacing w:before="0" w:after="80"/>
                        <w:rPr>
                          <w:spacing w:val="40"/>
                          <w:sz w:val="34"/>
                        </w:rPr>
                      </w:pPr>
                      <w:r>
                        <w:rPr>
                          <w:spacing w:val="40"/>
                          <w:sz w:val="34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89245</wp:posOffset>
                </wp:positionH>
                <wp:positionV relativeFrom="page">
                  <wp:posOffset>2205990</wp:posOffset>
                </wp:positionV>
                <wp:extent cx="170116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__</w:t>
                            </w:r>
                            <w:r>
                              <w:rPr>
                                <w:b w:val="false"/>
                                <w:sz w:val="28"/>
                                <w:u w:val="single"/>
                              </w:rPr>
                              <w:t>07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7pt;mso-wrap-distance-left:9.05pt;mso-wrap-distance-right:9.05pt;mso-wrap-distance-top:0pt;mso-wrap-distance-bottom:0pt;margin-top:173.7pt;mso-position-vertical-relative:page;margin-left:42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>
                          <w:b w:val="false"/>
                        </w:rPr>
                        <w:t xml:space="preserve">№ </w:t>
                      </w:r>
                      <w:r>
                        <w:rPr>
                          <w:bCs/>
                          <w:sz w:val="28"/>
                        </w:rPr>
                        <w:t>__</w:t>
                      </w:r>
                      <w:r>
                        <w:rPr>
                          <w:b w:val="false"/>
                          <w:sz w:val="28"/>
                          <w:u w:val="single"/>
                        </w:rPr>
                        <w:t>07</w:t>
                      </w:r>
                      <w:r>
                        <w:rPr>
                          <w:b w:val="false"/>
                          <w:sz w:val="28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3895</wp:posOffset>
                </wp:positionH>
                <wp:positionV relativeFrom="page">
                  <wp:posOffset>2320290</wp:posOffset>
                </wp:positionV>
                <wp:extent cx="28956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u w:val="single"/>
                              </w:rPr>
                              <w:t>05 сентября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182.7pt;mso-position-vertical-relative:page;margin-left:5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left"/>
                        <w:rPr>
                          <w:b w:val="false"/>
                          <w:b w:val="false"/>
                          <w:sz w:val="28"/>
                          <w:u w:val="single"/>
                        </w:rPr>
                      </w:pPr>
                      <w:r>
                        <w:rPr>
                          <w:b w:val="false"/>
                          <w:sz w:val="28"/>
                          <w:u w:val="single"/>
                        </w:rPr>
                        <w:t>05 сентября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83205</wp:posOffset>
                </wp:positionH>
                <wp:positionV relativeFrom="page">
                  <wp:posOffset>2320290</wp:posOffset>
                </wp:positionV>
                <wp:extent cx="2171700" cy="360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иров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8.35pt;mso-wrap-distance-left:9.05pt;mso-wrap-distance-right:9.05pt;mso-wrap-distance-top:0pt;mso-wrap-distance-bottom:0pt;margin-top:182.7pt;mso-position-vertical-relative:page;margin-left:21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иров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3895</wp:posOffset>
                </wp:positionH>
                <wp:positionV relativeFrom="page">
                  <wp:posOffset>2891790</wp:posOffset>
                </wp:positionV>
                <wp:extent cx="360045" cy="215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235">
                              <a:moveTo>
                                <a:pt x="1980" y="0"/>
                              </a:moveTo>
                              <a:lnTo>
                                <a:pt x="15" y="0"/>
                              </a:lnTo>
                              <a:lnTo>
                                <a:pt x="0" y="2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235" path="m1980,0l15,0l0,2235e" stroked="t" o:allowincell="f" style="position:absolute;margin-left:53.85pt;margin-top:227.7pt;width:28.3pt;height:16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80715</wp:posOffset>
                </wp:positionH>
                <wp:positionV relativeFrom="page">
                  <wp:posOffset>2820035</wp:posOffset>
                </wp:positionV>
                <wp:extent cx="215900" cy="360045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235">
                              <a:moveTo>
                                <a:pt x="1980" y="0"/>
                              </a:moveTo>
                              <a:lnTo>
                                <a:pt x="15" y="0"/>
                              </a:lnTo>
                              <a:lnTo>
                                <a:pt x="0" y="2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235" path="m1980,0l15,0l0,2235e" stroked="t" o:allowincell="f" style="position:absolute;margin-left:250.4pt;margin-top:222.05pt;width:16.95pt;height:28.3pt;mso-wrap-style:none;v-text-anchor:middle;rotation:90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силении мероприятий п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филактике гриппа и остр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спираторных вирусных инфекций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  <w:t xml:space="preserve">Я, Главный государственный санитарный врач по Кировской области, Г.Н. Грухина, проанализировав эпидемиологическую ситуацию по гриппу и острым респираторным вирусным инфекциям (ОРВИ)  в Кировской области и эффективность работы по их профилактике, отмечаю, что в осенне-зимний период  2007–2008гг. осуществлен ряд организационных и профилактических мероприятий по борьбе с этими инфекциями. 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иоритетного национального проекта в сфере здравоохранения было привито 208,6 тыс. человек из групп риска – дети, посещающие дошкольные учреждения и учащиеся школ, работники лечебно-профилактических и образовательных учреждений, лица старше 60 лет. Кроме того, за счет других источников финансирования в соответствии с законодательством Российской Федерации, дополнительно вакцинировано 22626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количество привитых возросло по сравнению с предыдущим эпидемическим сезоном на 10%, охват населения профилактическими прививками против гриппа достиг 16,1%, однако остался ниже среднего по Российской Федерации – 21,9%. Наиболее активно иммунизация против гриппа проводилась в Афанасьевском, Лебяжском, Пижанском, Подосиновском, Сунском, Тужинском, Юрьянском районах, где охват прививками составил от 23 до 42% от общей численности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лучшилась работа по диагностике гриппа и других ОРВИ, при этом наиболее эффективно определение этиологии эпидемии гриппа проводилось в городах Киров, Слободской, Кирово-Чепецк. Мониторинг этиологической структуры ОРВИ показал, что в целом по области в  эпидсезоне  2007-2008гг. заболевания, вызванные вирусом гриппа, составили 2,5%, вирусом парагриппа – 2,9%, аденовирусом – 4%, РС-вирусной природы – 4,6%  от общего числа обследованных больных. В развитии эпидемии участвовали все типы и подтипы вирусов гриппа А1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N1), А3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3), В, которые имели распространение в целом по стране и соответствовали  штаммам  вирусов, использованных для производства вакцин к эпидемическому сезону 2008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болеваемости ОРВИ среди совокупного населения г.Кирова в период эпидемии составил 2,6% (на 100 человек).  Как и в эпидемию предыдущего сезона, выявлены существенные различия в заболеваемости детей и взрослого населения. Так, показатель заболеваемости детей в возрасте от 0 до 2 лет (33,6%) был выше, чем в среднем по г.Кирову в 12,9 раза, в группе детей 3-6 лет показатель заболеваемости ОРВИ был наиболее высоким и составил 68,7%, что в 26,4 раза выше среднего показателя по г.Кирову. Среди школьников показатель заболеваемости 9,5% в 3,6 раза превысил уровень регистрации ОРВИ среди совокупного населения в целом, однако ниже среднего уровня по стране. Кроме того эпидемические подъемы в 2008 году зарегистрированы в ряде других районов области также с преимущественным ростом заболеваемости 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ость прошедшего эпидемического подъема была умеренной, что объясняется циркуляцией на протяжении последних лет аналогичных вирусов гриппа, против которых у большой части населения сохраняется иммунитет, а также увеличением объемов массовой иммунизации против грипп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в ряде районов Кировской области имели место недостатки в организации и проведении профилактических мероприятий. В Верхнекамском, Кирово-Чепецком, Омутнинском, Унинском районах суммарный охват населения прививками против гриппа не превысил 9%, в г.Кирове достиг всего 12%, что не смогло предотвратить развитие эпидемии, особенно среди детей. В ряде районов были занижены планы иммунизации против гриппа, недостаточно привлекались средства из различных источников финансирования для приобретения вакцин и защиты населения от гриппа в рамках календаря прививок по эпидемическим показаниям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 рамках приоритетного национального проекта в сфере здравоохранения  по области планируется проведение вакцинации 143 тысяч человек из групп риска, в первую очередь детей, посещающих организованные дошкольные учреждения, школьников младших классов, медицинских работников, взрослых старше 60 лет и других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сохраняется необходимость закупок отечественных и зарубежных гриппозных вакцин из различных источников финансирования для иммунизации других контингентов риска – школьников 5-11 классов, работников образовательных учреждений, лиц с хроническими соматическими заболеваниями, работников сферы услуг, транспорта и других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мероприятий по предупреждению заболеваний гриппом и ОРВИ населения Российской Федерации и в соответствии со ст. 51 Федерального закона Российской Федерации от 30 марта 1999г. № 52-ФЗ «О санитарно-эпидемиологическом благополучии населения» (Собрание законодательства Российской Федерации, № 14, 5 апреля 1999г., ст. 1650), ст. 1 Федерального закона Российской Федерации от 30 июня 2006г. № 91-ФЗ «О внесении изменений в ст. 9 Федерального закона «Об иммунопрофилактике инфекционных болезней» (Собрание законодательства Российской Федерации, № 27, 3 июля 2006г., ст. 2879)</w:t>
      </w:r>
    </w:p>
    <w:p>
      <w:pPr>
        <w:pStyle w:val="TextBody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ам муниципальных образований  рекомендовать: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ссмотреть вопрос о ходе подготовки к эпидемическому подъему заболеваемости гриппом и ОРВИ, внести необходимые коррективы в местные планы профилактических и противоэпидемических мероприятий по борьбе с этими инфекциями.         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казать содействие муниципальным учреждениям здравоохранения в организации и проведении в осенний период 2008г. мероприятий по реализации  национального календаря профилактических прививок (приоритетного национального проекта в сфере здравоохранения) в части иммунизации против гриппа детей, посещающих дошкольные учреждения, учащихся 1-4 классов, медицинских работников,  взрослых старше 60 лет и других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усмотреть выделение ассигнований на закупку противогриппозных вакцин, в первую очередь для иммунизации школьников, работников образовательных учреждений, лиц с хроническими соматическими заболеваниями, других групп риска, а также противовирусных препаратов для профилактики и лечения гриппа и ОРВИ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беспечить систематический контроль за организацией и проведением прививок против гриппа в муниципальных учреждениях здравоохранения с выполнением иммунизации не менее 20% проживающего на территориях муниципального образования населения.</w:t>
      </w:r>
    </w:p>
    <w:p>
      <w:pPr>
        <w:pStyle w:val="TextBody"/>
        <w:spacing w:before="0" w:after="120"/>
        <w:ind w:firstLine="709"/>
        <w:jc w:val="both"/>
        <w:rPr/>
      </w:pPr>
      <w:r>
        <w:rPr>
          <w:sz w:val="28"/>
          <w:szCs w:val="28"/>
        </w:rPr>
        <w:t>1.4. Обязать руководителей соответствующих служб и организаций независимо от организационно-правовой формы провести комплекс работ по созданию надлежащих условий в зимний период для работающих на открытом воздухе и поддержанию необходимого температурного режима в детских образовательных, лечебно-профилактических организациях, жилых домах, на транспорте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изаций независимо от организационно-правовой формы рекомендовать: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воевременно выделить ассигнования на закупку противогриппозных вакцин для иммунизации сотрудников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работу в зимних условиях с соблюдением необходимого температурного режима, обеспечить работающих на открытом воздухе помещениями для обогрева и приема пищи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редств массовой информации рекомендовать регулярное освещение вопросов о необходимости и эффективности личной и общественной профилактики гриппа и ОРВИ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партаменту здравоохранения Кировской области (Мальцев А.Е) рекомендовать: 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поставку вакцины против гриппа в рамках реализации национального календаря профилактических прививок (приоритетного национального проекта в сфере здравоохранения) течение  3-х дней с момента поступления ее в область с  соблюдением правил «холодовой цепи»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ссмотреть вопрос о выделении средств на закупку вакцины против гриппа для иммунизации групп населения, не вошедших в приоритетный национальный проект и подлежащим иммунизации согласно календарю прививок по эпидемическим показаниям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лавным врачам муниципальных учреждений здравоохранения, областных государственных учреждений  здравоохранения: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и провести в срок до 1 декабря 2008г. иммунизацию против гриппа контингентов, предусмотренных  приоритетным национальным проектом в сфере здравоохранения – детей, посещающих дошкольные учреждения, учащихся 1-4 классов, медицинских работников,  работников взрослых старше 60 лет и других контингентов  согласно национальному календарю профилактических прививок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извести расчет потребности в дополнительных объемах противогриппозных вакцин (инактивированных и аттенуированных) и внести предложения в департамент здравоохранения Кировской области и органы местного самоуправления,  руководителям организаций, расположенных в соответствии с территорией обслуживания учреждения здравоохранения, о выделении финансовых средств на их закупки и проведение противоэпидемических мероприятий до 15.09.2008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рганизовать и провести вакцинацию против гриппа контингентов населения, подлежащих иммунизации в соответствии с календарем прививок по эпидемическим показаниям, в первую очередь школьников, работников образовательных учреждений, сферы обслуживания, транспорта, лиц с хроническими соматическими заболеваниями и других групп риска. 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нять дополнительные меры по привлечению средств массовой информации и регулярному информированию населения, в том числе в закрепленных  по иммунопрофилактике организациях, о необходимости иммунизации против гриппа и негативных последствиях отказов от профилактических прививок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готовность лечебно-профилактических учреждений к приему больных гриппом и ОРВИ в период сезонного подъема заболеваемости, предусмотрев создание необходимого резерва препаратов для лечения гриппа и его осложнений, необходимый объем коечного фонда, создание при необходимости прививочных бригад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беспечить соблюдение надлежащих условий транспортирования и хранения вакцин в лечебно-профилактических учреждениях в соответствии с санитарно-эпидемиологическими правилами СП 3.3.2.1248-03 «Условия транспортирования и хранения медицинских иммунологических препаратов»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беспечить организацию забора материала от больных гриппом и ОРВИ, в первую очередь в организованных коллективах, а также у лиц с тяжелой клинической картиной в целях идентификации возбудителя методами быстрой лабораторной диагностики  (методы иммунофлюоресценции и ПЦР)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редставить информацию о комплексе проведенных мероприятий по профилактике гриппа и ОРВИ, в том числе о контингентах и числе привитых против гриппа, к 20 декабря  2008г. в Управление Роспотребнадзора по Кировской области  и его территориальные отделы в районах. 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чальнику отдела эпидемиологического надзора (Опариной Л.В.), начальнику отдела санитарного надзора (Князевой Л.И), начальникам территориальных отделов Управления Роспотребнадзора по Кировской области 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контроль за своевременностью проведения учета и анализа заболеваемости гриппом и ОРВИ, передачи информации в Управление Роспотребнадзора по Кировской области из учреждений здравоохранения, ФГУЗ «Центр гигиены и эпидемиологии в Кировской области» и его филиалов в районах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воевременно докладывать о превышении эпидемического порога заболеваемости населения гриппом и ОРВИ на территориях муниципальных образований и вспышках гриппа в организованных коллективах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становить оперативный контроль  за организацией и проведением иммунизации против гриппа среди населения, обеспечив целевой показатель охвата прививками против гриппа не менее 20% населения обслуживаемых территорий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Организовать контроль за соблюдением гигиенических требований к микроклимату в организациях,  независимо от их организационно-правовой формы, а также за проведением иммунизации сотрудников в соответствии с действующими законодательством. В случае выявления нарушений в полной мере использовать кодекс об административных правонарушениях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Доложить о выполнении настоящего постановления до 25.12.2009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лавному врачу ФГУЗ «Центр гигиены и эпидемиологии в Кировской области» (Абросимовой Л.П.):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беспечить систематический мониторинг заболеваемости и расшифровку этиологии заболеваний гриппом и ОРВИ, в первую очередь в организованных коллективах, а также у лиц с тяжелой клинической картиной, в том числе в межэпидемический период, внедрение методов диагностики методом ПЦР.</w:t>
      </w:r>
    </w:p>
    <w:p>
      <w:pPr>
        <w:pStyle w:val="TextBody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О проводимой работе по мониторингу гриппа и ОРВИ в области информировать еженедельно в установленном порядке.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государственны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ый врач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ab/>
        <w:t>Г.Н. Грухин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9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2-постановление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35:00Z</dcterms:created>
  <dc:creator>Эпид. отдел</dc:creator>
  <dc:description/>
  <cp:keywords/>
  <dc:language>en-US</dc:language>
  <cp:lastModifiedBy>Фоминыых И.В.</cp:lastModifiedBy>
  <cp:lastPrinted>2008-09-08T11:45:00Z</cp:lastPrinted>
  <dcterms:modified xsi:type="dcterms:W3CDTF">2008-09-10T10:52:00Z</dcterms:modified>
  <cp:revision>25</cp:revision>
  <dc:subject/>
  <dc:title> </dc:title>
</cp:coreProperties>
</file>