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691890</wp:posOffset>
            </wp:positionH>
            <wp:positionV relativeFrom="page">
              <wp:posOffset>18097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3900</wp:posOffset>
                </wp:positionH>
                <wp:positionV relativeFrom="page">
                  <wp:posOffset>941070</wp:posOffset>
                </wp:positionV>
                <wp:extent cx="6480175" cy="191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ФЕДЕРАЛЬНАЯ СЛУЖБА ПО НАДЗОРУ В СФЕРЕ ЗАЩИТЫ ПРАВ ПОТРЕБИТЕЛЕЙ </w:t>
                              <w:br/>
                              <w:t>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pacing w:val="20"/>
                                <w:lang w:val="ru-RU"/>
                              </w:rPr>
                            </w:pPr>
                            <w:r>
                              <w:rPr>
                                <w:spacing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pacing w:val="20"/>
                                <w:sz w:val="30"/>
                                <w:lang w:val="ru-RU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  <w:lang w:val="ru-RU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z w:val="25"/>
                                <w:lang w:val="ru-RU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z w:val="25"/>
                                <w:lang w:val="ru-RU"/>
                              </w:rPr>
                            </w:pPr>
                            <w:r>
                              <w:rPr>
                                <w:sz w:val="2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ind w:left="0" w:hanging="0"/>
                              <w:jc w:val="center"/>
                              <w:rPr>
                                <w:spacing w:val="40"/>
                                <w:sz w:val="34"/>
                                <w:lang w:val="ru-RU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51.1pt;mso-wrap-distance-left:9.05pt;mso-wrap-distance-right:9.05pt;mso-wrap-distance-top:0pt;mso-wrap-distance-bottom:0pt;margin-top:74.1pt;mso-position-vertical-relative:page;margin-left: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 xml:space="preserve">ФЕДЕРАЛЬНАЯ СЛУЖБА ПО НАДЗОРУ В СФЕРЕ ЗАЩИТЫ ПРАВ ПОТРЕБИТЕЛЕЙ </w:t>
                        <w:br/>
                        <w:t>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pacing w:val="20"/>
                          <w:lang w:val="ru-RU"/>
                        </w:rPr>
                      </w:pPr>
                      <w:r>
                        <w:rPr>
                          <w:spacing w:val="20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pacing w:val="20"/>
                          <w:sz w:val="30"/>
                          <w:lang w:val="ru-RU"/>
                        </w:rPr>
                      </w:pPr>
                      <w:r>
                        <w:rPr>
                          <w:spacing w:val="20"/>
                          <w:sz w:val="30"/>
                          <w:lang w:val="ru-RU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z w:val="25"/>
                          <w:lang w:val="ru-RU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z w:val="25"/>
                          <w:lang w:val="ru-RU"/>
                        </w:rPr>
                      </w:pPr>
                      <w:r>
                        <w:rPr>
                          <w:sz w:val="25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spacing w:before="0" w:after="80"/>
                        <w:ind w:left="0" w:hanging="0"/>
                        <w:jc w:val="center"/>
                        <w:rPr>
                          <w:spacing w:val="40"/>
                          <w:sz w:val="34"/>
                          <w:lang w:val="ru-RU"/>
                        </w:rPr>
                      </w:pPr>
                      <w:r>
                        <w:rPr>
                          <w:spacing w:val="40"/>
                          <w:sz w:val="3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2860040</wp:posOffset>
                </wp:positionV>
                <wp:extent cx="2066925" cy="327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bCs/>
                                <w:sz w:val="2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u w:val="single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6"/>
                                <w:u w:val="single"/>
                                <w:lang w:val="ru-RU"/>
                              </w:rPr>
                              <w:t>05 мая  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5.8pt;mso-wrap-distance-left:9.05pt;mso-wrap-distance-right:9.05pt;mso-wrap-distance-top:0pt;mso-wrap-distance-bottom:0pt;margin-top:225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ind w:left="0" w:hanging="0"/>
                        <w:rPr>
                          <w:bCs/>
                          <w:sz w:val="26"/>
                          <w:u w:val="single"/>
                          <w:lang w:val="ru-RU"/>
                        </w:rPr>
                      </w:pPr>
                      <w:r>
                        <w:rPr>
                          <w:bCs/>
                          <w:sz w:val="26"/>
                          <w:u w:val="single"/>
                          <w:lang w:val="ru-RU"/>
                        </w:rPr>
                        <w:t xml:space="preserve">  </w:t>
                      </w:r>
                      <w:r>
                        <w:rPr>
                          <w:bCs/>
                          <w:sz w:val="26"/>
                          <w:u w:val="single"/>
                          <w:lang w:val="ru-RU"/>
                        </w:rPr>
                        <w:t>05 мая  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23535</wp:posOffset>
                </wp:positionH>
                <wp:positionV relativeFrom="page">
                  <wp:posOffset>2860040</wp:posOffset>
                </wp:positionV>
                <wp:extent cx="170116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u w:val="single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Cs/>
                                <w:sz w:val="26"/>
                                <w:u w:val="single"/>
                                <w:lang w:val="ru-RU"/>
                              </w:rPr>
                              <w:t>05</w:t>
                            </w:r>
                            <w:r>
                              <w:rPr>
                                <w:b/>
                                <w:sz w:val="26"/>
                                <w:u w:val="single"/>
                                <w:lang w:val="ru-RU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7pt;mso-wrap-distance-left:9.05pt;mso-wrap-distance-right:9.05pt;mso-wrap-distance-top:0pt;mso-wrap-distance-bottom:0pt;margin-top:225.2pt;mso-position-vertical-relative:page;margin-left:42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ind w:left="283" w:hanging="0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№ </w:t>
                      </w:r>
                      <w:r>
                        <w:rPr>
                          <w:b/>
                          <w:sz w:val="26"/>
                          <w:u w:val="single"/>
                          <w:lang w:val="ru-RU"/>
                        </w:rPr>
                        <w:t>_</w:t>
                      </w:r>
                      <w:r>
                        <w:rPr>
                          <w:bCs/>
                          <w:sz w:val="26"/>
                          <w:u w:val="single"/>
                          <w:lang w:val="ru-RU"/>
                        </w:rPr>
                        <w:t>05</w:t>
                      </w:r>
                      <w:r>
                        <w:rPr>
                          <w:b/>
                          <w:sz w:val="26"/>
                          <w:u w:val="single"/>
                          <w:lang w:val="ru-RU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Киров </w:t>
      </w:r>
    </w:p>
    <w:p>
      <w:pPr>
        <w:pStyle w:val="2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5"/>
        <w:spacing w:lineRule="atLeast" w:line="240"/>
        <w:ind w:left="357" w:hanging="0"/>
        <w:rPr>
          <w:b/>
          <w:b/>
        </w:rPr>
      </w:pPr>
      <w:r>
        <w:rPr>
          <w:b/>
        </w:rPr>
        <w:tab/>
        <w:t>Об обеспечении отдыха, оздоровления</w:t>
      </w:r>
    </w:p>
    <w:p>
      <w:pPr>
        <w:pStyle w:val="25"/>
        <w:spacing w:lineRule="atLeast" w:line="240"/>
        <w:ind w:left="357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 занятости детей в 2008 году</w:t>
      </w:r>
    </w:p>
    <w:p>
      <w:pPr>
        <w:pStyle w:val="Style13"/>
        <w:tabs>
          <w:tab w:val="clear" w:pos="9214"/>
          <w:tab w:val="left" w:pos="567" w:leader="none"/>
          <w:tab w:val="left" w:pos="9072" w:leader="none"/>
        </w:tabs>
        <w:spacing w:lineRule="auto" w:line="360" w:before="0" w:after="0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ab/>
        <w:t>Я, Главный государственный санитарный врач по Кировской области Г.Н. Грухина, проанализировав итоги летней оздоровительной кампании 2007 года, установи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 летнем сезоне 2007 года на контроле Управления Роспотребнадзора по Кировской области (далее – Управление) находилось 1062 летних оздоровительных учреждения (далее – ЛОУ), в том числе 26 загородных лагерей, с общим количеством 76936 детей.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одолжительность смен в загородных лагерях общего типа составила 21 день, в лагерях с дневным пребыванием и профильных – 18-19 дней, санаторного типа – 24 дня. Перерыв между сменами – 2-3 дня.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подготовительный период и период эксплуатации специалистами службы проведено 1738 санитарно-эпидемиологических обследований объектов, из них 83,3% - с лабораторными исследованиями (РФ – 69,2%)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Для своевременной и качественной подготовки ЛОУ в адрес руководителей организаций были направлены предписания (планы-задания), из которых 94,3% выполнены (2006 год – 92,2%). 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большинстве летних учреждений проведены необходимые работы по подготовке систем водоснабжения, канализования, отопления, ремонту технологического и холодильного оборудования, подготовке пищеблоков  и санитарно-гигиенических помещений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месте с тем, вызывает тревогу, что на протяжении ряда лет не улучшается материально-техническая база ряда летних оздоровительных учреждений: не канализованы – 8,4% учреждений, не имеют централизованного водоснабжения – 3,5%; не имеют центрального отопления – 7,6%. </w:t>
      </w:r>
    </w:p>
    <w:p>
      <w:pPr>
        <w:pStyle w:val="TextBodyIndent"/>
        <w:spacing w:before="0" w:after="100"/>
        <w:ind w:left="0" w:firstLine="709"/>
        <w:jc w:val="both"/>
        <w:rPr/>
      </w:pPr>
      <w:r>
        <w:rPr>
          <w:sz w:val="26"/>
          <w:lang w:val="ru-RU"/>
        </w:rPr>
        <w:t xml:space="preserve">В связи с высоким уровнем заболеваемости населения природно-очаговыми инфекциями перед открытием лагерей проведены противоклещевые обработки на площади 150,34 га на сумму более 300 тыс. рублей, дератизационные мероприятия - на площади 282537,7 кв. м., что в 1,5 раза больше периода прошлого года. </w:t>
      </w:r>
    </w:p>
    <w:p>
      <w:pPr>
        <w:pStyle w:val="TextBodyIndent"/>
        <w:spacing w:before="0" w:after="100"/>
        <w:ind w:left="0"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Несмотря на это, в период эксплуатации в 11 загородных лагерях было зарегистрировано 24 пострадавших от укусов клещами среди отдыхающих детей. Укусы регистрировались в первую и вторую смену, в о/л «Родина» п.Зониха Слободского района - все три смены, что говорит о недостаточном объеме проведения противоклещевых мероприятий на территориях ЛОУ и прилегающих к ним участков. Акарицидные обработки проводятся как правило на 40-70% от общей площади лагеря.</w:t>
      </w:r>
    </w:p>
    <w:p>
      <w:pPr>
        <w:pStyle w:val="TextBodyIndent"/>
        <w:spacing w:before="0" w:after="100"/>
        <w:ind w:left="0" w:firstLine="709"/>
        <w:jc w:val="both"/>
        <w:rPr/>
      </w:pPr>
      <w:r>
        <w:rPr>
          <w:sz w:val="26"/>
          <w:lang w:val="ru-RU"/>
        </w:rPr>
        <w:t>С первого предъявления в 2007 году службой открыто 96% летних учреждений. Из-за низкой степени готовности 25 лагерей с дневным пребыванием приняты комиссиями со 2-3 раза, в результате чего сроки заездов были задержаны на 2-5 дней в Вятскополянском, Фаленском, Мурашинском, Тужинском районах. В загородном лагере «Березка» из-за низкой температуры атмосферного воздуха заезд детей перенесен на 2 дня (лагерь не отапливаемый).</w:t>
      </w:r>
      <w:r>
        <w:rPr>
          <w:i/>
          <w:iCs/>
          <w:sz w:val="26"/>
          <w:lang w:val="ru-RU"/>
        </w:rPr>
        <w:t xml:space="preserve"> </w:t>
      </w:r>
    </w:p>
    <w:p>
      <w:pPr>
        <w:pStyle w:val="TextBodyIndent"/>
        <w:spacing w:before="0" w:after="100"/>
        <w:ind w:left="0"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виду не обеспеченности МОУ СОШ в п. Вазюк Опаринского района доброкачественным питьевым водоснабжением, не был открыт запланированный детский лагерь на базе школы.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 осуществлении надзорных мероприятий в загородном спортивном лагере «им.Ю.А.Гагарина» с количеством отдыхающих 216 человек, выявлены серьезные нарушения санитарных правил, которые могли создать угрозу возникновения и распространения инфекционных и массовых неинфекционных заболеваний среди детей и персонала. Деятельность лагеря была приостановлена до конца сезона. 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По жалобе родителей в ЛОУ «Живая вода» Юрьянского района при проверке выявлены серьезные нарушения организации детского питания и санитарно-противоэпидемического режима, за что директор загородного лагеря привлечен к административной ответственности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связи с осложнившейся эпидситуацией при функционировании ЛОУ во вторую смену, специалистами Управления проведены дополнительные надзорные мероприятия с целью обеспечения безопасности жизни и здоровья детей. По выявленным нарушениям даны дополнительные предписания по акарицидным обработкам, совершенствованию материально-технической базы учреждений, условий отдыха, питания и медицинского обслуживания детей.</w:t>
      </w:r>
    </w:p>
    <w:p>
      <w:pPr>
        <w:pStyle w:val="Normal"/>
        <w:spacing w:before="0" w:after="100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>Питание детей в стационарных загородных лагерях было организовано на сумму 102-110 рублей в день при 5-разовом питании, в учреждениях с дневным пребыванием дети питались 2-3 раза в день на сумму 42-54 рубля.</w:t>
      </w:r>
    </w:p>
    <w:p>
      <w:pPr>
        <w:pStyle w:val="Normal"/>
        <w:spacing w:before="0" w:after="100"/>
        <w:ind w:firstLine="567"/>
        <w:jc w:val="both"/>
        <w:rPr/>
      </w:pPr>
      <w:r>
        <w:rPr>
          <w:sz w:val="26"/>
          <w:lang w:val="ru-RU"/>
        </w:rPr>
        <w:t xml:space="preserve">Несмотря на разнообразный ассортимент блюд и ежедневное включение в рацион необходимых натуральных продуктов, суточные нормы питания выполнялись по молоку – на 70,9%, рыбе – 68,2%, творогу – 67,3%, кисломолочным продуктам – 53,1% в оздоровительных учреждениях 14 районов. </w:t>
      </w:r>
    </w:p>
    <w:p>
      <w:pPr>
        <w:pStyle w:val="Normal"/>
        <w:spacing w:before="0" w:after="10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В детском питании недостаточно использовались продукты, обогащенные микро- и макронутриентами.</w:t>
      </w:r>
    </w:p>
    <w:p>
      <w:pPr>
        <w:pStyle w:val="TextBody"/>
        <w:spacing w:before="0" w:after="100"/>
        <w:ind w:firstLine="720"/>
        <w:jc w:val="both"/>
        <w:rPr>
          <w:sz w:val="26"/>
        </w:rPr>
      </w:pPr>
      <w:r>
        <w:rPr>
          <w:sz w:val="26"/>
        </w:rPr>
        <w:t>При исследовании качества продовольственного сырья наибольший удельный вес проб, не отвечающих требованиям санитарных нормативов, по санитарно-химическим показателям отмечен в 7 районах: Арбажском, Верхнекамском, Котельничском, Оричевском, Слободском, Сунском, Юрьянском.</w:t>
      </w:r>
    </w:p>
    <w:p>
      <w:pPr>
        <w:pStyle w:val="TextBody"/>
        <w:spacing w:before="0" w:after="100"/>
        <w:ind w:firstLine="720"/>
        <w:jc w:val="both"/>
        <w:rPr>
          <w:sz w:val="26"/>
        </w:rPr>
      </w:pPr>
      <w:r>
        <w:rPr>
          <w:sz w:val="26"/>
        </w:rPr>
        <w:t xml:space="preserve">По-прежнему, имеет место проблема несоответствия готовых блюд по калорийности и полноте вложения продуктов. Наибольший процент неудовлетворительных проб готовых блюд, превышающий среднеобластной показатель в 2 и более раза отмечен в Кикнурском, Опаринском, Санчурском, Унинском, Уржумском, Фаленском районах, где данный показатель составил от 25,0% до 62,5%, при среднеобластном показателе 9,9%, что говорит о недостаточном контроле со стороны медицинских работников летних учреждений, а также отсутствием достаточной профессиональной подготовки персонала пищеблоков. </w:t>
      </w:r>
    </w:p>
    <w:p>
      <w:pPr>
        <w:pStyle w:val="TextBody"/>
        <w:spacing w:before="0" w:after="100"/>
        <w:ind w:firstLine="720"/>
        <w:jc w:val="both"/>
        <w:rPr/>
      </w:pPr>
      <w:r>
        <w:rPr>
          <w:sz w:val="26"/>
        </w:rPr>
        <w:t>В летний сезон 2007 года за пределы Кировской области к местам отдыха и обратно перевезено железнодорожным транспортом 59 организованных групп детей общей численностью 1888 человек. При осуществлении госсанэпиднадзора за перевозкой детей отмечались факты нарушений требований санитарных норм и правил: не организовано горячее питание детей, находящихся в пути следования свыше 1 суток, ООО «Релод» г. Киров, ОАО «Молот» г. Вятские Поляны.</w:t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В летних оздоровительных учреждениях в 2007 году не было зарегистрировано групповой инфекционной заболеваемости и массовых пищевых отравлений среди детей. </w:t>
      </w:r>
    </w:p>
    <w:p>
      <w:pPr>
        <w:pStyle w:val="TextBody"/>
        <w:ind w:firstLine="708"/>
        <w:jc w:val="both"/>
        <w:rPr>
          <w:b/>
          <w:b/>
          <w:bCs/>
          <w:sz w:val="26"/>
        </w:rPr>
      </w:pPr>
      <w:r>
        <w:rPr>
          <w:sz w:val="26"/>
        </w:rPr>
        <w:t>За допущенные нарушения санитарного законодательства специалистами службы было наложено 129 штрафов (по статьям 6.3, 19.5, 14.15 КоАП РФ) на сумму 101900 рублей (2006 год – 79 штрафов), передано на рассмотрение в суды 3 дела о приостановлении деятельности, эксплуатация 2</w:t>
      </w:r>
      <w:r>
        <w:rPr>
          <w:b/>
          <w:bCs/>
          <w:sz w:val="26"/>
        </w:rPr>
        <w:t xml:space="preserve"> </w:t>
      </w:r>
      <w:r>
        <w:rPr>
          <w:sz w:val="26"/>
        </w:rPr>
        <w:t>объектов была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приостановлена. </w:t>
      </w:r>
    </w:p>
    <w:p>
      <w:pPr>
        <w:pStyle w:val="Normal"/>
        <w:spacing w:before="0" w:after="100"/>
        <w:ind w:firstLine="720"/>
        <w:jc w:val="both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spacing w:before="0" w:after="100"/>
        <w:ind w:firstLine="720"/>
        <w:jc w:val="both"/>
        <w:rPr>
          <w:sz w:val="26"/>
          <w:lang w:val="ru-RU"/>
        </w:rPr>
      </w:pPr>
      <w:r>
        <w:rPr>
          <w:sz w:val="26"/>
          <w:lang w:val="ru-RU"/>
        </w:rPr>
        <w:t>В целях обеспечения эффективного отдыха и оздоровления детей и подростков в 2008-2010 годах на территории Кировской области на основании статьи 51 Федерального закона от 30.03.1999 № 52-ФЗ «О санитарно-эпидемиологическом благополучии населения» и во исполнение постановления Главного государственного санитарного врача Российской Федерации Г.Г. Онищенко от 01.04.2008 № 23 «Об обеспечении отдыха, оздоровления и занятости детей в 2008-2010 годах»</w:t>
      </w:r>
    </w:p>
    <w:p>
      <w:pPr>
        <w:pStyle w:val="Normal"/>
        <w:spacing w:before="0" w:after="100"/>
        <w:ind w:firstLine="360"/>
        <w:jc w:val="both"/>
        <w:rPr>
          <w:sz w:val="26"/>
          <w:lang w:val="ru-RU"/>
        </w:rPr>
      </w:pPr>
      <w:r>
        <w:rPr>
          <w:sz w:val="26"/>
          <w:lang w:val="ru-RU"/>
        </w:rPr>
        <w:t>ПОСТАНОВЛЯЮ: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Рекомендовать органам  местного самоуправления: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Разработать целевые программы организации отдыха и оздоровления детей, предусмотрев в них мероприятия по развитию материально-технической базы загородных оздоровительных учреждений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Заслушать организации, на балансе которых находятся детские оздоровительные учреждения, о ходе проведения их подготовки к летней оздоровительной кампании, оказав содействие в проведении ремонтно-восстановительных работ, в первую очередь на водопроводных и канализационных сооружениях и сетях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едусмотреть выделение необходимых средств на проведение противоклещевых обработок и мероприятий по борьбе с грызунами на территориях размещения детских оздоровительных учреждений в целях профилактики клещевого энцефалита и геморрагической лихорадки с почечным синдромом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продолжительность смен в ЛОУ не менее 21 дня, при организации санаторных смен – не менее 24 дней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Включить в аукционную документацию обязательным условием информацию о качестве и безопасности пищевых продуктов, сроках годности и сроках поставки при заключении муниципальных контрактов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ациям, на балансе которых находятся детские оздоровительные учреждения, а также руководителям летних оздоровительных учреждений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овести необходимую и своевременную подготовку детских оздоровительных учреждений к приему детей, обеспечив соблюдение санитарных норм и правил, обратив при этом особое внимание на организацию питания, водоснабжения, канализования и мест купания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Организовать, не позднее, чем за 2 недели до открытия проведение эпизоотологического обследования и дезинсекционные обработки территории учреждения и вне территории детского оздоровительного учреждения.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Не допускать открытия детских оздоровительных учреждений без приемки их районными (городскими) комиссиями. Заезд детей на каждую смену осуществлять при наличии санитарно-эпидемиологических заключений о соответствии оздоровительного учреждения санитарным правилам, выданных управлением Роспотребнадзора в установленном законодательством РФ порядке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инять действенные меры по подготовке и подбору квалифицированного персонала пищеблоков, имеющего опыт работы в детских оздоровительных учреждениях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полноценное,  рациональное питание детей, безопасность их жизни и здоровья. Использовать в рационах питания пищевые продукты, обогащенные витаминами, микро- и макронутриентами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укомплектование летних оздоровительных учреждений квалифицированным медицинским персоналом, прошедшим специальную подготовку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прием на работу персонала при условии прохождения ими медицинского обследования, гигиенической подготовки, привитых в соответствии с национальным календарем профилактических прививок, а также по эпидемиологическим показаниям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 немедленное информирование о каждом случае инфекционных заболеваний, пищевых отравлений, травматизма детей и персонала, аварийных ситуациях в работе водопроводных и канализационных систем в установленном порядке Управление Роспотребнадзора по Кировской области, Департамент здравоохранения, ФГУЗ «Центр гигиены и эпидемиологии в Кировской области»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Управлениям образовательных округов и предприятиям, осуществляющим организацию летнего отдыха детей: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язательное медицинское сопровождение при перевозке организованных групп детей железнодорожным и автомобильным транспортом с целью предупреждения инфекционных заболеваний и массовых неинфекционных заболевани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Направление за 3 суток до отправки организованных детских коллективов информации в Управление Роспотребнадзора по Кировской области и</w:t>
      </w:r>
      <w:r>
        <w:rPr>
          <w:szCs w:val="22"/>
        </w:rPr>
        <w:t xml:space="preserve"> Горьковский территориальный отдел Управления Роспотребнадзора по железнодорожному транспорту</w:t>
      </w:r>
      <w:r>
        <w:rPr/>
        <w:t xml:space="preserve"> об их численности, виде транспорта, используемого для перевозки детей, подтверждения обязательного медицинского сопровождения организованных групп дете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ацию полноценного горячего питания организованных групп детей в вагонах-ресторанах пассажирских поездов при нахождении в пути свыше одних суток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ацию питания групп детей наборами пищевых продуктов (сухими пайками) при перевозке детей на всех видах транспорта с согласованием их ассортимента с Управлением Роспотребнадзора в установленном порядке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еревозки детей автомобильным транспортом к местам отдыха и обратно осуществлять при нахождении в пути не более 4-х часов и в случаях, когда невозможно организовать доставку детей другим видом транспорта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Департаменту образования Кировской области (Чурин А.М.):</w:t>
      </w:r>
    </w:p>
    <w:p>
      <w:pPr>
        <w:pStyle w:val="25"/>
        <w:tabs>
          <w:tab w:val="clear" w:pos="567"/>
          <w:tab w:val="left" w:pos="9072" w:leader="none"/>
        </w:tabs>
        <w:spacing w:before="0" w:after="100"/>
        <w:ind w:left="0" w:hanging="0"/>
        <w:rPr/>
      </w:pPr>
      <w:r>
        <w:rPr/>
        <w:t>4.1. Рекомендова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Разработать областную целевую программу по организации летнего отдыха детей на 2009-2010 годы, предусмотрев в ней мероприятия по развитию материально-технической базы загородных оздоровительных учреждени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овать курсовую подготовку работников, поступающих на работу в летние оздоровительные учреждения, обеспечить качество и своевременность проведения гигиенической аттестации персонала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Департаменту здравоохранения Кировской области (Мальцев А.Е.)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проведением летней оздоровительной кампании, а также отдыхом детей в период каникул, организацией полноценного сбалансированного питания, физического воспитания и закаливания детей, и в первую очередь в оздоровительных лагерях с дневным пребыванием детей, созданием полноценных условий для отдыха и оздоровления детей, находящихся в особо трудных социальных условиях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Своевременное и качественное проведение профилактических медицинских осмотров сотрудников, направляемых на работу в детские оздоровительные учреждения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Выдачу справок об отсутствии контакта с инфекционными больными по месту жительства амбулаторно-поликлиническими учреждениями за 3 дня до отъезда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Выделение специалистов для медицинского сопровождения детских организованных групп во время оздоровительных кампаний, а также резервных мест в лечебных учреждениях на случай экстренной госпитализации больных детей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инять действенные меры по подбору квалифицированного медицинского персонала, имеющего опыт работы с детьми в оздоровительных учреждениях, проводить инструктажи медицинских работников, сопровождающих детские организованные коллективы, и родителей отъезжающих детей по организации питания и питьевого режима детей в пути следования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язать медицинских работников детских оздоровительных учреждений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существлять действенный контроль за работой пищеблоков, организацией питания, соблюдением температурного режима в помещениях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оводить работу по гигиеническому воспитанию детей, популяризации навыков здорового образа жизни, профилактике алкоголизма, наркомании и табакокурения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Кировскому пассажирскому вагонному депо Горьковской железной дороги (КорниловВ.Н.)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Рекомендовать: 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Организовать обеспечение формирования пассажирских составов, осуществляющих перевозку организованных детских групп к местам отдыха и обратно, в соответствии с требованиями санитарно-эпидемиологических правил, особенно обращая внимание на заправку вагонов доброкачественной питьевой водой, исправную работу систем вентиляции и кондиционирования воздуха, охладителей питьевой воды, наличие дезинфицирующих средуств. 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существлять продажу билетов для организованных детских контингентов только при наличии официального подтверждения организаторами поездки медицинского сопровождения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рганизовать доступное горячее питание для организованных групп детей в вагонах-ресторанах пассажирских поездов при нахождении в пути свыше суток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Федеральному государственному учреждению здравоохранения «Центр гигиены и эпидемиологии в Кировской области» (Абросимова Л.П.)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Обеспечить проведение лабораторно-инструментальных исследований, эпизоотологических и энтомологических обследований в летних оздоровительных учреждениях в период их подготовки и эксплуатации. 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Провести профессиональную гигиеническую подготовку с аттестацией руководителей и работников летних оздоровительных учреждений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Начальникам территориальных отделов, отделов санитарного надзора и эпидемиологического надзора Управления Роспотребнадзора по Кировской области: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беспечить: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Действенный государственный санитарно-эпидемиологический надзор за работой детских оздоровительных учреждений, обратив особое внимание на подготовку и работу пищеблоков, состояние систем питьевого водоснабжения, мест купания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выполнением планов-заданий в период подготовки детских оздоровительных учреждений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проведением противоклещевых обработок и мероприятий по борьбе с грызунами в районах размещения детских летних оздоровительных учреждений в целях профилактики клещевого энцефалита и ГЛПС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Открытие летних оздоровительных учреждений при наличии санитарно-эпидемиологических заключений, выданных в порядке осуществления государственного санитарно-эпидемиологического надзора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организацией полноценного сбалансированного питания в летних оздоровительных учреждениях.</w:t>
      </w:r>
    </w:p>
    <w:p>
      <w:pPr>
        <w:pStyle w:val="25"/>
        <w:numPr>
          <w:ilvl w:val="2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качеством и безопасностью пищевых продуктов, входящих в наборы питания (сухие пайки) в случаях организации питания детей вне вагонов-ресторанов пассажирских поездов с обязательным согласованием наборов продуктов, не допуская включения в них скоропортящихся продуктов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В случаях нарушений санитарного законодательства и законодательства в сфере защиты прав потребителей применять меры административного воздействия вплоть до приостановления эксплуатации объектов.</w:t>
      </w:r>
    </w:p>
    <w:p>
      <w:pPr>
        <w:pStyle w:val="25"/>
        <w:numPr>
          <w:ilvl w:val="1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 xml:space="preserve">Направить в </w:t>
      </w:r>
      <w:r>
        <w:rPr>
          <w:b/>
          <w:bCs/>
        </w:rPr>
        <w:t>срок до 15.05.2008</w:t>
      </w:r>
      <w:r>
        <w:rPr/>
        <w:t xml:space="preserve"> отчет о ходе подготовки к летней оздоровительной кампании. Информацию о ходе санитарно-эпидемиологического надзора за летними оздоровительными учреждениями направлять в Управление Роспотребнадзора по Кировской области по окончании каждой смены.</w:t>
      </w:r>
    </w:p>
    <w:p>
      <w:pPr>
        <w:pStyle w:val="25"/>
        <w:numPr>
          <w:ilvl w:val="0"/>
          <w:numId w:val="7"/>
        </w:numPr>
        <w:tabs>
          <w:tab w:val="clear" w:pos="567"/>
          <w:tab w:val="left" w:pos="9072" w:leader="none"/>
        </w:tabs>
        <w:spacing w:before="0" w:after="100"/>
        <w:rPr/>
      </w:pPr>
      <w:r>
        <w:rPr/>
        <w:t>Контроль за выполнением настоящего постановления возложить на заместителя руководителя Управления Роспотребнадзора по Кировской области Е.А.Белоусову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6"/>
        </w:rPr>
      </w:pPr>
      <w:r>
        <w:rPr>
          <w:sz w:val="26"/>
        </w:rPr>
        <w:t>Руководитель                                                                                         Г.Н. Грухин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6">
    <w:lvl w:ilvl="0">
      <w:start w:val="1"/>
      <w:numFmt w:val="bullet"/>
      <w:lvlText w:val="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ind w:firstLine="1418"/>
      <w:jc w:val="left"/>
      <w:outlineLvl w:val="0"/>
    </w:pPr>
    <w:rPr>
      <w:rFonts w:ascii="Courier New" w:hAnsi="Courier New" w:cs="Courier New"/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b/>
      <w:i/>
      <w:color w:val="0000FF"/>
      <w:sz w:val="18"/>
      <w:u w:val="single"/>
    </w:rPr>
  </w:style>
  <w:style w:type="character" w:styleId="PageNumber">
    <w:name w:val="Page Number"/>
    <w:basedOn w:val="Style12"/>
    <w:rPr>
      <w:rFonts w:ascii="Arial" w:hAnsi="Arial" w:cs="Arial"/>
      <w:sz w:val="32"/>
      <w:shd w:fill="D8D8D8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9072"/>
      </w:tabs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i/>
      <w:caps/>
      <w:sz w:val="40"/>
    </w:rPr>
  </w:style>
  <w:style w:type="paragraph" w:styleId="Style13">
    <w:name w:val="СтильСодерж"/>
    <w:basedOn w:val="Normal"/>
    <w:qFormat/>
    <w:pPr>
      <w:tabs>
        <w:tab w:val="left" w:pos="567" w:leader="none"/>
        <w:tab w:val="left" w:pos="9072" w:leader="none"/>
        <w:tab w:val="left" w:pos="9214" w:leader="dot"/>
      </w:tabs>
      <w:spacing w:before="20" w:after="20"/>
      <w:ind w:hanging="0"/>
    </w:pPr>
    <w:rPr/>
  </w:style>
  <w:style w:type="paragraph" w:styleId="2">
    <w:name w:val="СтильСодерж2"/>
    <w:basedOn w:val="Style13"/>
    <w:next w:val="Style13"/>
    <w:qFormat/>
    <w:pPr>
      <w:ind w:firstLine="567"/>
    </w:pPr>
    <w:rPr/>
  </w:style>
  <w:style w:type="paragraph" w:styleId="Style14">
    <w:name w:val="Таблица"/>
    <w:basedOn w:val="Normal"/>
    <w:qFormat/>
    <w:pPr>
      <w:ind w:hanging="0"/>
      <w:jc w:val="right"/>
    </w:pPr>
    <w:rPr>
      <w:sz w:val="28"/>
    </w:rPr>
  </w:style>
  <w:style w:type="paragraph" w:styleId="11">
    <w:name w:val="а_список1"/>
    <w:basedOn w:val="Normal"/>
    <w:next w:val="Normal"/>
    <w:qFormat/>
    <w:pPr>
      <w:spacing w:lineRule="auto" w:line="24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_обычный"/>
    <w:basedOn w:val="TextBodyIndent"/>
    <w:qFormat/>
    <w:pPr>
      <w:spacing w:lineRule="auto" w:line="240" w:before="0" w:after="0"/>
      <w:ind w:left="0" w:firstLine="851"/>
      <w:jc w:val="both"/>
    </w:pPr>
    <w:rPr>
      <w:rFonts w:ascii="Arial" w:hAnsi="Arial" w:cs="Arial"/>
      <w:i/>
      <w:sz w:val="28"/>
    </w:rPr>
  </w:style>
  <w:style w:type="paragraph" w:styleId="12">
    <w:name w:val="а_Заголовок1"/>
    <w:basedOn w:val="Style15"/>
    <w:next w:val="Style15"/>
    <w:qFormat/>
    <w:pPr>
      <w:spacing w:before="60" w:after="60"/>
      <w:ind w:left="0" w:hanging="0"/>
      <w:jc w:val="center"/>
    </w:pPr>
    <w:rPr>
      <w:b/>
      <w:i w:val="false"/>
      <w:sz w:val="32"/>
    </w:rPr>
  </w:style>
  <w:style w:type="paragraph" w:styleId="13">
    <w:name w:val="а_Рисунок1"/>
    <w:basedOn w:val="Style15"/>
    <w:next w:val="Style15"/>
    <w:qFormat/>
    <w:pPr>
      <w:ind w:left="0" w:hanging="0"/>
      <w:jc w:val="center"/>
    </w:pPr>
    <w:rPr>
      <w:i w:val="false"/>
    </w:rPr>
  </w:style>
  <w:style w:type="paragraph" w:styleId="Style16">
    <w:name w:val="а_обычныйМал"/>
    <w:basedOn w:val="Style15"/>
    <w:qFormat/>
    <w:pPr>
      <w:spacing w:lineRule="exact" w:line="160"/>
      <w:ind w:left="0" w:hanging="0"/>
      <w:jc w:val="left"/>
    </w:pPr>
    <w:rPr>
      <w:rFonts w:ascii="Courier New" w:hAnsi="Courier New" w:cs="Courier New"/>
      <w:sz w:val="16"/>
    </w:rPr>
  </w:style>
  <w:style w:type="paragraph" w:styleId="Style17">
    <w:name w:val="а_НеОбычный"/>
    <w:basedOn w:val="Style15"/>
    <w:qFormat/>
    <w:pPr>
      <w:numPr>
        <w:ilvl w:val="0"/>
        <w:numId w:val="6"/>
      </w:numPr>
      <w:spacing w:before="120" w:after="120"/>
      <w:jc w:val="center"/>
    </w:pPr>
    <w:rPr>
      <w:rFonts w:ascii="Bookman Old Style" w:hAnsi="Bookman Old Style" w:cs="Bookman Old Style"/>
      <w:i w:val="false"/>
      <w:sz w:val="32"/>
    </w:rPr>
  </w:style>
  <w:style w:type="paragraph" w:styleId="21">
    <w:name w:val="а_Заголовок2"/>
    <w:basedOn w:val="12"/>
    <w:qFormat/>
    <w:pPr/>
    <w:rPr>
      <w:rFonts w:ascii="Bookman Old Style" w:hAnsi="Bookman Old Style" w:cs="Bookman Old Style"/>
      <w:caps/>
    </w:rPr>
  </w:style>
  <w:style w:type="paragraph" w:styleId="14">
    <w:name w:val="а_СписокНум1"/>
    <w:basedOn w:val="11"/>
    <w:next w:val="Style15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Style18">
    <w:name w:val="а_ТекстДОС"/>
    <w:basedOn w:val="Style15"/>
    <w:qFormat/>
    <w:pPr/>
    <w:rPr>
      <w:rFonts w:ascii="Courier New" w:hAnsi="Courier New" w:cs="Courier New"/>
      <w:i w:val="false"/>
    </w:rPr>
  </w:style>
  <w:style w:type="paragraph" w:styleId="22">
    <w:name w:val="А_список2"/>
    <w:basedOn w:val="Normal"/>
    <w:qFormat/>
    <w:pPr>
      <w:numPr>
        <w:ilvl w:val="0"/>
        <w:numId w:val="3"/>
      </w:numPr>
      <w:shd w:fill="F2F2F2" w:val="clear"/>
      <w:tabs>
        <w:tab w:val="left" w:pos="567" w:leader="none"/>
        <w:tab w:val="left" w:pos="8505" w:leader="dot"/>
        <w:tab w:val="left" w:pos="9072" w:leader="none"/>
      </w:tabs>
    </w:pPr>
    <w:rPr>
      <w:rFonts w:ascii="Courier New" w:hAnsi="Courier New" w:cs="Courier New"/>
      <w:sz w:val="22"/>
    </w:rPr>
  </w:style>
  <w:style w:type="paragraph" w:styleId="23">
    <w:name w:val="Стиль2"/>
    <w:basedOn w:val="Normal"/>
    <w:qFormat/>
    <w:pPr>
      <w:spacing w:lineRule="auto" w:line="300"/>
      <w:ind w:firstLine="851"/>
      <w:jc w:val="both"/>
    </w:pPr>
    <w:rPr>
      <w:rFonts w:ascii="Arial" w:hAnsi="Arial" w:cs="Arial"/>
      <w:b/>
      <w:i/>
      <w:sz w:val="32"/>
    </w:rPr>
  </w:style>
  <w:style w:type="paragraph" w:styleId="Style19">
    <w:name w:val="а_СписокВоенкоматовский"/>
    <w:basedOn w:val="Normal"/>
    <w:qFormat/>
    <w:pPr>
      <w:numPr>
        <w:ilvl w:val="0"/>
        <w:numId w:val="2"/>
      </w:numPr>
      <w:tabs>
        <w:tab w:val="left" w:pos="567" w:leader="none"/>
        <w:tab w:val="left" w:pos="7938" w:leader="dot"/>
        <w:tab w:val="left" w:pos="9072" w:leader="dot"/>
      </w:tabs>
      <w:spacing w:lineRule="auto" w:line="300"/>
    </w:pPr>
    <w:rPr>
      <w:rFonts w:ascii="Arial" w:hAnsi="Arial" w:cs="Arial"/>
      <w:i/>
      <w:sz w:val="28"/>
    </w:rPr>
  </w:style>
  <w:style w:type="paragraph" w:styleId="3">
    <w:name w:val="а_Список3"/>
    <w:basedOn w:val="13"/>
    <w:qFormat/>
    <w:pPr>
      <w:spacing w:before="60" w:after="60"/>
      <w:ind w:left="1134" w:hanging="1134"/>
      <w:jc w:val="both"/>
    </w:pPr>
    <w:rPr/>
  </w:style>
  <w:style w:type="paragraph" w:styleId="111">
    <w:name w:val="Стиль11"/>
    <w:basedOn w:val="Normal"/>
    <w:qFormat/>
    <w:pPr>
      <w:numPr>
        <w:ilvl w:val="0"/>
        <w:numId w:val="5"/>
      </w:numPr>
      <w:tabs>
        <w:tab w:val="clear" w:pos="567"/>
        <w:tab w:val="clear" w:pos="9072"/>
      </w:tabs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>
      <w:sz w:val="26"/>
      <w:lang w:val="ru-RU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6"/>
      <w:lang w:val="ru-RU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32:00Z</dcterms:created>
  <dc:creator> Плеханова</dc:creator>
  <dc:description/>
  <dc:language>en-US</dc:language>
  <cp:lastModifiedBy>DET2PC</cp:lastModifiedBy>
  <cp:lastPrinted>2008-05-05T17:50:00Z</cp:lastPrinted>
  <dcterms:modified xsi:type="dcterms:W3CDTF">2008-05-14T06:55:00Z</dcterms:modified>
  <cp:revision>144</cp:revision>
  <dc:subject/>
  <dc:title/>
</cp:coreProperties>
</file>