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right="475" w:hanging="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АЯ СЛУЖБА ПО НАДЗОРУ В СФЕРЕ ЗАЩИТЫ</w:t>
      </w:r>
    </w:p>
    <w:p>
      <w:pPr>
        <w:pStyle w:val="Normal"/>
        <w:shd w:fill="FFFFFF" w:val="clear"/>
        <w:spacing w:lineRule="exact" w:line="252" w:before="7" w:after="0"/>
        <w:ind w:right="53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АВ ПОТРЕБИТЕЛЕЙ</w:t>
      </w:r>
    </w:p>
    <w:p>
      <w:pPr>
        <w:pStyle w:val="Normal"/>
        <w:shd w:fill="FFFFFF" w:val="clear"/>
        <w:spacing w:lineRule="exact" w:line="252"/>
        <w:ind w:right="432" w:hanging="0"/>
        <w:jc w:val="center"/>
        <w:rPr>
          <w:sz w:val="22"/>
          <w:szCs w:val="22"/>
        </w:rPr>
      </w:pPr>
      <w:r>
        <w:rPr>
          <w:sz w:val="22"/>
          <w:szCs w:val="22"/>
        </w:rPr>
        <w:t>И БЛАГОПОЛУЧИЯ ЧЕЛОВЕКА</w:t>
      </w:r>
    </w:p>
    <w:p>
      <w:pPr>
        <w:pStyle w:val="Normal"/>
        <w:shd w:fill="FFFFFF" w:val="clear"/>
        <w:spacing w:before="324" w:after="0"/>
        <w:ind w:left="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Й ГОСУДАРСТВЕННЫЙ САНИТАРНЫЙ ВРАЧ</w:t>
      </w:r>
    </w:p>
    <w:p>
      <w:pPr>
        <w:pStyle w:val="Normal"/>
        <w:shd w:fill="FFFFFF" w:val="clear"/>
        <w:ind w:left="43" w:hanging="0"/>
        <w:jc w:val="center"/>
        <w:rPr>
          <w:sz w:val="34"/>
          <w:szCs w:val="34"/>
        </w:rPr>
      </w:pPr>
      <w:r>
        <w:rPr>
          <w:sz w:val="34"/>
          <w:szCs w:val="34"/>
        </w:rPr>
        <w:t>по Кировской области</w:t>
      </w:r>
    </w:p>
    <w:p>
      <w:pPr>
        <w:pStyle w:val="Normal"/>
        <w:shd w:fill="FFFFFF" w:val="clear"/>
        <w:spacing w:before="281" w:after="0"/>
        <w:ind w:left="7" w:hanging="0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867" w:leader="none"/>
          <w:tab w:val="left" w:pos="8330" w:leader="none"/>
        </w:tabs>
        <w:spacing w:before="763" w:after="0"/>
        <w:rPr/>
      </w:pPr>
      <w:r>
        <w:rPr>
          <w:b/>
          <w:bCs/>
          <w:spacing w:val="-18"/>
          <w:sz w:val="28"/>
          <w:szCs w:val="28"/>
        </w:rPr>
        <w:t>09.07.2007 год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5"/>
          <w:sz w:val="28"/>
          <w:szCs w:val="28"/>
        </w:rPr>
        <w:t>Киров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04</w:t>
      </w:r>
    </w:p>
    <w:p>
      <w:pPr>
        <w:pStyle w:val="Normal"/>
        <w:shd w:fill="FFFFFF" w:val="clear"/>
        <w:spacing w:lineRule="exact" w:line="317" w:before="439" w:after="0"/>
        <w:ind w:left="382" w:right="518" w:hanging="0"/>
        <w:rPr/>
      </w:pPr>
      <w:r>
        <w:rPr>
          <w:b/>
          <w:bCs/>
          <w:spacing w:val="-1"/>
          <w:sz w:val="28"/>
          <w:szCs w:val="28"/>
        </w:rPr>
        <w:t>О реализации Международных медико-санитарных правил в Киров</w:t>
        <w:softHyphen/>
      </w:r>
      <w:r>
        <w:rPr>
          <w:b/>
          <w:bCs/>
          <w:sz w:val="28"/>
          <w:szCs w:val="28"/>
        </w:rPr>
        <w:t>ской области</w:t>
      </w:r>
    </w:p>
    <w:p>
      <w:pPr>
        <w:pStyle w:val="Normal"/>
        <w:shd w:fill="FFFFFF" w:val="clear"/>
        <w:spacing w:lineRule="exact" w:line="317" w:before="439" w:after="0"/>
        <w:ind w:left="382" w:right="518" w:hanging="0"/>
        <w:rPr/>
      </w:pPr>
      <w:r>
        <w:rPr>
          <w:b/>
          <w:bCs/>
          <w:sz w:val="28"/>
          <w:szCs w:val="28"/>
        </w:rPr>
        <w:t xml:space="preserve">Я, </w:t>
      </w:r>
      <w:r>
        <w:rPr>
          <w:sz w:val="28"/>
          <w:szCs w:val="28"/>
        </w:rPr>
        <w:t xml:space="preserve">Главный государственный санитарный врач по Кировской области Г.Н.Грухина, основываясь на факте вступления в силу в 2007г. Международных </w:t>
      </w:r>
      <w:r>
        <w:rPr>
          <w:spacing w:val="-1"/>
          <w:sz w:val="28"/>
          <w:szCs w:val="28"/>
        </w:rPr>
        <w:t>медико-санитарных правил, проанализировав риск заноса и распространения на территории Кировской области инфекционных болезней, вызывающих чрезвы</w:t>
        <w:softHyphen/>
      </w:r>
      <w:r>
        <w:rPr>
          <w:sz w:val="28"/>
          <w:szCs w:val="28"/>
        </w:rPr>
        <w:t>чайные ситуации, в том числе новых возникающих особо опасных инфекцион</w:t>
        <w:softHyphen/>
      </w:r>
      <w:r>
        <w:rPr>
          <w:spacing w:val="-1"/>
          <w:sz w:val="28"/>
          <w:szCs w:val="28"/>
        </w:rPr>
        <w:t xml:space="preserve">ных болезней, угрозу пандемии гриппа, этиологическим агентом которой может </w:t>
      </w:r>
      <w:r>
        <w:rPr>
          <w:sz w:val="28"/>
          <w:szCs w:val="28"/>
        </w:rPr>
        <w:t>быть новый подтип высоко патогенного для человека вируса, и в целях совер</w:t>
        <w:softHyphen/>
        <w:t>шенствования мероприятий по санитарной охране территории Кировской облас</w:t>
        <w:softHyphen/>
        <w:t>ти в соответствии с Федеральным Законом от 30 марта 1999г № 52-ФЗ «О сани</w:t>
        <w:softHyphen/>
        <w:t>тарно-эпидемиологическом благополучии населения»</w:t>
      </w:r>
    </w:p>
    <w:p>
      <w:pPr>
        <w:pStyle w:val="Normal"/>
        <w:shd w:fill="FFFFFF" w:val="clear"/>
        <w:spacing w:before="662" w:after="0"/>
        <w:ind w:left="65" w:hanging="0"/>
        <w:rPr>
          <w:sz w:val="34"/>
          <w:szCs w:val="34"/>
        </w:rPr>
      </w:pPr>
      <w:r>
        <w:rPr>
          <w:sz w:val="34"/>
          <w:szCs w:val="34"/>
        </w:rPr>
        <w:t>постановляю:</w:t>
      </w:r>
    </w:p>
    <w:p>
      <w:pPr>
        <w:pStyle w:val="Normal"/>
        <w:shd w:fill="FFFFFF" w:val="clear"/>
        <w:spacing w:lineRule="exact" w:line="317" w:before="295" w:after="0"/>
        <w:ind w:left="65" w:right="7" w:firstLine="742"/>
        <w:jc w:val="both"/>
        <w:rPr>
          <w:sz w:val="28"/>
          <w:szCs w:val="28"/>
        </w:rPr>
      </w:pPr>
      <w:r>
        <w:rPr>
          <w:sz w:val="28"/>
          <w:szCs w:val="28"/>
        </w:rPr>
        <w:t>1.Обеспечить реализацию на территории Кировской области Междуна</w:t>
        <w:softHyphen/>
        <w:t>родных медико-санитарных правил (2005 г.) и соответствующие приложения к ним, принятые 58 сессией Всемирной ассамблеи здравоохра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7" w:leader="none"/>
        </w:tabs>
        <w:spacing w:lineRule="exact" w:line="317"/>
        <w:ind w:left="5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Рекомендовать руководителям администраций муниципальных образо</w:t>
        <w:softHyphen/>
        <w:t>ваний включить в план работы санитарно-противоэпидемических комиссий рассмотрение мероприятий по снижению риска заноса и распространения на территории Кировской области инфекционных болезней, вызывающих чрезвы</w:t>
        <w:softHyphen/>
        <w:t>чайные ситуации с учетом требований Международных медико-санитарных пра</w:t>
        <w:softHyphen/>
        <w:t>вил (2005 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7" w:leader="none"/>
        </w:tabs>
        <w:spacing w:lineRule="exact" w:line="317"/>
        <w:ind w:left="50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чальникам территориальных отделов Управления Роспотребнадзора по Кировской области, зам.начальника Горьковского территориального отдела Управления Роспотребнадзора по железнодорожному транспорту Н.Д.Долговой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главе департамента здравоохранения Кировской области А.В.Русяеву, главным врачам государственных областных учреждений здравоохранения, начальнику управления здравоохранения администрации г.Кирова А.Е.Малкову, руководи</w:t>
        <w:softHyphen/>
        <w:t>телям муниципальных учреждений здравоохранения: в срок до 15.09.2007г. раз</w:t>
        <w:softHyphen/>
        <w:t>работать схему оповещения о выявлении больных, ассоциируемых с риском возникновения чрезвычайных ситуаций в области общественного здравоохране</w:t>
        <w:softHyphen/>
        <w:t>ния, имеющих международное 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4" w:leader="none"/>
        </w:tabs>
        <w:spacing w:lineRule="exact" w:line="317"/>
        <w:ind w:left="22" w:firstLine="73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чальникам территориальных отделов Управления Роспотребнадзора по Кировской области, начальнику отдела эпидемиологического надзора Управ</w:t>
        <w:softHyphen/>
        <w:t>ления Роспотребнадзора по Кировской области Л.В.Опариной, зам.начальника Горьковского территориального отдела Управления Роспотребнадзора по же</w:t>
        <w:softHyphen/>
        <w:t>лезнодорожному транспорту Н.Д.Долговой: в срок до 15.09.2007г.пересмотреть комплексные планы мероприятий по санитарной охране территорий админист</w:t>
        <w:softHyphen/>
        <w:t>ративных округов от заноса и распространения инфекционных болезней относи</w:t>
        <w:softHyphen/>
        <w:t>тельно событий, представляющих потенциальную опасность для здоровья насе</w:t>
        <w:softHyphen/>
        <w:t>ления и международных сообщений, как чрезвычайных ситуаций в области об</w:t>
        <w:softHyphen/>
        <w:t>щественного здравоохранения, имеющие международное значение, в том числ связанных с трансграничным перемещением товаров и груз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4" w:leader="none"/>
        </w:tabs>
        <w:spacing w:lineRule="exact" w:line="317"/>
        <w:ind w:left="22" w:right="22" w:firstLine="73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Главе департамента здравоохранения Кировской области А.В.Русяеву, </w:t>
      </w:r>
      <w:r>
        <w:rPr>
          <w:spacing w:val="-1"/>
          <w:sz w:val="28"/>
          <w:szCs w:val="28"/>
        </w:rPr>
        <w:t xml:space="preserve">начальнику управления здравоохранения администрации г.Кирова А.Е.Малкову, </w:t>
      </w:r>
      <w:r>
        <w:rPr>
          <w:sz w:val="28"/>
          <w:szCs w:val="28"/>
        </w:rPr>
        <w:t>руководителям муниципальных учреждений здравоохранения: обеспечить го</w:t>
        <w:softHyphen/>
        <w:t>товность лечебно-профилактических учреждений к своевременному выявле</w:t>
        <w:softHyphen/>
        <w:t>нию, госпитализации, проведению диагностических обследований лиц, пора</w:t>
        <w:softHyphen/>
        <w:t>женных болезнями, ассоциируемыми с чрезвычайными ситуациями в области общественного здравоохранения международного 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4" w:leader="none"/>
        </w:tabs>
        <w:spacing w:lineRule="exact" w:line="317"/>
        <w:ind w:left="22" w:right="22" w:firstLine="734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Рекомедовать Управлению Федеральной таможенной службы по Ки</w:t>
        <w:softHyphen/>
        <w:t>ровской области, Управлению Россельхознадзора по Кировской области, Управлению Федеральной миграционной службы по Кировской области пору</w:t>
        <w:softHyphen/>
        <w:t>чить подведомственным организациям оказывать содействие специалистам Управления Роспотребнадзора по Кировской области, осуществляющим меро</w:t>
        <w:softHyphen/>
        <w:t xml:space="preserve">приятия по санитарной охране территории, в соответствии с требованиями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ждународных медико-санитарных правил (2005г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4" w:leader="none"/>
        </w:tabs>
        <w:spacing w:lineRule="exact" w:line="317"/>
        <w:ind w:left="22" w:right="22" w:firstLine="734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Юридическим лицам и индивидуальным предпринимателям, осуществ</w:t>
        <w:softHyphen/>
      </w:r>
      <w:r>
        <w:rPr>
          <w:sz w:val="28"/>
          <w:szCs w:val="28"/>
        </w:rPr>
        <w:t>ляющим туроператорскую и турагентскую деятельность, при оказании туристи</w:t>
        <w:softHyphen/>
        <w:t>ческих услуг информировать граждан о рисках, связанных с болезнями, ассо</w:t>
        <w:softHyphen/>
        <w:t>циируемыми с чрезвычайными ситуациями в области общественного здраво</w:t>
        <w:softHyphen/>
        <w:t>охранения, имеющими международное 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underscore"/>
        </w:tabs>
        <w:spacing w:lineRule="exact" w:line="317"/>
        <w:rPr/>
      </w:pPr>
      <w:r>
        <w:rPr>
          <w:sz w:val="28"/>
          <w:szCs w:val="28"/>
          <w:u w:val="single"/>
        </w:rPr>
        <w:t>Контроль за вып</w:t>
      </w:r>
      <w:r>
        <w:rPr>
          <w:sz w:val="28"/>
          <w:szCs w:val="28"/>
        </w:rPr>
        <w:t>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63" w:leader="underscor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underscore"/>
        </w:tabs>
        <w:spacing w:lineRule="exact" w:line="3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3" w:leader="underscore"/>
        </w:tabs>
        <w:spacing w:lineRule="exact" w:line="317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Г.Н.Гр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15" w:right="1001" w:gutter="0" w:header="0" w:top="13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00:00Z</dcterms:created>
  <dc:creator>Полдяблик Т.Г.</dc:creator>
  <dc:description/>
  <cp:keywords/>
  <dc:language>en-US</dc:language>
  <cp:lastModifiedBy>Полдяблик Т.Г.</cp:lastModifiedBy>
  <dcterms:modified xsi:type="dcterms:W3CDTF">2007-09-26T05:12:00Z</dcterms:modified>
  <cp:revision>2</cp:revision>
  <dc:subject/>
  <dc:title>ФЕДЕРАЛЬНАЯ СЛУЖБА ПО НАДЗОРУ В СФЕРЕ ЗАЩИТЫ</dc:title>
</cp:coreProperties>
</file>