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АЯ СЛУЖБА ПО НАДЗОРУ В СФЕРЕ ЗАЩИТЫ ПРАВ ПОТРЕБИТЕЛЕЙ</w:t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ЛАГОПОЛУЧИЯ ЧЕЛОВЕКА</w:t>
      </w:r>
    </w:p>
    <w:p>
      <w:pPr>
        <w:sectPr>
          <w:type w:val="nextPage"/>
          <w:pgSz w:w="11906" w:h="16838"/>
          <w:pgMar w:left="800" w:right="84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62" w:after="0"/>
        <w:ind w:left="1022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ЛАВНЫЙ ГОСУДАРСТВЕННЫЙ САНИТАРНЫЙ ВРАЧ</w:t>
      </w:r>
    </w:p>
    <w:p>
      <w:pPr>
        <w:pStyle w:val="Normal"/>
        <w:shd w:fill="FFFFFF" w:val="clear"/>
        <w:spacing w:before="43" w:after="0"/>
        <w:ind w:left="3658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Кировской области</w:t>
      </w:r>
    </w:p>
    <w:p>
      <w:pPr>
        <w:pStyle w:val="Normal"/>
        <w:shd w:fill="FFFFFF" w:val="clear"/>
        <w:spacing w:before="310" w:after="0"/>
        <w:ind w:left="351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Normal"/>
        <w:shd w:fill="FFFFFF" w:val="clear"/>
        <w:spacing w:before="1174" w:after="0"/>
        <w:ind w:left="14" w:hanging="0"/>
        <w:jc w:val="center"/>
        <w:rPr>
          <w:rFonts w:ascii="Times New Roman" w:hAnsi="Times New Roman" w:cs="Times New Roman"/>
          <w:b/>
          <w:b/>
          <w:bCs/>
          <w:spacing w:val="-1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4"/>
          <w:sz w:val="26"/>
          <w:szCs w:val="26"/>
        </w:rPr>
        <w:t>Киров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page">
                  <wp:posOffset>619760</wp:posOffset>
                </wp:positionH>
                <wp:positionV relativeFrom="paragraph">
                  <wp:posOffset>135890</wp:posOffset>
                </wp:positionV>
                <wp:extent cx="6176645" cy="265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 мая 2007 год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№ 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35pt;height:20.9pt;mso-wrap-distance-left:1.8pt;mso-wrap-distance-right:1.8pt;mso-wrap-distance-top:0pt;mso-wrap-distance-bottom:0pt;margin-top:10.7pt;mso-position-vertical-relative:text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3 мая 2007 год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№ 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 w:before="288" w:after="0"/>
        <w:ind w:left="569" w:right="4896" w:hanging="0"/>
        <w:rPr/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 xml:space="preserve">Об обеспечении отдыха, оздоровления </w:t>
      </w:r>
      <w:r>
        <w:rPr>
          <w:rFonts w:cs="Times New Roman" w:ascii="Times New Roman" w:hAnsi="Times New Roman"/>
          <w:b/>
          <w:bCs/>
          <w:sz w:val="26"/>
          <w:szCs w:val="26"/>
        </w:rPr>
        <w:t>и занятости детей в 2007 году</w:t>
      </w:r>
    </w:p>
    <w:p>
      <w:pPr>
        <w:pStyle w:val="Normal"/>
        <w:shd w:fill="FFFFFF" w:val="clear"/>
        <w:spacing w:lineRule="exact" w:line="295" w:before="446" w:after="0"/>
        <w:ind w:left="7" w:firstLine="5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Я, </w:t>
      </w:r>
      <w:r>
        <w:rPr>
          <w:rFonts w:cs="Times New Roman" w:ascii="Times New Roman" w:hAnsi="Times New Roman"/>
          <w:sz w:val="26"/>
          <w:szCs w:val="26"/>
        </w:rPr>
        <w:t>Главный государственный санитарный врач по Кировской области Г.Н. Грухина, проанализировав итоги летней оздоровительной кампании 2006 года, УСТАНОВИЛ:</w:t>
      </w:r>
    </w:p>
    <w:p>
      <w:pPr>
        <w:pStyle w:val="Normal"/>
        <w:shd w:fill="FFFFFF" w:val="clear"/>
        <w:spacing w:lineRule="exact" w:line="295" w:before="7" w:after="0"/>
        <w:ind w:right="7" w:firstLine="7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В летнем сезоне 2006 года на контроле Управления Роспотребнадзора по Кировской области находилось 1159 летних оздоровительных учреждений, в том числе 26 загородных </w:t>
      </w:r>
      <w:r>
        <w:rPr>
          <w:rFonts w:cs="Times New Roman" w:ascii="Times New Roman" w:hAnsi="Times New Roman"/>
          <w:sz w:val="26"/>
          <w:szCs w:val="26"/>
        </w:rPr>
        <w:t>лагерей, с общим количеством 74958 отдохнувших детей.</w:t>
      </w:r>
    </w:p>
    <w:p>
      <w:pPr>
        <w:pStyle w:val="Normal"/>
        <w:shd w:fill="FFFFFF" w:val="clear"/>
        <w:spacing w:lineRule="exact" w:line="295"/>
        <w:ind w:left="7" w:right="43" w:firstLine="7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Продолжительность смен в оздоровительных лагерях общего типа составила 18-21 день; в профильных лагерях - 10-18 дней.</w:t>
      </w:r>
    </w:p>
    <w:p>
      <w:pPr>
        <w:pStyle w:val="Normal"/>
        <w:shd w:fill="FFFFFF" w:val="clear"/>
        <w:spacing w:lineRule="exact" w:line="295"/>
        <w:ind w:left="14" w:right="7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Для своевременной и качественной подготовки ЛОУ в адрес руководителей организаций направлены предписания (планы-задания) с количеством - более 3900 мероприятий; 92,2% из которых выполнены (94,3% - РФ).</w:t>
      </w:r>
    </w:p>
    <w:p>
      <w:pPr>
        <w:pStyle w:val="Normal"/>
        <w:shd w:fill="FFFFFF" w:val="clear"/>
        <w:spacing w:lineRule="exact" w:line="295"/>
        <w:ind w:left="14" w:right="7" w:firstLine="7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В большинстве летних учреждений проведены необходимые работы по подготовке систем водоснабжения, канализования, отопления, технологического и холодильного оборудования, подготовлены к работе столовые, приобретено новое оборудование, моющие и дезинфицирующие средства, пополнен запас посуды и инвентаря.</w:t>
      </w:r>
    </w:p>
    <w:p>
      <w:pPr>
        <w:pStyle w:val="Normal"/>
        <w:shd w:fill="FFFFFF" w:val="clear"/>
        <w:spacing w:lineRule="exact" w:line="295"/>
        <w:ind w:right="7" w:firstLine="7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Вместе с тем, вызывает тревогу, что на протяжении ряда лет не улучшается материально-техническая база ряда летних оздоровительных учреждений: не канализованы - 10,5% учреждений, не имеют централизованного водоснабжения - 3,8%, в том числе 0,5% (Верхнекамский, Кильмезский районы) работают на привозной воде; не имеют центрального отопления - 5,3%.</w:t>
      </w:r>
    </w:p>
    <w:p>
      <w:pPr>
        <w:pStyle w:val="Normal"/>
        <w:shd w:fill="FFFFFF" w:val="clear"/>
        <w:spacing w:lineRule="exact" w:line="295"/>
        <w:ind w:left="14" w:firstLine="7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В связи с высоким уровнем заболеваемости населения области природно-очаговыми инфекциями перед открытием лагерей проведены противоклещевые обработки на площади </w:t>
      </w:r>
      <w:r>
        <w:rPr>
          <w:rFonts w:cs="Times New Roman" w:ascii="Times New Roman" w:hAnsi="Times New Roman"/>
          <w:sz w:val="26"/>
          <w:szCs w:val="26"/>
        </w:rPr>
        <w:t>83,68 га на сумму более 300 тыс. рублей, дератизационные мероприятия - на площади 179814,7 кв. м. В летних оздоровительных учреждениях в 2006 году не было зарегистрировано случаев природно-очаговых инфекций.</w:t>
      </w:r>
    </w:p>
    <w:p>
      <w:pPr>
        <w:pStyle w:val="Normal"/>
        <w:shd w:fill="FFFFFF" w:val="clear"/>
        <w:spacing w:lineRule="exact" w:line="295"/>
        <w:ind w:right="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В ходе текущего санитарного надзора были выявлены существенные недостатки. В Вятскополянском, Котельничском, Лебяжском, Санчурском, Яранском районах из предъявленных к приемке не открылись 6 лагерей с дневным пребыванием по причине неисправности систем  питьевого водоснабжения, неподготовленности пищеблоков,  не укомплектованности медицинскими кадрами.</w:t>
      </w:r>
    </w:p>
    <w:p>
      <w:pPr>
        <w:pStyle w:val="Normal"/>
        <w:shd w:fill="FFFFFF" w:val="clear"/>
        <w:spacing w:lineRule="exact" w:line="295"/>
        <w:ind w:right="22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Из-за несвоевременной подготовки лагерей с дневным пребыванием на базе школ в Кильмезском, Котельничском, Кирово-Чепецком, Уржумском, Яранском районах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открытие учреждений задержано на 2-5 дней по причине неподготовленности пищеблоков, неисправности систем питьевого водоснабжения, неудовлетворительных результатов проб </w:t>
      </w:r>
      <w:r>
        <w:rPr>
          <w:rFonts w:cs="Times New Roman" w:ascii="Times New Roman" w:hAnsi="Times New Roman"/>
          <w:sz w:val="26"/>
          <w:szCs w:val="26"/>
        </w:rPr>
        <w:t>питьевой воды по микробиологическим показателям.</w:t>
      </w:r>
    </w:p>
    <w:p>
      <w:pPr>
        <w:pStyle w:val="Normal"/>
        <w:shd w:fill="FFFFFF" w:val="clear"/>
        <w:spacing w:lineRule="exact" w:line="295"/>
        <w:ind w:left="7" w:right="22" w:firstLine="7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Наибольший удельный вес проб питьевой воды из разводящей сети, не отвечающих гигиеническим требованиям по микробиологическим показателям зафиксирован в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Немском (30,0%), Юрьянском (26,3%), Опаринском (25,0%), Яранском (23,6%), Даровском </w:t>
      </w:r>
      <w:r>
        <w:rPr>
          <w:rFonts w:cs="Times New Roman" w:ascii="Times New Roman" w:hAnsi="Times New Roman"/>
          <w:sz w:val="26"/>
          <w:szCs w:val="26"/>
        </w:rPr>
        <w:t>(23,5%) районах, при среднеобластном показателе - 9,5%.</w:t>
      </w:r>
    </w:p>
    <w:p>
      <w:pPr>
        <w:pStyle w:val="Normal"/>
        <w:shd w:fill="FFFFFF" w:val="clear"/>
        <w:tabs>
          <w:tab w:val="clear" w:pos="720"/>
          <w:tab w:val="left" w:pos="9835" w:leader="none"/>
        </w:tabs>
        <w:spacing w:lineRule="exact" w:line="295"/>
        <w:ind w:left="7" w:right="22" w:firstLine="7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Особое беспокойство вызывает низкое качество и безопасность питьевой воды из</w:t>
        <w:br/>
      </w:r>
      <w:r>
        <w:rPr>
          <w:rFonts w:cs="Times New Roman" w:ascii="Times New Roman" w:hAnsi="Times New Roman"/>
          <w:spacing w:val="-1"/>
          <w:sz w:val="26"/>
          <w:szCs w:val="26"/>
        </w:rPr>
        <w:t>источников нецентрализованного водоснабжения, процент неудовлетворительных проб по</w:t>
        <w:br/>
      </w:r>
      <w:r>
        <w:rPr>
          <w:rFonts w:cs="Times New Roman" w:ascii="Times New Roman" w:hAnsi="Times New Roman"/>
          <w:sz w:val="26"/>
          <w:szCs w:val="26"/>
        </w:rPr>
        <w:t>микробиологическим показателям составил 23,7% (показатель РФ - 13,6%). Наибольший</w:t>
        <w:br/>
        <w:t>удельный вес неудовлетворительных проб воды из источников нецентрализованного</w:t>
        <w:br/>
        <w:t>водоснабжения зафиксирован в лагерях с дневным пребыванием в Даровском и Лузском</w:t>
        <w:br/>
      </w:r>
      <w:r>
        <w:rPr>
          <w:rFonts w:cs="Times New Roman" w:ascii="Times New Roman" w:hAnsi="Times New Roman"/>
          <w:spacing w:val="-5"/>
          <w:sz w:val="26"/>
          <w:szCs w:val="26"/>
        </w:rPr>
        <w:t>районах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iCs/>
          <w:sz w:val="26"/>
          <w:szCs w:val="26"/>
        </w:rPr>
        <w:t>^</w:t>
      </w:r>
      <w:r>
        <w:rPr>
          <w:rFonts w:cs="Times New Roman" w:ascii="Times New Roman" w:hAnsi="Times New Roman"/>
          <w:i/>
          <w:iCs/>
          <w:sz w:val="26"/>
          <w:szCs w:val="26"/>
          <w:lang w:val="en-US"/>
        </w:rPr>
        <w:t>j</w:t>
      </w:r>
    </w:p>
    <w:p>
      <w:pPr>
        <w:pStyle w:val="Normal"/>
        <w:shd w:fill="FFFFFF" w:val="clear"/>
        <w:spacing w:lineRule="exact" w:line="295"/>
        <w:ind w:right="22" w:firstLine="5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Углубленное изучение питания детей в различных типах оздоровительных учреждений показало, что, несмотря на разнообразный ассортимент блюд и ежедневное включение в рацион необходимых натуральных продуктов, суточные нормы питания не выполнялись в 8 районах области по рыбе - 78,2%, кисломолочным продуктам - 79,2%, молоку - 84,7% от рекомендуемых норм.</w:t>
      </w:r>
    </w:p>
    <w:p>
      <w:pPr>
        <w:pStyle w:val="Normal"/>
        <w:shd w:fill="FFFFFF" w:val="clear"/>
        <w:spacing w:lineRule="exact" w:line="295"/>
        <w:ind w:right="22" w:firstLine="5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В целях профилактики гиповитаминозов проводилась искусственная витаминизация готовых блюд аскорбиновой кислотой. По-прежнему количество исследований на вложение витамина «С» остается низким и составляет 32 пробы за летний сезон (2005 год - 32 пробы).</w:t>
      </w:r>
    </w:p>
    <w:p>
      <w:pPr>
        <w:pStyle w:val="Normal"/>
        <w:shd w:fill="FFFFFF" w:val="clear"/>
        <w:spacing w:lineRule="exact" w:line="295"/>
        <w:ind w:left="22" w:right="29" w:firstLine="5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В детском питании недостаточно использовались продукты, обогащенные микро- и макронутриентами.</w:t>
      </w:r>
    </w:p>
    <w:p>
      <w:pPr>
        <w:pStyle w:val="Normal"/>
        <w:shd w:fill="FFFFFF" w:val="clear"/>
        <w:spacing w:lineRule="exact" w:line="295"/>
        <w:ind w:left="22" w:right="22" w:firstLine="7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При исследовании качества продовольственного сырья наибольший удельный вес проб, не отвечающих требованиям санитарных нормативов, по санитарно-химическим показателям отмечен в 5 районах: Арбажском, Верхнекамском, Вятскополянском, Немском, Уржумском; по микробиологическим показателям - в г. Кирове.</w:t>
      </w:r>
    </w:p>
    <w:p>
      <w:pPr>
        <w:pStyle w:val="Normal"/>
        <w:shd w:fill="FFFFFF" w:val="clear"/>
        <w:spacing w:lineRule="exact" w:line="295"/>
        <w:ind w:left="22" w:right="14" w:firstLine="5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В 2006 году увеличился процент неудовлетворительных проб готовых блюд по санитарно-химическим показателям и составил 5,0% (2005 г - 1,5%). Наиболее неблагополучное положение отмечалось в загородных лагерях Юрьянского, Омутнинского, Слободского районов и г. Кирове, где удельный вес неудовлетворительных проб составил от 11,8% до 16,8%.</w:t>
      </w:r>
    </w:p>
    <w:p>
      <w:pPr>
        <w:pStyle w:val="Normal"/>
        <w:shd w:fill="FFFFFF" w:val="clear"/>
        <w:spacing w:lineRule="exact" w:line="295"/>
        <w:ind w:left="22" w:right="7" w:firstLine="5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По-прежнему, имеет место проблема несоответствия готовых блюд по калорийности и </w:t>
      </w:r>
      <w:r>
        <w:rPr>
          <w:rFonts w:cs="Times New Roman" w:ascii="Times New Roman" w:hAnsi="Times New Roman"/>
          <w:sz w:val="26"/>
          <w:szCs w:val="26"/>
        </w:rPr>
        <w:t xml:space="preserve">полноте вложения продуктов. Наибольший процент неудовлетворительных проб готовых блюд, превышающий среднеобластной показатель в 2 и более раза отмечен в Фаленском,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Унинском, Богородском, Зуевском, Немском, Уржумском районах, где данный показатель </w:t>
      </w:r>
      <w:r>
        <w:rPr>
          <w:rFonts w:cs="Times New Roman" w:ascii="Times New Roman" w:hAnsi="Times New Roman"/>
          <w:sz w:val="26"/>
          <w:szCs w:val="26"/>
        </w:rPr>
        <w:t>составил от 33,3% до 66,7%, при среднеобластном показателе 13 %, что говорит о недостаточном контроле со стороны медицинских работников, а также отсутствием достаточной профессиональной подготовки персонала пищеблоков в загородных ЛОУ.</w:t>
      </w:r>
    </w:p>
    <w:p>
      <w:pPr>
        <w:pStyle w:val="Normal"/>
        <w:shd w:fill="FFFFFF" w:val="clear"/>
        <w:spacing w:lineRule="exact" w:line="295"/>
        <w:ind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В летний сезон 2006 года за пределы Кировской области к местам отдыха и обратно </w:t>
      </w:r>
      <w:r>
        <w:rPr>
          <w:rFonts w:cs="Times New Roman" w:ascii="Times New Roman" w:hAnsi="Times New Roman"/>
          <w:sz w:val="26"/>
          <w:szCs w:val="26"/>
        </w:rPr>
        <w:t>перевезено железнодорожным транспортом 62 организованные группы детей общей численностью 1722 человек. До настоящего времени нерешенным остается вопрос организации полноценного горячего питания детей в пути следования более суток из-за высокой стоимости рационов, оплата которых недоступна многим родителям. Эти требования Управлением Роспотребнадзора должны предъявляться организаторам перевозок детей.</w:t>
      </w:r>
    </w:p>
    <w:p>
      <w:pPr>
        <w:pStyle w:val="Normal"/>
        <w:shd w:fill="FFFFFF" w:val="clear"/>
        <w:spacing w:lineRule="exact" w:line="295"/>
        <w:ind w:left="7" w:firstLine="5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В 2006 году заболеваемость детей в летних оздоровительных учреждениях составила 3,27 на 1000 отдохнувших, что несколько ниже, чем в предыдущие 5 лет. На протяжении нескольких лет наиболее высокие показатели заболеваемости регистрируются в загородных стационарных лагерях.</w:t>
      </w:r>
    </w:p>
    <w:p>
      <w:pPr>
        <w:pStyle w:val="Normal"/>
        <w:shd w:fill="FFFFFF" w:val="clear"/>
        <w:spacing w:lineRule="exact" w:line="295" w:before="7" w:after="0"/>
        <w:ind w:right="14" w:firstLine="5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Оздоровительный эффект изучен у 88,3% отдохнувших детей и подростков. При этом у 72,0% обследованных детей наблюдался выраженный эффект оздоровления (показатель РФ - 74,8%).</w:t>
      </w:r>
    </w:p>
    <w:p>
      <w:pPr>
        <w:pStyle w:val="Normal"/>
        <w:shd w:fill="FFFFFF" w:val="clear"/>
        <w:spacing w:lineRule="exact" w:line="295"/>
        <w:ind w:left="7" w:right="7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В летний сезон 2006 года за нарушения санитарного законодательства и </w:t>
      </w:r>
      <w:r>
        <w:rPr>
          <w:rFonts w:cs="Times New Roman" w:ascii="Times New Roman" w:hAnsi="Times New Roman"/>
          <w:spacing w:val="-1"/>
          <w:sz w:val="26"/>
          <w:szCs w:val="26"/>
        </w:rPr>
        <w:t>законодательства в сфере защиты прав потребителей вынесено 97 Постановлений (2005г. -</w:t>
      </w:r>
      <w:r>
        <w:rPr>
          <w:rFonts w:cs="Times New Roman" w:ascii="Times New Roman" w:hAnsi="Times New Roman"/>
          <w:sz w:val="26"/>
          <w:szCs w:val="26"/>
        </w:rPr>
        <w:t>65) о привлечении должностных лиц и работников летних оздоровительных учреждений к административной ответственности с наложением штрафов.</w:t>
      </w:r>
    </w:p>
    <w:p>
      <w:pPr>
        <w:pStyle w:val="Normal"/>
        <w:shd w:fill="FFFFFF" w:val="clear"/>
        <w:spacing w:lineRule="exact" w:line="295" w:before="302" w:after="0"/>
        <w:ind w:left="14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В целях обеспечения эффективного отдыха и оздоровления детей и подростков в период летней оздоровительной кампании 2007 года на территории Кировской области на основании статьи 51 Федерального закона от 30.03.1999 № 52-ФЗ «О санитарно-эпидемиологическом благополучии населения» и во исполнение постановления Главного государственного санитарного врача Российской Федерации Г.Г. Онищенко от 22.03.2007 № 11 «Об обеспечении отдыха, оздоровления и занятости детей в 2007 году»</w:t>
      </w:r>
    </w:p>
    <w:p>
      <w:pPr>
        <w:pStyle w:val="Normal"/>
        <w:shd w:fill="FFFFFF" w:val="clear"/>
        <w:spacing w:lineRule="exact" w:line="295"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295"/>
        <w:ind w:left="828" w:right="14" w:hanging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9"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ab/>
        <w:t>Рекомендовать органам исполнительной власти Кировской области и органам</w:t>
        <w:br/>
        <w:t>местного самоуправления муниципальных районов и городских округ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87" w:leader="none"/>
        </w:tabs>
        <w:spacing w:lineRule="exact" w:line="295"/>
        <w:ind w:left="1087" w:right="7" w:hanging="691"/>
        <w:jc w:val="both"/>
        <w:rPr>
          <w:rFonts w:ascii="Times New Roman" w:hAnsi="Times New Roman" w:cs="Times New Roman"/>
          <w:spacing w:val="-1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ать и утвердить на областном, городском и районных уровнях целевые программы по организации летнего отдыха, оздоровления и занятости детей и подростков в Кировской обла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87" w:leader="none"/>
        </w:tabs>
        <w:spacing w:lineRule="exact" w:line="295" w:before="7" w:after="0"/>
        <w:ind w:left="1087" w:right="7" w:hanging="691"/>
        <w:jc w:val="both"/>
        <w:rPr>
          <w:rFonts w:ascii="Times New Roman" w:hAnsi="Times New Roman" w:cs="Times New Roman"/>
          <w:spacing w:val="-15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Заслушать организации, на балансе которых находятся детские оздоровительные </w:t>
      </w:r>
      <w:r>
        <w:rPr>
          <w:rFonts w:cs="Times New Roman" w:ascii="Times New Roman" w:hAnsi="Times New Roman"/>
          <w:sz w:val="26"/>
          <w:szCs w:val="26"/>
        </w:rPr>
        <w:t xml:space="preserve">учреждения, о ходе проведения их подготовки к летней оздоровительной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кампании, оказав содействие в проведении ремонтно-восстановительных работ, в </w:t>
      </w:r>
      <w:r>
        <w:rPr>
          <w:rFonts w:cs="Times New Roman" w:ascii="Times New Roman" w:hAnsi="Times New Roman"/>
          <w:sz w:val="26"/>
          <w:szCs w:val="26"/>
        </w:rPr>
        <w:t>первую очередь на водопроводных и канализационных сооружениях и сетя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87" w:leader="none"/>
        </w:tabs>
        <w:spacing w:lineRule="exact" w:line="295"/>
        <w:ind w:left="1087" w:hanging="691"/>
        <w:jc w:val="both"/>
        <w:rPr>
          <w:rFonts w:ascii="Times New Roman" w:hAnsi="Times New Roman" w:cs="Times New Roman"/>
          <w:spacing w:val="-1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усмотреть выделение необходимых средств на проведение противоклещевых обработок и мероприятий по борьбе с грызунами на территориях размещения детских летних оздоровительных учреждений в целях профилактики клещевых инфекций и геморрагической лихорадки с почечным синдром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87" w:leader="none"/>
        </w:tabs>
        <w:spacing w:lineRule="exact" w:line="295" w:before="7" w:after="0"/>
        <w:ind w:left="1087" w:right="14" w:hanging="691"/>
        <w:jc w:val="both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ть продолжительность смен в ЛОУ не менее 21 дня, при организации санаторных смен - не менее 24 дн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87" w:leader="none"/>
        </w:tabs>
        <w:spacing w:lineRule="exact" w:line="295"/>
        <w:ind w:left="1087" w:hanging="691"/>
        <w:jc w:val="both"/>
        <w:rPr>
          <w:rFonts w:ascii="Times New Roman" w:hAnsi="Times New Roman" w:cs="Times New Roman"/>
          <w:spacing w:val="-1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и дополнения в порядок проведения конкурсов определения поставщиков пищевых продуктов в летние оздоровительные учреждения на право заключения муниципальных заказов.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295" w:before="7" w:after="0"/>
        <w:ind w:left="828" w:hanging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6"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ab/>
        <w:t>Администрациям организаций, на балансе которых находятся детские</w:t>
        <w:br/>
        <w:t>оздоровительные учреждения, а также руководителям летних оздоровительных</w:t>
        <w:br/>
        <w:t>учреждений:</w:t>
      </w:r>
    </w:p>
    <w:p>
      <w:pPr>
        <w:pStyle w:val="Normal"/>
        <w:shd w:fill="FFFFFF" w:val="clear"/>
        <w:spacing w:lineRule="exact" w:line="295"/>
        <w:ind w:left="720"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2.1. Провести необходимую и своевременную подготовку детских оздоровительных учреждений к приему детей, обеспечив соблюдение санитарных норм и правил, обратив при этом особое внимание на подготовку систем водоснабжения и канализования,   санитарно-техническое   состояние   пищеблоков,   организацию пита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3" w:leader="none"/>
        </w:tabs>
        <w:spacing w:lineRule="exact" w:line="295"/>
        <w:ind w:left="713" w:right="14" w:hanging="713"/>
        <w:jc w:val="both"/>
        <w:rPr>
          <w:rFonts w:ascii="Times New Roman" w:hAnsi="Times New Roman" w:cs="Times New Roman"/>
          <w:spacing w:val="-8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овать, не позднее, чем за 2 недели до открытия проведение эпизоотологического обследования и дезинсекционные обработки территории учреждения и вне территории детского оздоровительного учрежд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3" w:leader="none"/>
        </w:tabs>
        <w:spacing w:lineRule="exact" w:line="295"/>
        <w:ind w:left="713" w:right="7" w:hanging="713"/>
        <w:jc w:val="both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 допускать открытия детских оздоровительных учреждений без приемки их районными (городскими) комиссиями. Заезд детей на каждую смену осуществлять при наличии санитарно-эпидемиологических заключений о соответствии оздоровительного учреждения санитарным правилам, выданных </w:t>
      </w:r>
      <w:r>
        <w:rPr>
          <w:rFonts w:cs="Times New Roman" w:ascii="Times New Roman" w:hAnsi="Times New Roman"/>
          <w:spacing w:val="-1"/>
          <w:sz w:val="26"/>
          <w:szCs w:val="26"/>
        </w:rPr>
        <w:t>управлением Роспотребнадзора в установленном законодательством РФ порядк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3" w:leader="none"/>
        </w:tabs>
        <w:spacing w:lineRule="exact" w:line="295"/>
        <w:ind w:left="713" w:right="7" w:hanging="713"/>
        <w:jc w:val="both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действенные меры по подготовке и подбору квалифицированного персонала пищеблоков, имеющего опыт работы в детских оздоровительных учреждения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3" w:leader="none"/>
        </w:tabs>
        <w:spacing w:lineRule="exact" w:line="295"/>
        <w:ind w:left="713" w:right="14" w:hanging="713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ть полноценное, рациональное питание детей, безопасность их жизни и здоровья. Использовать в рационах питания пищевые продукты, обогащенные витаминами, микро- и макронутриента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3" w:leader="none"/>
        </w:tabs>
        <w:spacing w:lineRule="exact" w:line="295"/>
        <w:ind w:left="713" w:right="14" w:hanging="713"/>
        <w:jc w:val="both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ть укомплектование летних оздоровительных учреждений квалифицированным медицинским персоналом, прошедшим специальную подготовк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3" w:leader="none"/>
        </w:tabs>
        <w:spacing w:lineRule="exact" w:line="295"/>
        <w:ind w:left="713" w:right="7" w:hanging="713"/>
        <w:jc w:val="both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ть прием на работу персонала при условии прохождения ими медицинского обследования, гигиенической подготовки, привитых в соответствии с национальным календарем профилактических прививок, а также по эпидемиологическим показания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3" w:leader="none"/>
        </w:tabs>
        <w:spacing w:lineRule="exact" w:line="295"/>
        <w:ind w:left="713" w:hanging="713"/>
        <w:jc w:val="both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ть немедленное информирование о каждом случае инфекционных заболеваний, пищевых отравлений, травматизма детей и персонала, аварийных ситуациях в работе водопроводных и канализационных систем в установленном порядке Управление Роспотребнадзора по Кировской области, Департамент здравоохранения, ФГУЗ «Центр гигиены и эпидемиологии в Кировской области».</w:t>
      </w:r>
    </w:p>
    <w:p>
      <w:pPr>
        <w:pStyle w:val="Normal"/>
        <w:shd w:fill="FFFFFF" w:val="clear"/>
        <w:spacing w:lineRule="exact" w:line="295"/>
        <w:ind w:left="475" w:hanging="4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3.    Управлениям образовательных округов, туристическим фирмам и туроператорам обеспечи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lineRule="exact" w:line="295"/>
        <w:ind w:left="720" w:right="7" w:hanging="706"/>
        <w:jc w:val="both"/>
        <w:rPr>
          <w:rFonts w:ascii="Times New Roman" w:hAnsi="Times New Roman" w:cs="Times New Roman"/>
          <w:spacing w:val="-8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тельное медицинское сопровождение при перевозке организованных групп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тей железнодорожным и автомобильным транспортом с целью предупреждения инфекционных заболеваний и массовых неинфекционных заболева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lineRule="exact" w:line="295" w:before="7" w:after="0"/>
        <w:ind w:left="720" w:hanging="706"/>
        <w:jc w:val="both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правление за 3 суток до отправки организованных детских коллективов информации в управление Роспотребнадзора по Кировской области и по железнодорожному транспорту об их численности, виде транспорта,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используемого для перевозки детей, подтверждения обязательного медицинского </w:t>
      </w:r>
      <w:r>
        <w:rPr>
          <w:rFonts w:cs="Times New Roman" w:ascii="Times New Roman" w:hAnsi="Times New Roman"/>
          <w:sz w:val="26"/>
          <w:szCs w:val="26"/>
        </w:rPr>
        <w:t>сопровождения организованных групп дет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lineRule="exact" w:line="295"/>
        <w:ind w:left="720" w:hanging="706"/>
        <w:jc w:val="both"/>
        <w:rPr>
          <w:rFonts w:ascii="Times New Roman" w:hAnsi="Times New Roman" w:cs="Times New Roman"/>
          <w:spacing w:val="-8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ю полноценного горячего питания организованных групп детей в вагонах-ресторанах пассажирских поездов при нахождении в пути свыше одних суток.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lineRule="exact" w:line="295"/>
        <w:ind w:left="720" w:hanging="706"/>
        <w:jc w:val="both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ю питания организованных групп детей наборами пищевых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продуктов («сухими пайками») при перевозке детей на всех видах транспорта с </w:t>
      </w:r>
      <w:r>
        <w:rPr>
          <w:rFonts w:cs="Times New Roman" w:ascii="Times New Roman" w:hAnsi="Times New Roman"/>
          <w:sz w:val="26"/>
          <w:szCs w:val="26"/>
        </w:rPr>
        <w:t>согласованием их ассортимента с управлением Роспотребнадзора в установленном порядке.</w:t>
      </w:r>
    </w:p>
    <w:p>
      <w:pPr>
        <w:pStyle w:val="Normal"/>
        <w:shd w:fill="FFFFFF" w:val="clear"/>
        <w:spacing w:lineRule="exact" w:line="295"/>
        <w:ind w:left="720" w:right="1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3.5. Перевозки детей автомобильным транспортом к местам отдыха и обратно осуществлять при нахождении в пути не более 4-х часов и в случаях, когда невозможно организовать доставку детей другим видом транспорта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9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ab/>
        <w:t>Департаменту здравоохранения Кировской области (Русяев А.В.)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9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6"/>
          <w:szCs w:val="26"/>
        </w:rPr>
        <w:t>4.1.</w:t>
      </w:r>
      <w:r>
        <w:rPr>
          <w:rFonts w:cs="Times New Roman" w:ascii="Times New Roman" w:hAnsi="Times New Roman"/>
          <w:sz w:val="26"/>
          <w:szCs w:val="26"/>
        </w:rPr>
        <w:tab/>
        <w:t>Обеспечи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3" w:leader="none"/>
        </w:tabs>
        <w:spacing w:lineRule="exact" w:line="295"/>
        <w:ind w:left="713" w:right="22" w:hanging="713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проведением летней оздоровительной кампании, а также отдыхом детей в период каникул, организацией полноценного сбалансированного питания, физического воспитания и закаливания детей и в первую очередь в оздоровительных лагерях с дневным пребыванием дет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3" w:leader="none"/>
        </w:tabs>
        <w:spacing w:lineRule="exact" w:line="295"/>
        <w:ind w:left="713" w:right="14" w:hanging="713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евременное и качественное проведение профилактических медицинских осмотров сотрудников, направляемых на работу в летние оздоровительные учрежд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3" w:leader="none"/>
        </w:tabs>
        <w:spacing w:lineRule="exact" w:line="295"/>
        <w:ind w:left="713" w:right="22" w:hanging="713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Выдачу справок об отсутствии контакта с инфекционными больными по месту </w:t>
      </w:r>
      <w:r>
        <w:rPr>
          <w:rFonts w:cs="Times New Roman" w:ascii="Times New Roman" w:hAnsi="Times New Roman"/>
          <w:sz w:val="26"/>
          <w:szCs w:val="26"/>
        </w:rPr>
        <w:t>жительства амбулаторно-поликлиническими учреждениями за 3 дня до отъез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3" w:leader="none"/>
        </w:tabs>
        <w:spacing w:lineRule="exact" w:line="295" w:before="7" w:after="0"/>
        <w:ind w:left="713" w:right="22" w:hanging="713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действенные меры по подбору квалифицированного медицинского персонала имеющего опыт работы с детьми в оздоровительных учреждениях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95" w:before="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4.2.</w:t>
      </w:r>
      <w:r>
        <w:rPr>
          <w:rFonts w:cs="Times New Roman" w:ascii="Times New Roman" w:hAnsi="Times New Roman"/>
          <w:sz w:val="26"/>
          <w:szCs w:val="26"/>
        </w:rPr>
        <w:tab/>
        <w:t>Обязать медицинских работников детских оздоровительных учрежден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7" w:leader="none"/>
        </w:tabs>
        <w:spacing w:lineRule="exact" w:line="295"/>
        <w:ind w:left="727" w:right="14" w:hanging="713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ть действенный контроль за работой пищеблоков, организацией питания, соблюдением температурного режима в помещениях, физическим воспитанием и закаливанием детей, соблюдением физиологических норм нагрузки при проведении спортивных соревнований и трудовой деятель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7" w:leader="none"/>
        </w:tabs>
        <w:spacing w:lineRule="exact" w:line="295"/>
        <w:ind w:left="727" w:right="7" w:hanging="713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ить работу по гигиеническому воспитанию детей, популяризации навыков здорового образа жизни, профилактике алкоголизма, наркомании и табакокурения.</w:t>
      </w:r>
    </w:p>
    <w:p>
      <w:pPr>
        <w:pStyle w:val="Normal"/>
        <w:rPr>
          <w:rFonts w:ascii="Times New Roman" w:hAnsi="Times New Roman" w:cs="Times New Roman"/>
          <w:spacing w:val="-5"/>
          <w:sz w:val="2"/>
          <w:szCs w:val="2"/>
        </w:rPr>
      </w:pPr>
      <w:r>
        <w:rPr>
          <w:rFonts w:cs="Times New Roman" w:ascii="Times New Roman" w:hAnsi="Times New Roman"/>
          <w:spacing w:val="-5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61" w:leader="none"/>
        </w:tabs>
        <w:spacing w:lineRule="exact" w:line="295"/>
        <w:ind w:left="461" w:right="7" w:hanging="461"/>
        <w:jc w:val="both"/>
        <w:rPr>
          <w:rFonts w:ascii="Times New Roman" w:hAnsi="Times New Roman" w:cs="Times New Roman"/>
          <w:spacing w:val="-18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ировскому отделению Горьковской железной дороги (Чернядьев В. Л.) рекомендовать организовать обеспечение формирования пассажирских составов, осуществляющих перевозку организованных детских групп к местам отдыха и обратно, в соответствии с требованиями санитарно-эпидемиологических правил. Осуществлять продажу билетов для организованных детских контингентов только при наличии официального подтверждения организаторами поездки медицинского сопровожд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61" w:leader="none"/>
        </w:tabs>
        <w:spacing w:lineRule="exact" w:line="295"/>
        <w:ind w:left="461" w:hanging="461"/>
        <w:jc w:val="both"/>
        <w:rPr>
          <w:rFonts w:ascii="Times New Roman" w:hAnsi="Times New Roman" w:cs="Times New Roman"/>
          <w:spacing w:val="-1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ому государственному учреждению здравоохранения «Центр гигиены и эпидемиологии в Кировской области» (Абросимова Л.П.).</w:t>
      </w:r>
    </w:p>
    <w:p>
      <w:pPr>
        <w:pStyle w:val="Normal"/>
        <w:rPr>
          <w:rFonts w:ascii="Times New Roman" w:hAnsi="Times New Roman" w:cs="Times New Roman"/>
          <w:spacing w:val="-15"/>
          <w:sz w:val="2"/>
          <w:szCs w:val="2"/>
        </w:rPr>
      </w:pPr>
      <w:r>
        <w:rPr>
          <w:rFonts w:cs="Times New Roman" w:ascii="Times New Roman" w:hAnsi="Times New Roman"/>
          <w:spacing w:val="-15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7" w:leader="none"/>
        </w:tabs>
        <w:spacing w:lineRule="exact" w:line="295"/>
        <w:ind w:left="727" w:hanging="706"/>
        <w:jc w:val="both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ть проведение лабораторно-инструментальных исследований, эпизоотологических и энтомологических обследований в летних оздоровительных учреждениях в период их подготовки и эксплуат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7" w:leader="none"/>
        </w:tabs>
        <w:spacing w:lineRule="exact" w:line="295"/>
        <w:ind w:left="727" w:hanging="706"/>
        <w:jc w:val="both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сти профессиональную гигиеническую подготовку с аттестацией руководителей и работников летних оздоровительных учреждений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95"/>
        <w:ind w:left="461" w:hanging="4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6"/>
          <w:szCs w:val="26"/>
        </w:rPr>
        <w:t>7.</w:t>
      </w:r>
      <w:r>
        <w:rPr>
          <w:rFonts w:cs="Times New Roman" w:ascii="Times New Roman" w:hAnsi="Times New Roman"/>
          <w:sz w:val="26"/>
          <w:szCs w:val="26"/>
        </w:rPr>
        <w:tab/>
        <w:t>Начальникам территориальных отделов, отделов санитарного надзора и</w:t>
        <w:br/>
        <w:t>эпидемиологического надзора Управления Роспотребнадзора по Кировской</w:t>
        <w:br/>
        <w:t>области:</w:t>
      </w:r>
    </w:p>
    <w:p>
      <w:pPr>
        <w:pStyle w:val="Normal"/>
        <w:shd w:fill="FFFFFF" w:val="clear"/>
        <w:spacing w:lineRule="exact" w:line="295"/>
        <w:ind w:lef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7.1.     Обеспечи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4" w:leader="none"/>
        </w:tabs>
        <w:spacing w:lineRule="exact" w:line="295" w:before="7" w:after="0"/>
        <w:ind w:left="734" w:hanging="713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енный государственный санитарно-эпидемиологический надзор за работой детских оздоровительных учреждений, обратив особое внимание на подготовку и работу пищеблоков, состояние систем питьевого водоснабжения, мест купа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4" w:leader="none"/>
        </w:tabs>
        <w:spacing w:lineRule="exact" w:line="295" w:before="7" w:after="0"/>
        <w:ind w:left="734" w:hanging="713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ланов-заданий в период подготовки детских оздоровительных учрежд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44" w:leader="none"/>
        </w:tabs>
        <w:spacing w:lineRule="exact" w:line="295"/>
        <w:ind w:left="1044" w:hanging="698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проведением противоклещевых обработок и мероприятий по борьбе с грызунами в районах размещения детских летних оздоровительных учреждений в целях профилактики клещевого энцефалита и ГЛП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44" w:leader="none"/>
        </w:tabs>
        <w:spacing w:lineRule="exact" w:line="295"/>
        <w:ind w:left="1044" w:right="14" w:hanging="698"/>
        <w:jc w:val="both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рытие летних оздоровительных учреждений при наличии санитарно-эпидемиологических заключений, выданных в порядке осуществления государственного санитарно-эпидемиологического надз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44" w:leader="none"/>
        </w:tabs>
        <w:spacing w:lineRule="exact" w:line="295"/>
        <w:ind w:left="1044" w:right="7" w:hanging="698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организацией полноценного сбалансированного питания в летних оздоровительных учреждени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44" w:leader="none"/>
        </w:tabs>
        <w:spacing w:lineRule="exact" w:line="295"/>
        <w:ind w:left="1044" w:right="7" w:hanging="698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Контроль за качеством и безопасностью пищевых продуктов, входящих в наборы </w:t>
      </w:r>
      <w:r>
        <w:rPr>
          <w:rFonts w:cs="Times New Roman" w:ascii="Times New Roman" w:hAnsi="Times New Roman"/>
          <w:sz w:val="26"/>
          <w:szCs w:val="26"/>
        </w:rPr>
        <w:t>питания (сухие пайки) в случаях организации питания детей вне вагонов-ресторанов пассажирских поездов с обязательным согласованием наборов продуктов, не допуская включения в них скоропортящихся продуктов.</w:t>
      </w:r>
    </w:p>
    <w:p>
      <w:pPr>
        <w:pStyle w:val="Normal"/>
        <w:rPr>
          <w:rFonts w:ascii="Times New Roman" w:hAnsi="Times New Roman" w:cs="Times New Roman"/>
          <w:spacing w:val="-6"/>
          <w:sz w:val="2"/>
          <w:szCs w:val="2"/>
        </w:rPr>
      </w:pPr>
      <w:r>
        <w:rPr>
          <w:rFonts w:cs="Times New Roman" w:ascii="Times New Roman" w:hAnsi="Times New Roman"/>
          <w:spacing w:val="-6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66" w:leader="none"/>
        </w:tabs>
        <w:spacing w:lineRule="exact" w:line="295"/>
        <w:ind w:left="1066" w:hanging="720"/>
        <w:jc w:val="both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ях нарушений санитарного законодательства и законодательства в сфере защиты прав потребителей применять меры административного воздействия вплоть до приостановления эксплуатации объект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66" w:leader="none"/>
        </w:tabs>
        <w:spacing w:lineRule="exact" w:line="295"/>
        <w:ind w:left="1066" w:hanging="720"/>
        <w:jc w:val="both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править в срок до 21.05.2007 отчет о ходе подготовки к летней оздоровительной кампании. Информацию о ходе санитарно-эпидемиологического надзора за летними оздоровительными учреждениями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направлять в Управление Роспотребнадзора по Кировской области по окончании </w:t>
      </w:r>
      <w:r>
        <w:rPr>
          <w:rFonts w:cs="Times New Roman" w:ascii="Times New Roman" w:hAnsi="Times New Roman"/>
          <w:sz w:val="26"/>
          <w:szCs w:val="26"/>
        </w:rPr>
        <w:t>каждой смены.</w:t>
      </w:r>
    </w:p>
    <w:p>
      <w:pPr>
        <w:pStyle w:val="Normal"/>
        <w:shd w:fill="FFFFFF" w:val="clear"/>
        <w:spacing w:lineRule="exact" w:line="295"/>
        <w:ind w:left="821" w:hanging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8.    Контроль за выполнением настоящего постановления возложить на заместителя </w:t>
      </w:r>
      <w:r>
        <w:rPr>
          <w:rFonts w:cs="Times New Roman" w:ascii="Times New Roman" w:hAnsi="Times New Roman"/>
          <w:spacing w:val="-1"/>
          <w:sz w:val="26"/>
          <w:szCs w:val="26"/>
        </w:rPr>
        <w:t>руководителя управления Роспотребнадзора по Кировской области Е.А. Белоусову.</w:t>
      </w:r>
    </w:p>
    <w:p>
      <w:pPr>
        <w:pStyle w:val="Normal"/>
        <w:shd w:fill="FFFFFF" w:val="clear"/>
        <w:tabs>
          <w:tab w:val="clear" w:pos="720"/>
          <w:tab w:val="left" w:pos="2693" w:leader="none"/>
          <w:tab w:val="left" w:pos="7330" w:leader="none"/>
        </w:tabs>
        <w:spacing w:before="61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Руководитель</w:t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pacing w:val="-4"/>
          <w:sz w:val="26"/>
          <w:szCs w:val="26"/>
        </w:rPr>
        <w:t>Г.Н. Грухина</w:t>
      </w:r>
    </w:p>
    <w:p>
      <w:pPr>
        <w:pStyle w:val="Normal"/>
        <w:shd w:fill="FFFFFF" w:val="clear"/>
        <w:spacing w:lineRule="exact" w:line="295" w:before="7" w:after="0"/>
        <w:ind w:left="1087" w:hanging="7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95"/>
        <w:ind w:left="22" w:firstLine="7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95" w:before="7" w:after="0"/>
        <w:ind w:left="14" w:firstLine="7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800" w:right="849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7.1.%1."/>
      <w:lvlJc w:val="left"/>
      <w:pPr>
        <w:tabs>
          <w:tab w:val="num" w:pos="69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2.%1."/>
      <w:lvlJc w:val="left"/>
      <w:pPr>
        <w:tabs>
          <w:tab w:val="num" w:pos="71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1.%1."/>
      <w:lvlJc w:val="left"/>
      <w:pPr>
        <w:tabs>
          <w:tab w:val="num" w:pos="71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2.%1."/>
      <w:lvlJc w:val="left"/>
      <w:pPr>
        <w:tabs>
          <w:tab w:val="num" w:pos="71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7.1.%1."/>
      <w:lvlJc w:val="left"/>
      <w:pPr>
        <w:tabs>
          <w:tab w:val="num" w:pos="71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3:58:00Z</dcterms:created>
  <dc:creator>Полдяблик Т.Г.</dc:creator>
  <dc:description/>
  <cp:keywords/>
  <dc:language>en-US</dc:language>
  <cp:lastModifiedBy>Полдяблик Т.Г.</cp:lastModifiedBy>
  <dcterms:modified xsi:type="dcterms:W3CDTF">2007-09-26T05:11:00Z</dcterms:modified>
  <cp:revision>4</cp:revision>
  <dc:subject/>
  <dc:title/>
</cp:coreProperties>
</file>