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231140</wp:posOffset>
            </wp:positionV>
            <wp:extent cx="571500" cy="638175"/>
            <wp:effectExtent l="0" t="0" r="0" b="0"/>
            <wp:wrapNone/>
            <wp:docPr id="1" name="ger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ФЕДЕРАЛЬНАЯ СЛУЖБА ПО НАДЗОРУ В СФЕРЕ ЗАЩИТЫ ПРАВ 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ПОТРЕБИТЕЛЕЙ И БЛАГОПОЛУЧИЯ ЧЕЛОВЕКА</w:t>
      </w:r>
    </w:p>
    <w:p>
      <w:pPr>
        <w:pStyle w:val="Normal"/>
        <w:spacing w:before="68" w:after="0"/>
        <w:jc w:val="center"/>
        <w:rPr>
          <w:sz w:val="19"/>
          <w:szCs w:val="19"/>
        </w:rPr>
      </w:pPr>
      <w:r>
        <w:rPr>
          <w:b/>
          <w:bCs/>
          <w:szCs w:val="19"/>
        </w:rPr>
        <w:t>ГЛАВНЫЙ ГОСУДАРСТВЕННЫЙ САНИТАРНЫЙ ВРАЧ</w:t>
        <w:br/>
        <w:t>ПО КИРОВСКОЙ ОБЛАСТИ</w:t>
      </w:r>
    </w:p>
    <w:p>
      <w:pPr>
        <w:pStyle w:val="Normal"/>
        <w:spacing w:before="68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68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68" w:after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before="68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8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8" w:after="0"/>
        <w:jc w:val="both"/>
        <w:rPr/>
      </w:pPr>
      <w:r>
        <w:rPr>
          <w:b/>
          <w:bCs/>
          <w:sz w:val="28"/>
          <w:szCs w:val="22"/>
        </w:rPr>
        <w:t>07 ноября 2006 года                                                                                    № 10</w:t>
      </w:r>
      <w:r>
        <w:rPr>
          <w:sz w:val="28"/>
        </w:rPr>
        <w:t xml:space="preserve">  </w:t>
      </w:r>
    </w:p>
    <w:p>
      <w:pPr>
        <w:pStyle w:val="Heading2"/>
        <w:rPr>
          <w:sz w:val="28"/>
        </w:rPr>
      </w:pPr>
      <w:r>
        <w:rPr>
          <w:sz w:val="28"/>
        </w:rPr>
        <w:t>Киров</w:t>
      </w:r>
    </w:p>
    <w:p>
      <w:pPr>
        <w:pStyle w:val="Normal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</w:r>
    </w:p>
    <w:p>
      <w:pPr>
        <w:pStyle w:val="Normal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  <w:t xml:space="preserve">О мерах по борьбе с грызунами и </w:t>
      </w:r>
    </w:p>
    <w:p>
      <w:pPr>
        <w:pStyle w:val="Normal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  <w:t>профилактике природно-очаговых,</w:t>
      </w:r>
    </w:p>
    <w:p>
      <w:pPr>
        <w:pStyle w:val="Normal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  <w:t xml:space="preserve">особо опасных инфекционных </w:t>
      </w:r>
    </w:p>
    <w:p>
      <w:pPr>
        <w:pStyle w:val="Normal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  <w:t xml:space="preserve">заболеваний </w:t>
      </w:r>
    </w:p>
    <w:p>
      <w:pPr>
        <w:pStyle w:val="Normal"/>
        <w:ind w:firstLine="708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</w:r>
    </w:p>
    <w:p>
      <w:pPr>
        <w:pStyle w:val="Normal"/>
        <w:ind w:firstLine="708"/>
        <w:jc w:val="both"/>
        <w:rPr>
          <w:color w:val="222222"/>
          <w:sz w:val="28"/>
        </w:rPr>
      </w:pPr>
      <w:r>
        <w:rPr>
          <w:color w:val="222222"/>
          <w:sz w:val="28"/>
        </w:rPr>
      </w:r>
    </w:p>
    <w:p>
      <w:pPr>
        <w:pStyle w:val="Normal"/>
        <w:ind w:firstLine="708"/>
        <w:jc w:val="both"/>
        <w:rPr>
          <w:color w:val="222222"/>
          <w:sz w:val="28"/>
        </w:rPr>
      </w:pPr>
      <w:r>
        <w:rPr>
          <w:color w:val="222222"/>
          <w:sz w:val="28"/>
        </w:rPr>
        <w:t>Я, Главный государственный санитарный врач по Кировской области Г.Н.Грухина, отмечаю, что эпидемическая ситуация по природно-очаговым инфекциям, источниками которых являются мышевидные грызуны, сохраняется напряжённой.</w:t>
      </w:r>
    </w:p>
    <w:p>
      <w:pPr>
        <w:pStyle w:val="TextBody"/>
        <w:rPr/>
      </w:pPr>
      <w:r>
        <w:rPr/>
        <w:tab/>
        <w:t xml:space="preserve">В 2005 году в области зарегистрировано 87 случаев заболевания людей геморрагической лихорадкой с почечным синдромом (ГЛПС), что составляет 5,88 на 100 тысяч населения и превышает среднероссийский показатель на 16%. Наиболее энзоотичными являются три  южных района области (Кильмезский, Унинский, Малмыжский), где зарегистрировано 66% от всех случаев ГЛПС. Больные выявлены на 15 административных территориях. Впервые случаи заболевания зарегистрированы в Тужинском районе. </w:t>
      </w:r>
    </w:p>
    <w:p>
      <w:pPr>
        <w:pStyle w:val="Normal"/>
        <w:ind w:firstLine="708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Кроме того, в 2005 году в Кикнурском и Тужинском районах зарегистрированы три случая заболеваний лептоспирозом. После многолетнего благополучия с 1993 г. вновь зарегистрирован случай заболевания туляремией в г.Кирове. </w:t>
      </w:r>
    </w:p>
    <w:p>
      <w:pPr>
        <w:pStyle w:val="Normal"/>
        <w:jc w:val="both"/>
        <w:rPr>
          <w:color w:val="222222"/>
          <w:sz w:val="28"/>
        </w:rPr>
      </w:pPr>
      <w:r>
        <w:rPr>
          <w:color w:val="222222"/>
          <w:sz w:val="28"/>
        </w:rPr>
        <w:tab/>
        <w:t>За 9 месяцев 2006 года зарегистрировано 22 случая ГЛПС, по одному случаю лептоспироза и псевдотуберкулеза. Возросла заболеваемость клещевым весенне-летним энцефалитом и системным клещевым боррелиозм на 5 и 7% соответственно.</w:t>
      </w:r>
    </w:p>
    <w:p>
      <w:pPr>
        <w:pStyle w:val="TextBodyIndent"/>
        <w:rPr/>
      </w:pPr>
      <w:r>
        <w:rPr/>
        <w:t xml:space="preserve">Результаты лабораторных исследований природного материала подтверждают циркуляцию возбудителей природно-очаговых инфекций во внешней среде. Ежегодно выделяются антигены возбудителей лептоспироза, ГЛПС в биологическом материале от грызунов и туляремии в природном материале. Сохраняется прогноз обострения эпизоотической ситуации среди синантропных животных с тенденцией к формированию антропургических очагов ГЛПС, туляремии и лептоспироза на территории городов и поселков области и осложнением эпидемической обстановки. Отмечается увеличение численности мышевидных грызунов. Так, в 2006 г. показатель попадаемости грызунов в лесных и луго-полевых стациях составил 8,9 на 100 ловушек в сутки при многолетнем среднем показателе 8,0. </w:t>
      </w:r>
    </w:p>
    <w:p>
      <w:pPr>
        <w:pStyle w:val="Normal"/>
        <w:jc w:val="both"/>
        <w:rPr>
          <w:color w:val="222222"/>
          <w:sz w:val="28"/>
        </w:rPr>
      </w:pPr>
      <w:r>
        <w:rPr>
          <w:color w:val="222222"/>
          <w:sz w:val="28"/>
        </w:rPr>
        <w:t> </w:t>
      </w:r>
      <w:r>
        <w:rPr>
          <w:color w:val="222222"/>
          <w:sz w:val="28"/>
        </w:rPr>
        <w:tab/>
        <w:t>Наряду с риском распространения инфекционных болезней, грызуны наносят значительный экономический ущерб, связанный с уничтожением и порчей значительного количества сельскохозяйственной продукции и продуктов питания, повреждением электрических коммуникаций, систем связи, оборудования, инвентаря.</w:t>
      </w:r>
    </w:p>
    <w:p>
      <w:pPr>
        <w:pStyle w:val="TextBodyIndent"/>
        <w:rPr/>
      </w:pPr>
      <w:r>
        <w:rPr/>
        <w:t>Установлено, что грызуны приобретают эпидемиологическое значение в распространении инфекционных болезней в случае, если их численность превышает 0,5 особи на 1000 квадратных метров площади. В Кировской области по данным весеннего учёта численность грызунов в 6,8 раза превышает этот показатель.</w:t>
      </w:r>
    </w:p>
    <w:p>
      <w:pPr>
        <w:pStyle w:val="Normal"/>
        <w:jc w:val="both"/>
        <w:rPr>
          <w:color w:val="222222"/>
          <w:sz w:val="28"/>
        </w:rPr>
      </w:pPr>
      <w:r>
        <w:rPr>
          <w:color w:val="222222"/>
          <w:sz w:val="28"/>
        </w:rPr>
        <w:t> </w:t>
      </w:r>
      <w:r>
        <w:rPr>
          <w:color w:val="222222"/>
          <w:sz w:val="28"/>
        </w:rPr>
        <w:tab/>
        <w:t>Причинами сложившейся ситуации являются неудовлетворительное санитарное состояние городов и поселков, лесопарковых зон, в результате не  своевременного вывоза мусора и неудовлетворительной санитарной очистки территорий. Во многих населённых пунктах не принимаются меры по совершенствованию системы очистки территории от мусора и бытовых отходов, не соблюдаются графики планово-регулярной очистки территорий, продолжается порочная практика вывоза бытового мусора на несанкционированные свалки. Отсутствует комплексная система сортировки бытовых отходов.</w:t>
      </w:r>
    </w:p>
    <w:p>
      <w:pPr>
        <w:pStyle w:val="Normal"/>
        <w:ind w:firstLine="708"/>
        <w:jc w:val="both"/>
        <w:rPr/>
      </w:pPr>
      <w:r>
        <w:rPr>
          <w:color w:val="222222"/>
          <w:sz w:val="28"/>
        </w:rPr>
        <w:t>Важной причиной роста количества грызунов является отсутствие системной работы по регулированию их численности на объектах</w:t>
      </w:r>
      <w:r>
        <w:rPr>
          <w:color w:val="222222"/>
        </w:rPr>
        <w:t xml:space="preserve"> </w:t>
      </w:r>
      <w:r>
        <w:rPr>
          <w:color w:val="222222"/>
          <w:sz w:val="28"/>
        </w:rPr>
        <w:t>жилищно-коммунального хозяйства, образования, торговли, общественного питания, пищевой промышленности, коммунально-бытового обслуживания населения, в том числе на территориях кладбищ, где неудовлетворительно осуществляются мероприятия по повышению защищенности объектов, нерегулярно или не в полном объёме проводятся истребительные мероприятия. </w:t>
      </w:r>
    </w:p>
    <w:p>
      <w:pPr>
        <w:pStyle w:val="Normal"/>
        <w:ind w:firstLine="708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Рост численности синантропных грызунов обусловлен также тем, что в последние годы значительно сократились объёмы дератизационных мероприятий, не планируются мероприятия по проведению сплошной дератизации на открытых территориях объектов и населённых пунктов в целом. </w:t>
      </w:r>
    </w:p>
    <w:p>
      <w:pPr>
        <w:pStyle w:val="Normal"/>
        <w:jc w:val="both"/>
        <w:rPr>
          <w:color w:val="222222"/>
          <w:sz w:val="28"/>
        </w:rPr>
      </w:pPr>
      <w:r>
        <w:rPr>
          <w:color w:val="222222"/>
          <w:sz w:val="28"/>
        </w:rPr>
        <w:t> </w:t>
      </w:r>
      <w:r>
        <w:rPr>
          <w:color w:val="222222"/>
          <w:sz w:val="28"/>
        </w:rPr>
        <w:tab/>
        <w:t>Сложившаяся в области эпидемиологическая ситуация и прогноз ее развития свидетельствуют, что дальнейшее увеличение численности грызунов в населенных пунктах может привести к росту числа природно-очаговых заболеваний людей, увеличению экономического ущерба, наносимого грызунами, ухудшению качества жизни населения. </w:t>
      </w:r>
    </w:p>
    <w:p>
      <w:pPr>
        <w:pStyle w:val="Normal"/>
        <w:ind w:firstLine="708"/>
        <w:jc w:val="both"/>
        <w:rPr>
          <w:color w:val="222222"/>
          <w:sz w:val="28"/>
        </w:rPr>
      </w:pPr>
      <w:r>
        <w:rPr>
          <w:color w:val="222222"/>
          <w:sz w:val="28"/>
        </w:rPr>
        <w:t>В целях обеспечения санитарно-эпидемиологического благополучия населения Российской Федерации и в соответствии с Федеральным законом от 30 марта 1999 года № 52-ФЗ «О санитарно - эпидемиологическом благополучии населения» (Собрание законодательства Российской Федерации, 05.04.1999, N 14, ст. 1650) и во исполнение постановления Главного государственного санитарного врача РФ от 29.08.2006 г. № 27 «О мерах по борьбе с грызунами и профилактике природно-очаговых, особо опасных инфекционных заболеваний в Российской Федерации»</w:t>
      </w:r>
    </w:p>
    <w:p>
      <w:pPr>
        <w:pStyle w:val="Normal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</w:r>
    </w:p>
    <w:p>
      <w:pPr>
        <w:pStyle w:val="Normal"/>
        <w:jc w:val="both"/>
        <w:rPr>
          <w:b/>
          <w:b/>
          <w:color w:val="222222"/>
          <w:sz w:val="28"/>
        </w:rPr>
      </w:pPr>
      <w:r>
        <w:rPr>
          <w:b/>
          <w:color w:val="222222"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Юридическим лицам, индивидуальным предпринимателям, руководителям организаций, руководителям хозяйствующих субъектов независимо от правовых форм собственности осущест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Оценку заселенности объекта грызунами с последующим проведением в срок до 30 ноября 2006 года:</w:t>
      </w:r>
    </w:p>
    <w:p>
      <w:pPr>
        <w:pStyle w:val="Normal"/>
        <w:jc w:val="both"/>
        <w:rPr/>
      </w:pPr>
      <w:r>
        <w:rPr>
          <w:sz w:val="28"/>
        </w:rPr>
        <w:t>1.1.1. комплекса мероприятий, направленных на обеспечение грызунонепроницаемости объектов (инженерно-технические, ремонтно-строительные работы);</w:t>
      </w:r>
    </w:p>
    <w:p>
      <w:pPr>
        <w:pStyle w:val="2"/>
        <w:rPr/>
      </w:pPr>
      <w:r>
        <w:rPr/>
        <w:t>1.1.2. санитарно-гигиенических и санитарно-технических мероприятий, направленных на обеспечение должного состояния объекта и прилегающей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3. истребительных мероприятий собственными силами или силами специализированных организаций дезинфекционного профи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4. Оценку качества проведенных дератизационных мероприятий.</w:t>
      </w:r>
    </w:p>
    <w:p>
      <w:pPr>
        <w:pStyle w:val="Normal"/>
        <w:tabs>
          <w:tab w:val="clear" w:pos="708"/>
          <w:tab w:val="left" w:pos="0" w:leader="none"/>
        </w:tabs>
        <w:ind w:hanging="748"/>
        <w:jc w:val="both"/>
        <w:rPr>
          <w:color w:val="222222"/>
          <w:sz w:val="28"/>
        </w:rPr>
      </w:pPr>
      <w:r>
        <w:rPr>
          <w:color w:val="222222"/>
          <w:sz w:val="28"/>
        </w:rPr>
        <w:t> </w:t>
      </w:r>
      <w:r>
        <w:rPr>
          <w:color w:val="222222"/>
          <w:sz w:val="28"/>
        </w:rPr>
        <w:tab/>
        <w:t>2. Рекомендовать главам администраций городов и районов области:</w:t>
      </w:r>
    </w:p>
    <w:p>
      <w:pPr>
        <w:pStyle w:val="21"/>
        <w:rPr>
          <w:color w:val="222222"/>
        </w:rPr>
      </w:pPr>
      <w:r>
        <w:rPr/>
        <w:t xml:space="preserve">          </w:t>
      </w:r>
      <w:r>
        <w:rPr/>
        <w:t xml:space="preserve">2.1. Выделить дополнительные финансовые средства на проведение 2-х туровой сплошной дератизации энзоотичных и эндемичных по природно-очаговым заболеваниям  территорий городских и сельских населенных пунк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 Потребовать от руководителей муниципальных организаций до 10.12.2006 организов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1. проведение оценки заселенности объектов грызу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2. проведение инженерно-технических, ремонтно-строительных мероприятий с целью обеспечения грызунонепроницаемости объек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3. проведение санитарно-гигиенических и санитарно-технических мероприятий, направленных на обеспечение должного санитарного состояния объектов и прилегающих территор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4. проведение истребительных дератизационных мероприятий на объектах бюджетного финансирования силами специализированных организаций дезинфекционного профиля.</w:t>
      </w:r>
    </w:p>
    <w:p>
      <w:pPr>
        <w:pStyle w:val="Normal"/>
        <w:jc w:val="both"/>
        <w:rPr/>
      </w:pPr>
      <w:r>
        <w:rPr>
          <w:color w:val="222222"/>
          <w:sz w:val="28"/>
        </w:rPr>
        <w:t xml:space="preserve">2.3. Организовать совместно с Управлением Роспотребнадзора по Кировской области, департаментом здравоохранения по Кировской области, ФГУЗ  «Центр гигиены и эпидемиологии в Кировской области» и его филиалами проведения работ </w:t>
      </w:r>
      <w:r>
        <w:rPr>
          <w:sz w:val="28"/>
        </w:rPr>
        <w:t>по гигиеническому воспитанию населения</w:t>
      </w:r>
      <w:r>
        <w:rPr/>
        <w:t xml:space="preserve"> </w:t>
      </w:r>
      <w:r>
        <w:rPr>
          <w:color w:val="222222"/>
          <w:sz w:val="28"/>
        </w:rPr>
        <w:t xml:space="preserve"> о мерах профилактики природно-очаговых, особо опасных зоонозных инфекций  и по вопросам борьбы с грызунами с привлечением средств массовой информации, тиражированием информационных материалов.</w:t>
      </w:r>
    </w:p>
    <w:p>
      <w:pPr>
        <w:pStyle w:val="Normal"/>
        <w:jc w:val="both"/>
        <w:rPr>
          <w:color w:val="222222"/>
          <w:sz w:val="28"/>
        </w:rPr>
      </w:pPr>
      <w:r>
        <w:rPr>
          <w:color w:val="222222"/>
          <w:sz w:val="28"/>
        </w:rPr>
        <w:t>3. Начальникам территориальных отделов, отдела санитарного надзора, отдела эпидемиологического надзора Управления Роспотребнадзора по Киров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При осуществлении государственного санитарно-эпидемиологического надзора выдавать предписания юридическим лицам и индивидуальным предпринимателям всех форм собственности об организации и проведении комплекса усиленных дератизационных мероприятий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ие инженерно-технических мероприятий, направленных на обеспечение грызунонепроницаемости объек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ие санитарно-гигиенических мероприятий, направленных на обеспечение должного санитарного состояния объекта и его территории (своевременный вывоз бытовых и пищевых отходов, санитарная очистка территории и т.п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ценку заселенности объекта грызу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нащение объектов охранно-защитными дератизационными систем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ие истребительных дератизационных мероприятий эффективными методами и современными средствами, разрешенными к применению и зарегистрированными в установленном порядке на территории Российской Федерации, предусмотрев кратность дератизационных обработок в соответствии с требованиями санитарного законодательства на эпидемиологически значимых объектах (Приложение 1) не реже одного раза в меся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ценку эффективности проведенных истребительных дератизационных рабо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едставление отчета по результатам выполнения комплекса мероприятий ежемесячно 20 числа после отчетного периода (Приложение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При проведении мероприятий по контролю предъявлять требования к юридическим лицам и индивидуальным предпринимателям (хозяйствующим субъектам) о проведении регулярных санитарно-эпидемиологических обследований объектов, включающих учет численности грызунов и оценку эффективности проведенных мероприятий с внесением результатов в санитарный паспорт.</w:t>
      </w:r>
    </w:p>
    <w:p>
      <w:pPr>
        <w:pStyle w:val="Normal"/>
        <w:jc w:val="both"/>
        <w:rPr/>
      </w:pPr>
      <w:r>
        <w:rPr>
          <w:color w:val="222222"/>
          <w:sz w:val="28"/>
        </w:rPr>
        <w:t>3.3.</w:t>
      </w:r>
      <w:r>
        <w:rPr>
          <w:sz w:val="28"/>
        </w:rPr>
        <w:t xml:space="preserve"> Не допускать эксплуатацию эпидемиологически значимых объектов, заселенность которых грызунами, по данным учета численности, превышает эпидемиологически приемлемый показатель, а также объектов, на которых не проводятся дератизационные мероприятия с принятием мер в соответствии с действующим санитарным законодательство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Главному врачу ФГУЗ «Центр гигиены и эпидемиологии в Кировской област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1. Подготовить специалистов-экспертов по вопросам гигиенической оценки объектов и территорий, подлежащих дератизации, на соответствие требованиям санитарного законодательства при осуществлении дератизационной деятельности с формированием соответствующего подразделения по обеспечению государственного санитарно-эпидемиологического надзора за дезинфекционными мероприят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2. Организовать проведение санитарно-эпидемиологических обследований объектов и открытых территорий на наличие грызунов с представлением отчетности (Приложение 3) в порядке экспертного контроля за оценкой эффективности проводимых дератизационных мероприятий, их полноты и качества, направленных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установление причин возникновения и распространения инфекционных  заболе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соответствие на объектах и территориях дератизационных мероприятиях санитарным правил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3. Обеспечить организацию проведения санитарной паспортизации объектов, подлежащих дератизации, при осуществлении экспертной деятельности и проведении санитарно-эпидемиологических обследований, с подтверждением соответствия дератизационных мероприятий по периодичности, используемым методам и средствам, организации производственного контроля за дератизационными мероприятиями требованиям санитарного законодательства в установленном порядке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.Н.Гр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2222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22222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222222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hanging="748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4:00Z</dcterms:created>
  <dc:creator>EPI7PC</dc:creator>
  <dc:description/>
  <cp:keywords/>
  <dc:language>en-US</dc:language>
  <cp:lastModifiedBy>Полдяблик Т.Г.</cp:lastModifiedBy>
  <cp:lastPrinted>2006-12-07T14:15:00Z</cp:lastPrinted>
  <dcterms:modified xsi:type="dcterms:W3CDTF">2007-09-26T04:14:00Z</dcterms:modified>
  <cp:revision>2</cp:revision>
  <dc:subject/>
  <dc:title/>
</cp:coreProperties>
</file>