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627120</wp:posOffset>
            </wp:positionH>
            <wp:positionV relativeFrom="page">
              <wp:posOffset>180340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480175" cy="1704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 xml:space="preserve">ФЕДЕРАЛЬНАЯ СЛУЖБА ПО НАДЗОРУ В СФЕРЕ ЗАЩИТЫ ПРАВ ПОТРЕБИТЕЛЕЙ </w:t>
                              <w:br/>
                              <w:t>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ГОСУДАРСТВЕННЫЙ САНИТАРНЫЙ ВРАЧ ПО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34.25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 xml:space="preserve">ФЕДЕРАЛЬНАЯ СЛУЖБА ПО НАДЗОРУ В СФЕРЕ ЗАЩИТЫ ПРАВ ПОТРЕБИТЕЛЕЙ </w:t>
                        <w:br/>
                        <w:t>И БЛАГОПОЛУЧИЯ ЧЕЛОВЕКА</w:t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НЫЙ ГОСУДАРСТВЕННЫЙ САНИТАРНЫЙ ВРАЧ ПО</w:t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ИРОВСКОЙ ОБЛАСТИ</w:t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ge">
                  <wp:posOffset>3120390</wp:posOffset>
                </wp:positionV>
                <wp:extent cx="2859405" cy="250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44780" tIns="90805" rIns="1447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9.7pt;mso-wrap-distance-left:9.05pt;mso-wrap-distance-right:9.05pt;mso-wrap-distance-top:0pt;mso-wrap-distance-bottom:0pt;margin-top:245.7pt;mso-position-vertical-relative:page;margin-left:57pt;mso-position-horizontal-relative:page">
                <v:fill opacity="0f"/>
                <v:textbox inset="0.158333333333333in,0.0993055555555556in,0.158333333333333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0095</wp:posOffset>
                </wp:positionH>
                <wp:positionV relativeFrom="page">
                  <wp:posOffset>2461260</wp:posOffset>
                </wp:positionV>
                <wp:extent cx="2895600" cy="659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</w:rPr>
                              <w:t>07 ноября 2006 г.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1.95pt;mso-wrap-distance-left:9.05pt;mso-wrap-distance-right:9.05pt;mso-wrap-distance-top:0pt;mso-wrap-distance-bottom:0pt;margin-top:193.8pt;mso-position-vertical-relative:page;margin-left: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u w:val="single"/>
                        </w:rPr>
                        <w:t>07 ноября 2006 г.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69155</wp:posOffset>
                </wp:positionH>
                <wp:positionV relativeFrom="page">
                  <wp:posOffset>2434590</wp:posOffset>
                </wp:positionV>
                <wp:extent cx="2531110" cy="1112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№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144780" tIns="90805" rIns="1447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87.6pt;mso-wrap-distance-left:9.05pt;mso-wrap-distance-right:9.05pt;mso-wrap-distance-top:0pt;mso-wrap-distance-bottom:0pt;margin-top:191.7pt;mso-position-vertical-relative:page;margin-left:367.65pt;mso-position-horizontal-relative:page">
                <v:fill opacity="0f"/>
                <v:textbox inset="0.158333333333333in,0.0993055555555556in,0.158333333333333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                        № </w:t>
                      </w:r>
                      <w:r>
                        <w:rPr>
                          <w:sz w:val="26"/>
                          <w:u w:val="single"/>
                        </w:rPr>
                        <w:t xml:space="preserve"> </w:t>
                      </w:r>
                      <w:r>
                        <w:rPr>
                          <w:sz w:val="26"/>
                          <w:u w:val="single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3135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Киров</w:t>
      </w:r>
    </w:p>
    <w:p>
      <w:pPr>
        <w:pStyle w:val="Normal"/>
        <w:ind w:firstLine="313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135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запрещении реализ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ртосодержащих жидкостей с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полной информацией дл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требител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855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Я. Главный государственный санитарный врач по Кировской области Г. Н. Грухина, проанализировав ситуацию с массовыми случаями поступления в лечебно-профилактические учреждения области больных с диагнозом токсический гепатит, установила что в период с сентября по 06 ноября 2006 года на территории г. Кирова и области зарегистрировано 438 случаев токсического гепатита. В течение сентября месяца 2006 года зарегистрировано 107 случаев, в том числе 17 с летальным исходом, в октябре 217 случаев, из них 6  летальных. В 11 районах области (Арбажский, Вятско-Полянский, Богородский, Зуевский, Слободской, Советский, Сунской Котельничский, Куменский, Киров-Чепецкий, Юрьянский  также зарегистрированы случаи токсического гепат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общего количества пострадавших 300 мужчин, 138 женщин. Возраст от 20 до 60 лет. Наибольшая группа в возрасте 30-50 лет – 298 человек. Наибольшее количество случаев обращений за медицинской помощью отмечается в Котельничском, Юрьянском, Нововятском и Октябрьском районах г. Кирова.</w:t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о слов пострадавших, все до госпитализации употребляли спиртосодержащие жидкости, средства для дезинфекции «Экстрасепт 1», «Трояр», «Антисептин», антисептический раствор «ТроярДез-1» и другие, приобретавшиеся как в аптечной сети, торговых предприятиях, так и у частных лиц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веденными рейдовыми проверками выявлены факты нарушений предприятиями торговли, аптечными учреждениями требований ст. 10 Закона Российской Федерации от 07.02.1992 № 2300-1 «О защите прав потребителей», и п. 4 ст. 10.1, ст. 10.2 Федерального закона от 22.11.1995 № 171 – ФЗ (в ред. от 31.12.2005) «О государственном регулировании производства и оборота этилового спирта, алкогольной и спиртосодержащей продукции» в части не предоставления для потребителей полной и достоверной информации о товаре. На этикетках спиртосодержащей не пищевой продукции не имеется информации о недопустимости использования ее в пищевых целях и надписи «Денатурат». Кроме того, в нарушение требований ст. 10.2 Федерального закона № 171-ФЗ в ряде торгующих предприятий не представлено необходимых сопроводительных документов, подтверждающих легальность происхождения и оборота спиртосодержащей продукции.</w:t>
      </w:r>
    </w:p>
    <w:p>
      <w:pPr>
        <w:pStyle w:val="2"/>
        <w:rPr>
          <w:sz w:val="28"/>
        </w:rPr>
      </w:pPr>
      <w:r>
        <w:rPr>
          <w:sz w:val="28"/>
        </w:rPr>
        <w:t>Многие торговые точки в областном центре реализуют средства бытовой химии, в том числе дезинфицирующие в позднее вечернее и ночное время, т. е. периоды, когда достаточного надзора за их продажей  не осуществляется.</w:t>
      </w:r>
    </w:p>
    <w:p>
      <w:pPr>
        <w:pStyle w:val="2"/>
        <w:rPr>
          <w:sz w:val="28"/>
        </w:rPr>
      </w:pPr>
      <w:r>
        <w:rPr>
          <w:sz w:val="28"/>
        </w:rPr>
        <w:t>В связи с изложенным, в целях безопасности и здоровья населения, предотвращения продолжающихся случаев массовых отравлений людей, соблюдения требований законодательства о защите прав потребителей и государственном регулировании производства и оборота этилового спирта, алкогольной и спиртосодержащей продукции, руководствуясь ст. 51 Федерального закона от 30 марта 1999 г. № 52-ФЗ «О санитарно-эпидемиологическом благополучии населения»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ОСТАНОВЛЯЮ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</w:rPr>
        <w:t xml:space="preserve">Руководителям организаций независимо от организационно-правовой формы, индивидуальным предпринимателям, руководителям аптечных учреждений запретить реализацию населению спиртосодержащих дезинфицирующих, гигиенических средств и товаров бытовой химии, в т. ч. перечисленных в данном постановлении без необходимых сопроводительных документов, с недостаточным объемом обязательной информации в соответствии с требованиями законодательства о защите прав потребителей и  Федерального закона от 22.11.1995 № 171-ФЗ (ред. от 31.12.2005) «О государственном регулировании производства и оборота этилового спирта, алкогольной и спиртосодержащей продукции». 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5"/>
        <w:rPr>
          <w:sz w:val="28"/>
        </w:rPr>
      </w:pPr>
      <w:r>
        <w:rPr>
          <w:sz w:val="28"/>
        </w:rPr>
        <w:t>Рекомендовать главам муниципальных образований и главам администраций муниципальных образований: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ind w:firstLine="360"/>
        <w:rPr>
          <w:sz w:val="28"/>
        </w:rPr>
      </w:pPr>
      <w:r>
        <w:rPr>
          <w:sz w:val="28"/>
        </w:rPr>
        <w:t>2.1. Рассмотреть вопрос о мерах по предотвращению массовых отравлений населения спиртосодержащей непищевой продукцией и алкогольной продукцией неизвестного происхождения, приобретаемой у частных лиц</w:t>
      </w:r>
    </w:p>
    <w:p>
      <w:pPr>
        <w:pStyle w:val="2"/>
        <w:ind w:firstLine="360"/>
        <w:rPr>
          <w:sz w:val="28"/>
        </w:rPr>
      </w:pPr>
      <w:r>
        <w:rPr>
          <w:sz w:val="28"/>
        </w:rPr>
      </w:r>
    </w:p>
    <w:p>
      <w:pPr>
        <w:pStyle w:val="2"/>
        <w:ind w:firstLine="360"/>
        <w:rPr>
          <w:sz w:val="28"/>
        </w:rPr>
      </w:pPr>
      <w:r>
        <w:rPr>
          <w:sz w:val="28"/>
        </w:rPr>
        <w:t>2.2. Потребовать от руководителей торговых организаций более активной и результативной работы по упорядочению торговли спиртосодержащими дезинфицирующими, гигиеническими средства и товарами бытовой химии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1"/>
        </w:numPr>
        <w:tabs>
          <w:tab w:val="clear" w:pos="708"/>
          <w:tab w:val="left" w:pos="-57" w:leader="none"/>
          <w:tab w:val="left" w:pos="360" w:leader="none"/>
        </w:tabs>
        <w:ind w:left="0" w:firstLine="360"/>
        <w:rPr>
          <w:sz w:val="28"/>
        </w:rPr>
      </w:pPr>
      <w:r>
        <w:rPr>
          <w:sz w:val="28"/>
        </w:rPr>
        <w:t>Принять меры к ограничению времени работы торговых предприятий, индивидуальных предпринимателей, занимающихся реализацией средств бытовой химии, в том числе спиртосодержащей непищевой продукции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456" w:leader="none"/>
        </w:tabs>
        <w:ind w:left="399" w:hanging="0"/>
        <w:rPr>
          <w:sz w:val="28"/>
        </w:rPr>
      </w:pPr>
      <w:r>
        <w:rPr>
          <w:sz w:val="28"/>
        </w:rPr>
        <w:t>Рукомендовать Управлению Федеральной службы по надзору в сфере здравоохранения и социального развития по Кировской области (Седелков В. Е.) усилить надзор за оборотом спиртосодержащих средств медицинского назначения в аптечных учреждениях, при выявлении нарушений отзывать лицензии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Начальникам территориальных отделов Управления Роспотребнадзора по Кировской области: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left="513" w:hanging="0"/>
        <w:rPr>
          <w:sz w:val="28"/>
        </w:rPr>
      </w:pPr>
      <w:r>
        <w:rPr>
          <w:sz w:val="28"/>
        </w:rPr>
        <w:t>4.1. Ужесточить надзор за соблюдением юридическими лицами, индивидуальными предпринимателями независимо от форм собственности требований законодательства при реализации спиртосодержащих дезинфицирующих, гигиенических средств и товаров бытовой через розничную торговую и аптечную сеть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left="456" w:hanging="0"/>
        <w:rPr>
          <w:sz w:val="28"/>
        </w:rPr>
      </w:pPr>
      <w:r>
        <w:rPr>
          <w:sz w:val="28"/>
        </w:rPr>
        <w:t>4.2. При выявлении нарушений требований действующего законодательства принимать исчерпывающие меры административного воздействия к лицам, допускающим нарушения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Руководителям средств массовой информации рекомендовать регулярное освещение вопросов, связанных с профилактикой употребления населением области алкогольсодержащих суррогатов и спиртосодержащих жидкостей не пищевого назначения, тяжести последствий отравлений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Просить департамент информационно аналитической работы и связи с общественностью Кировской области (Гусынский А. С.) оказать содействие в публикации в средствах массовой информации данного постановления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>Главный государственный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санитарный врач по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Кировской области                                                                              Г. Н. Грухина</w:t>
      </w:r>
    </w:p>
    <w:sectPr>
      <w:headerReference w:type="default" r:id="rId3"/>
      <w:headerReference w:type="first" r:id="rId4"/>
      <w:type w:val="nextPage"/>
      <w:pgSz w:w="11906" w:h="16838"/>
      <w:pgMar w:left="1482" w:right="67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гл. сан. врача обл.(спиртосод)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09:00Z</dcterms:created>
  <dc:creator>Костина</dc:creator>
  <dc:description/>
  <cp:keywords/>
  <dc:language>en-US</dc:language>
  <cp:lastModifiedBy>Полдяблик Т.Г.</cp:lastModifiedBy>
  <cp:lastPrinted>2005-04-13T10:26:00Z</cp:lastPrinted>
  <dcterms:modified xsi:type="dcterms:W3CDTF">2007-09-26T04:09:00Z</dcterms:modified>
  <cp:revision>2</cp:revision>
  <dc:subject/>
  <dc:title/>
</cp:coreProperties>
</file>