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/>
      </w:pPr>
      <w:r>
        <w:rPr/>
        <w:t>ФЕДЕРАЛЬНАЯ СЛУЖБА ПО НАДЗОРУ В СФЕРЕ ЗАЩИТЫ ПРАВ ПОТРЕБИТЕЛЕЙ И БЛАГОПОЛУЧИЯ ЧЕЛОВЕКА</w:t>
      </w:r>
    </w:p>
    <w:p>
      <w:pPr>
        <w:pStyle w:val="Normal"/>
        <w:shd w:fill="FFFFFF" w:val="clear"/>
        <w:ind w:left="94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ГЛАВНЫЙ ГОСУДАРСТВЕННЫЙ САНИТАРНЫЙ ВРАЧ</w:t>
      </w:r>
    </w:p>
    <w:p>
      <w:pPr>
        <w:pStyle w:val="Normal"/>
        <w:shd w:fill="FFFFFF" w:val="clear"/>
        <w:ind w:left="14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по Кировской области</w:t>
      </w:r>
    </w:p>
    <w:p>
      <w:pPr>
        <w:pStyle w:val="Normal"/>
        <w:shd w:fill="FFFFFF" w:val="clear"/>
        <w:ind w:left="14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TextBody"/>
        <w:rPr/>
      </w:pPr>
      <w:r>
        <w:rPr/>
        <w:t>ПОСТАНОВЛЕНИЕ</w:t>
        <w:br/>
      </w:r>
    </w:p>
    <w:p>
      <w:pPr>
        <w:pStyle w:val="Normal"/>
        <w:shd w:fill="FFFFFF" w:val="clear"/>
        <w:tabs>
          <w:tab w:val="clear" w:pos="720"/>
          <w:tab w:val="left" w:pos="7913" w:leader="none"/>
        </w:tabs>
        <w:ind w:right="806" w:hanging="0"/>
        <w:rPr/>
      </w:pPr>
      <w:r>
        <w:rPr>
          <w:b/>
          <w:bCs/>
          <w:color w:val="000000"/>
          <w:sz w:val="22"/>
          <w:szCs w:val="22"/>
        </w:rPr>
        <w:t>20.07.2006                                                   г. Киров</w:t>
        <w:tab/>
      </w:r>
      <w:r>
        <w:rPr>
          <w:color w:val="000000"/>
          <w:sz w:val="22"/>
          <w:szCs w:val="22"/>
        </w:rPr>
        <w:t>№ 6</w:t>
      </w:r>
    </w:p>
    <w:p>
      <w:pPr>
        <w:pStyle w:val="Normal"/>
        <w:shd w:fill="FFFFFF" w:val="clear"/>
        <w:ind w:left="43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left="43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left="43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 дополнительных мерах по профилактике ВГА</w:t>
      </w:r>
    </w:p>
    <w:p>
      <w:pPr>
        <w:pStyle w:val="Normal"/>
        <w:shd w:fill="FFFFFF" w:val="clear"/>
        <w:ind w:left="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 территории Кировской области</w:t>
      </w:r>
    </w:p>
    <w:p>
      <w:pPr>
        <w:pStyle w:val="Normal"/>
        <w:shd w:fill="FFFFFF" w:val="clear"/>
        <w:ind w:left="7" w:firstLine="31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left="7" w:firstLine="31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left="7" w:firstLine="70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Эпидемиологическая ситуация по заболеваемости вирусным гепатитом А на территории Кировской области за 8 месяцев текущего года остается неблагополучной. Показатель заболеваемости возрос в 2,6 раза по сравнению с аналогичным периодом 2005 года, составив 26,0 на 100 тысяч населения с превышением среднемноголетнего показателя заболеваемости в 3,4 раза. По городу Кирову заболеваемость ВГА составила 22,9 на 100 тысяч населения, что в 1,5 раза выше, чем в прошлом году и в 2,6 раза превышает среднемноголетний уровень. Наиболее высокие показатели заболеваемости зарегистрированы в Омутнинском (145,7), Котельничском (111,7). Советском (63,2), Кирово-Чепецком ( 45,5) районах области.</w:t>
      </w:r>
    </w:p>
    <w:p>
      <w:pPr>
        <w:pStyle w:val="Normal"/>
        <w:shd w:fill="FFFFFF" w:val="clear"/>
        <w:ind w:left="14" w:firstLine="70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целях стабилизации эпидемиологической обстановки и недопущения эпидемического распространения вирусного гепатита А в соответствии с Законами Российской Федерации «О санитарно-эпидемиологическом благополучии населения» от 30.03.1999г. №52-ФЗ и «Об иммунопрофилактике инфекционных болезней» от 17.09.1998г. №157-ФЗ.</w:t>
      </w:r>
    </w:p>
    <w:p>
      <w:pPr>
        <w:pStyle w:val="Normal"/>
        <w:shd w:fill="FFFFFF" w:val="clear"/>
        <w:tabs>
          <w:tab w:val="clear" w:pos="720"/>
          <w:tab w:val="left" w:pos="209" w:leader="none"/>
        </w:tabs>
        <w:ind w:firstLine="70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</w:t>
        <w:tab/>
        <w:t>Главам администраций городов и районов области рекомендовать:</w:t>
      </w:r>
    </w:p>
    <w:p>
      <w:pPr>
        <w:pStyle w:val="Normal"/>
        <w:shd w:fill="FFFFFF" w:val="clear"/>
        <w:tabs>
          <w:tab w:val="clear" w:pos="720"/>
          <w:tab w:val="left" w:pos="504" w:leader="none"/>
        </w:tabs>
        <w:ind w:left="22" w:firstLine="70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1.</w:t>
        <w:tab/>
        <w:t>Обеспечить проведение комплекса профилактических мероприятий, предупреждающих</w:t>
        <w:br/>
        <w:t>распространение ВГА на территории Кировской области, обратив особое внимание на</w:t>
        <w:br/>
        <w:t>санитарную очистку населённых пунктов, подведомственных объектов, качество питьевого</w:t>
        <w:br/>
        <w:t>водоснабжения, питания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82" w:leader="none"/>
        </w:tabs>
        <w:ind w:left="0" w:firstLine="70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е допускать проведение несанкционированных работ (в том числе врезок, перекрытий) на</w:t>
        <w:br/>
        <w:t>сетях водопровода и канализаци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82" w:leader="none"/>
        </w:tabs>
        <w:ind w:left="0" w:firstLine="70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беспечить очистку и дезинфекцию подвальных помещений после устранения аварий на</w:t>
        <w:br/>
        <w:t>водопроводе и канализаци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82" w:leader="none"/>
        </w:tabs>
        <w:ind w:left="0" w:firstLine="70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рганизовать иммунизацию против ВГА групп населения, имеющих высокий риск заражения</w:t>
        <w:br/>
        <w:t>и представляющих эпидемиологическую опасность в случае заболевания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82" w:leader="none"/>
        </w:tabs>
        <w:ind w:left="0" w:firstLine="70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беспечить строгое соблюдение санитарных правил и норм при эксплуатации рынков,</w:t>
        <w:br/>
        <w:t>торговых площадок и предприятий мелко-розничной торговой сет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82" w:leader="none"/>
        </w:tabs>
        <w:ind w:left="0" w:firstLine="70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едусмотреть выделение дополнительных средств для проведения вакцинации против</w:t>
        <w:br/>
        <w:t>гепатита А  населению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82" w:leader="none"/>
        </w:tabs>
        <w:ind w:left="0" w:firstLine="70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 возникновении групповой и вспышечной заболеваемости ВГА оперативно решать вопрос</w:t>
        <w:br/>
        <w:t>о выделении денежных средств для проведения расширенной вакцинации по эпидемическим</w:t>
        <w:br/>
        <w:t>показаниям и заключительной дезинфекции в очагах.</w:t>
      </w:r>
    </w:p>
    <w:p>
      <w:pPr>
        <w:pStyle w:val="Normal"/>
        <w:shd w:fill="FFFFFF" w:val="clear"/>
        <w:tabs>
          <w:tab w:val="clear" w:pos="720"/>
          <w:tab w:val="left" w:pos="209" w:leader="none"/>
        </w:tabs>
        <w:ind w:firstLine="702"/>
        <w:jc w:val="both"/>
        <w:rPr/>
      </w:pPr>
      <w:r>
        <w:rPr>
          <w:i/>
          <w:iCs/>
          <w:color w:val="000000"/>
          <w:sz w:val="22"/>
          <w:szCs w:val="22"/>
        </w:rPr>
        <w:t>2.</w:t>
        <w:tab/>
      </w:r>
      <w:r>
        <w:rPr>
          <w:color w:val="000000"/>
          <w:sz w:val="22"/>
          <w:szCs w:val="22"/>
        </w:rPr>
        <w:t>Главе администрации г. Кирова Г.И.Плехову.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74" w:leader="none"/>
        </w:tabs>
        <w:ind w:left="0" w:firstLine="702"/>
        <w:jc w:val="both"/>
        <w:rPr/>
      </w:pPr>
      <w:r>
        <w:rPr>
          <w:color w:val="000000"/>
          <w:sz w:val="22"/>
          <w:szCs w:val="22"/>
        </w:rPr>
        <w:t>Обеспечить выполнение решения СПЭК г. Кирова № 7 от 06.12.2005г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74" w:leader="none"/>
        </w:tabs>
        <w:ind w:left="0" w:firstLine="70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зработать программу обеспечения установками обеззараживания воды, поступающей на</w:t>
        <w:br/>
        <w:t>социально и эпидемиологически значимые объекты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74" w:leader="none"/>
        </w:tabs>
        <w:ind w:left="0" w:firstLine="70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овести ревизию водоразводящих и канализационных сетей и работы по замене ветхих</w:t>
        <w:br/>
        <w:t>сетей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74" w:leader="none"/>
        </w:tabs>
        <w:ind w:left="0" w:firstLine="70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обрести в достаточном количестве технику для проведения дезинфекции водопроводных</w:t>
        <w:br/>
        <w:t>сетей.</w:t>
      </w:r>
    </w:p>
    <w:p>
      <w:pPr>
        <w:pStyle w:val="Normal"/>
        <w:shd w:fill="FFFFFF" w:val="clear"/>
        <w:tabs>
          <w:tab w:val="clear" w:pos="720"/>
          <w:tab w:val="left" w:pos="216" w:leader="none"/>
        </w:tabs>
        <w:ind w:firstLine="70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</w:t>
        <w:tab/>
        <w:t>Руководителям пищевых предприятий, торговли, общественного питания, сферы обслуживания населения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96" w:leader="none"/>
        </w:tabs>
        <w:ind w:left="22" w:firstLine="70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срок до 01.11.2006г. завершить проведение вакцинации против ВГА ранее не привитых</w:t>
        <w:br/>
        <w:t>сотрудников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96" w:leader="none"/>
        </w:tabs>
        <w:ind w:left="22" w:firstLine="70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срок до 01.11.2006г. организовать проведение ревакцинации лицам, получившим ранее одну</w:t>
        <w:br/>
        <w:t>прививку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96" w:leader="none"/>
        </w:tabs>
        <w:ind w:left="22" w:firstLine="70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беспечить:</w:t>
      </w:r>
    </w:p>
    <w:p>
      <w:pPr>
        <w:pStyle w:val="Normal"/>
        <w:ind w:firstLine="702"/>
        <w:jc w:val="both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54" w:leader="none"/>
        </w:tabs>
        <w:ind w:left="22" w:firstLine="70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трогое соблюдение санитарных правил и норм при эксплуатации объектов, санитарно-</w:t>
        <w:br/>
        <w:t>технологического режима изготовления пищевых продуктов, блюд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54" w:leader="none"/>
        </w:tabs>
        <w:ind w:left="22" w:firstLine="70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езусловное соблюдение правил личной гигиены персоналом предприятий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54" w:leader="none"/>
        </w:tabs>
        <w:ind w:left="22" w:firstLine="70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егулярную очистку территории, прилегающей к объектам, и своевременный вывоз твердых</w:t>
        <w:br/>
        <w:t>бытовых отходов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54" w:leader="none"/>
        </w:tabs>
        <w:ind w:left="22" w:firstLine="70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формирование запаса дезинфицирующих и моющих средств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54" w:leader="none"/>
        </w:tabs>
        <w:ind w:left="22" w:firstLine="70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воевременное проведение санитарных дней, генеральных и текущих уборок помещений.</w:t>
      </w:r>
    </w:p>
    <w:p>
      <w:pPr>
        <w:pStyle w:val="Normal"/>
        <w:shd w:fill="FFFFFF" w:val="clear"/>
        <w:tabs>
          <w:tab w:val="clear" w:pos="720"/>
          <w:tab w:val="left" w:pos="216" w:leader="none"/>
        </w:tabs>
        <w:ind w:firstLine="70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</w:t>
        <w:tab/>
        <w:t>Главе департамента здравоохранения Кировской области А.В.Русяеву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96" w:leader="none"/>
        </w:tabs>
        <w:ind w:left="22" w:firstLine="70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срок до 01.11.2006г. провести ревакцинацию против ВГА однократно привитому населению</w:t>
        <w:br/>
        <w:t>Кировской области в первую очередь детям и лицам из «групп риска» с соблюдением сроков</w:t>
        <w:br/>
        <w:t>введения вакцины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96" w:leader="none"/>
        </w:tabs>
        <w:ind w:left="22" w:firstLine="70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беспечить своевременное проведение противоэпидемических, в том числе дезинфекционных</w:t>
        <w:br/>
        <w:t>мероприятий в очагах ВГА.</w:t>
      </w:r>
    </w:p>
    <w:p>
      <w:pPr>
        <w:pStyle w:val="Normal"/>
        <w:shd w:fill="FFFFFF" w:val="clear"/>
        <w:tabs>
          <w:tab w:val="clear" w:pos="720"/>
          <w:tab w:val="left" w:pos="216" w:leader="none"/>
        </w:tabs>
        <w:ind w:firstLine="70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</w:t>
        <w:tab/>
        <w:t>Начальникам ТО ТУ Роспотребнадзора по Кировской области: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ind w:left="14" w:firstLine="70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1.</w:t>
        <w:tab/>
        <w:t>Обеспечить жёсткий контроль за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62" w:leader="none"/>
        </w:tabs>
        <w:ind w:left="14" w:firstLine="70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ачеством питьевого водоснабжения на территории районов област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62" w:leader="none"/>
        </w:tabs>
        <w:ind w:left="14" w:firstLine="702"/>
        <w:jc w:val="both"/>
        <w:rPr/>
      </w:pPr>
      <w:r>
        <w:rPr>
          <w:color w:val="000000"/>
          <w:sz w:val="22"/>
          <w:szCs w:val="22"/>
        </w:rPr>
        <w:t>своевременностью и качеством проведения диагностики ВГА, организацией лабораторного</w:t>
        <w:br/>
        <w:t xml:space="preserve">(серологического - анти </w:t>
      </w:r>
      <w:r>
        <w:rPr>
          <w:color w:val="000000"/>
          <w:sz w:val="22"/>
          <w:szCs w:val="22"/>
          <w:lang w:val="en-US"/>
        </w:rPr>
        <w:t>HAV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IgM</w:t>
      </w:r>
      <w:r>
        <w:rPr>
          <w:color w:val="000000"/>
          <w:sz w:val="22"/>
          <w:szCs w:val="22"/>
        </w:rPr>
        <w:t xml:space="preserve">, анти </w:t>
      </w:r>
      <w:r>
        <w:rPr>
          <w:color w:val="000000"/>
          <w:sz w:val="22"/>
          <w:szCs w:val="22"/>
          <w:lang w:val="en-US"/>
        </w:rPr>
        <w:t>HAV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IgG</w:t>
      </w:r>
      <w:r>
        <w:rPr>
          <w:color w:val="000000"/>
          <w:sz w:val="22"/>
          <w:szCs w:val="22"/>
        </w:rPr>
        <w:t>) обследования контактных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62" w:leader="none"/>
        </w:tabs>
        <w:ind w:left="14" w:firstLine="70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оведением комплекса противоэпидемических, в том числе дезинфекционных мероприятий</w:t>
        <w:br/>
        <w:t>в полном объёме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62" w:leader="none"/>
        </w:tabs>
        <w:ind w:left="14" w:firstLine="70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воевременностью и полнотой ревакцинации однократно привитых лиц, в первую очередь</w:t>
        <w:br/>
        <w:t>детей и контингентов из «групп риска»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62" w:leader="none"/>
        </w:tabs>
        <w:ind w:left="14" w:firstLine="70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ыполнением данного постановления.</w:t>
      </w:r>
    </w:p>
    <w:p>
      <w:pPr>
        <w:pStyle w:val="Normal"/>
        <w:ind w:firstLine="702"/>
        <w:jc w:val="both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9" w:leader="none"/>
        </w:tabs>
        <w:ind w:left="14" w:firstLine="70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 ухудшении эпидемиологической обстановки проводить детальный анализ заболеваемости</w:t>
        <w:br/>
        <w:t>ВГА на территории в связи с показателями санитарного фона, в т.ч. качества питьевой воды,</w:t>
        <w:br/>
        <w:t>данными факторного опрос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9" w:leader="none"/>
        </w:tabs>
        <w:ind w:left="14" w:firstLine="70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егулярно информировать   органы исполнительной власти и местного самоуправления,</w:t>
        <w:br/>
        <w:t>население Кировской области о качестве питьевой воды, об изменении эпидемиологической</w:t>
        <w:br/>
        <w:t>ситуации по гепатиту А и мерах личной и общественной профилактики.</w:t>
      </w:r>
    </w:p>
    <w:p>
      <w:pPr>
        <w:pStyle w:val="Normal"/>
        <w:ind w:firstLine="702"/>
        <w:jc w:val="both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16" w:leader="none"/>
        </w:tabs>
        <w:ind w:left="0" w:firstLine="70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нформацию о выполнении данного постановления представлять в ТУ Роспотребнадзора по</w:t>
        <w:br/>
        <w:t>Кировской области в срок до 10 числа каждого месяца до особого распоряжени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16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онтроль   за   выполнением   постановления   возложить   на   заместителей   руководителя</w:t>
        <w:br/>
        <w:t>территориального управления Роспотребнадзора по Кировской области Е.А.Белоусову, Л.Г.Никитинскую.</w:t>
      </w:r>
    </w:p>
    <w:p>
      <w:pPr>
        <w:sectPr>
          <w:type w:val="nextPage"/>
          <w:pgSz w:w="11906" w:h="16838"/>
          <w:pgMar w:left="1134" w:right="62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left="7200" w:firstLine="7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.Н.Грухина</w:t>
      </w:r>
    </w:p>
    <w:sectPr>
      <w:type w:val="continuous"/>
      <w:pgSz w:w="11906" w:h="16838"/>
      <w:pgMar w:left="1134" w:right="62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5.%1."/>
      <w:lvlJc w:val="left"/>
      <w:pPr>
        <w:tabs>
          <w:tab w:val="num" w:pos="375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3.3.%1."/>
      <w:lvlJc w:val="left"/>
      <w:pPr>
        <w:tabs>
          <w:tab w:val="num" w:pos="532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4.%1."/>
      <w:lvlJc w:val="left"/>
      <w:pPr>
        <w:tabs>
          <w:tab w:val="num" w:pos="374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2"/>
      <w:numFmt w:val="decimal"/>
      <w:lvlText w:val="1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5.1.%1."/>
      <w:lvlJc w:val="left"/>
      <w:pPr>
        <w:tabs>
          <w:tab w:val="num" w:pos="548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3.%1."/>
      <w:lvlJc w:val="left"/>
      <w:pPr>
        <w:tabs>
          <w:tab w:val="num" w:pos="374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288" w:after="0"/>
      <w:ind w:right="137" w:hanging="0"/>
      <w:jc w:val="center"/>
      <w:outlineLvl w:val="0"/>
    </w:pPr>
    <w:rPr>
      <w:color w:val="000000"/>
      <w:spacing w:val="39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before="72" w:after="0"/>
      <w:jc w:val="center"/>
      <w:outlineLvl w:val="1"/>
    </w:pPr>
    <w:rPr>
      <w:color w:val="000000"/>
      <w:spacing w:val="-14"/>
      <w:sz w:val="36"/>
      <w:szCs w:val="3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tabs>
        <w:tab w:val="clear" w:pos="720"/>
        <w:tab w:val="left" w:pos="7913" w:leader="none"/>
      </w:tabs>
      <w:ind w:right="806" w:hanging="0"/>
      <w:jc w:val="center"/>
    </w:pPr>
    <w:rPr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742" w:leader="none"/>
      </w:tabs>
      <w:ind w:left="14" w:firstLine="346"/>
      <w:jc w:val="both"/>
    </w:pPr>
    <w:rPr>
      <w:color w:val="000000"/>
      <w:sz w:val="28"/>
      <w:szCs w:val="28"/>
    </w:rPr>
  </w:style>
  <w:style w:type="paragraph" w:styleId="2">
    <w:name w:val="Основной текст с отступом 2"/>
    <w:basedOn w:val="Normal"/>
    <w:qFormat/>
    <w:pPr>
      <w:shd w:fill="FFFFFF" w:val="clear"/>
      <w:ind w:left="94" w:hanging="0"/>
      <w:jc w:val="center"/>
    </w:pPr>
    <w:rPr>
      <w:b/>
      <w:bCs/>
      <w:color w:val="000000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04:12:00Z</dcterms:created>
  <dc:creator>DOC2PC</dc:creator>
  <dc:description/>
  <cp:keywords/>
  <dc:language>en-US</dc:language>
  <cp:lastModifiedBy>Полдяблик Т.Г.</cp:lastModifiedBy>
  <dcterms:modified xsi:type="dcterms:W3CDTF">2007-09-26T04:12:00Z</dcterms:modified>
  <cp:revision>2</cp:revision>
  <dc:subject/>
  <dc:title> </dc:title>
</cp:coreProperties>
</file>