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деятель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ера деятельности </w:t>
      </w:r>
      <w:r>
        <w:rPr>
          <w:bCs/>
          <w:sz w:val="28"/>
          <w:szCs w:val="28"/>
        </w:rPr>
        <w:t>Федеральной службы по надзору в сфере защиты прав потребителей и благополучия человека определена Положением о Федеральной службе по надзору в сфере защиты  прав потребителей и благополучия человека, утвержденным постановлением Правительства</w:t>
      </w:r>
      <w:r>
        <w:rPr>
          <w:sz w:val="28"/>
          <w:szCs w:val="28"/>
        </w:rPr>
        <w:t xml:space="preserve"> Российской Федерации от   30.06.2004 №  3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Федеральная служба по надзору в сфере защиты прав потребителей и благополучия человека </w:t>
      </w:r>
      <w:r>
        <w:rPr>
          <w:sz w:val="28"/>
          <w:szCs w:val="28"/>
        </w:rPr>
        <w:t>является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.</w:t>
      </w:r>
      <w:r>
        <w:rPr>
          <w:bCs/>
          <w:sz w:val="28"/>
          <w:szCs w:val="28"/>
        </w:rPr>
        <w:t xml:space="preserve"> Федеральная служба по надзору в сфере защит прав потребителей и благополучия человека </w:t>
      </w:r>
      <w:r>
        <w:rPr>
          <w:sz w:val="28"/>
          <w:szCs w:val="28"/>
        </w:rPr>
        <w:t xml:space="preserve">осуществляет координацию и контроль деятельности находящихся в ее ведении органов и организаций Роспотребнадзора. Территориальным органом  </w:t>
      </w:r>
      <w:r>
        <w:rPr>
          <w:bCs/>
          <w:sz w:val="28"/>
          <w:szCs w:val="28"/>
        </w:rPr>
        <w:t xml:space="preserve">Федеральной службы по надзору в сфере защиты прав потребителей и благополучия человека по  </w:t>
      </w:r>
      <w:r>
        <w:rPr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 xml:space="preserve"> является  Управление  </w:t>
      </w:r>
      <w:r>
        <w:rPr>
          <w:sz w:val="28"/>
          <w:szCs w:val="28"/>
        </w:rPr>
        <w:t xml:space="preserve">Роспотребнадзора по  Кировской области. В ведении Федеральной службы </w:t>
      </w:r>
      <w:r>
        <w:rPr>
          <w:bCs/>
          <w:sz w:val="28"/>
          <w:szCs w:val="28"/>
        </w:rPr>
        <w:t xml:space="preserve">по надзору в сфере защиты прав потребителей и благополучия человека находится </w:t>
      </w:r>
      <w:r>
        <w:rPr>
          <w:sz w:val="28"/>
          <w:szCs w:val="28"/>
        </w:rPr>
        <w:t xml:space="preserve"> ФГУЗ «Центр гигиены и эпидемиологии в Кировской области» (далее по тексту – ФГУЗ «Центр гигиены и эпидемиологии в Кировской области»), которое является организацией, обеспечивающей на территории области исполнение Управлением Роспотребнадзора по Кировской области функций по контролю и надзору в сфере обеспечения санитарно-эпидемиологического благополучия населения Российской Федерации, защиты прав потребителей на потребительском рын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Целями  деятельности </w:t>
      </w:r>
      <w:r>
        <w:rPr>
          <w:bCs/>
          <w:sz w:val="28"/>
          <w:szCs w:val="28"/>
        </w:rPr>
        <w:t xml:space="preserve">Управления Роспотребнадзора по Кировской области и </w:t>
      </w:r>
      <w:r>
        <w:rPr>
          <w:sz w:val="28"/>
          <w:szCs w:val="28"/>
        </w:rPr>
        <w:t>ФГУЗ «Центр гигиены и эпидемиологии в Кировской области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анитарно-эпидемиологического благополучия населения в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щи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 потребителей и контроль на потребительском рынке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по этим направлениям, наряду с другими мерами, будут способствовать обеспечению санитарно-эпидемиологического благополучия населения и защите прав потребителей в Кировской обла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 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еспечение санитарно-эпидемиологического благополучия населения в Кировской области.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</w:rPr>
        <w:t>Стратегические задачи по достижению цели 1: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Стратегическая  задача  1. </w:t>
      </w:r>
      <w:r>
        <w:rPr>
          <w:sz w:val="28"/>
          <w:szCs w:val="28"/>
        </w:rPr>
        <w:t>Повышение эффективности единой системы деятельности органов и организаций Роспотребнадзора в Киров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инансовых затрат для решения стратегической  задачи          1 по тактическим задач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тимизация  организационного построения  и управления деятельностью – 23,5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овременной кадровой политики  - 9,1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 методического и информационного обеспечения деятельности  - 5,3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 системы  правового обеспечения  деятельности  -  9,6 % финансовых затрат от затрат на реализацию стратегической  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и укрепление материально-технической базы – 55,3 % финансовых затрат от затрат на реализацию стратегической задачи 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1080"/>
        <w:gridCol w:w="833"/>
        <w:gridCol w:w="913"/>
        <w:gridCol w:w="911"/>
        <w:gridCol w:w="943"/>
        <w:gridCol w:w="889"/>
        <w:gridCol w:w="1091"/>
        <w:gridCol w:w="1260"/>
      </w:tblGrid>
      <w:tr>
        <w:trPr>
          <w:tblHeader w:val="true"/>
          <w:trHeight w:val="36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-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комплектованность кадрами 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Управле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Роспотребнадзора по Кировско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ФГУЗ «Цент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игиены и эпидемиологии 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дельный вес обеспеченности компьютерной техникой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дельный вес используемого лицензионного программного обеспечения: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омплектованность кадрами Управления до уров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38725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  <w:t>Укомплектованность кадрами ФГУЗ «Центр гигиены и эпидемиологии в Кировской области» до уровня</w:t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273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1 является ведомственная целевая программа «Модернизация и обеспечение деятельности системы государственного санитарно- эпидемиологического надзора в Кировской области на 2008-2010 гг. (Санитарный щит) (прое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right="-229" w:hanging="0"/>
        <w:jc w:val="both"/>
        <w:rPr/>
      </w:pPr>
      <w:r>
        <w:rPr>
          <w:b/>
          <w:szCs w:val="28"/>
        </w:rPr>
        <w:t>Стратегическая задача 2.</w:t>
      </w:r>
      <w:r>
        <w:rPr>
          <w:szCs w:val="28"/>
        </w:rPr>
        <w:t xml:space="preserve"> </w:t>
      </w:r>
      <w:r>
        <w:rPr/>
        <w:t xml:space="preserve">Обеспечение эпидемиологического благополучия  населения </w:t>
      </w:r>
      <w:r>
        <w:rPr>
          <w:color w:val="000000"/>
          <w:sz w:val="16"/>
          <w:szCs w:val="29"/>
        </w:rPr>
        <w:t xml:space="preserve"> </w:t>
      </w:r>
      <w:r>
        <w:rPr/>
        <w:t>путем совершенствования мероприятий, направленных на стабилизацию, снижение и ликвидацию инфекционных и паразитарных болез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задачи 2   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рганизация надзора и контроля за инфекциями, управляемыми средствами специфической профилактики, и другими воздушно-капельными инфекциями  - 8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рганизация надзора и контроля за острыми кишечными инфекциями и вирусным гепатитом A  – 10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Организация надзора и контроля за гриппом и ОРВИ – 6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Организация контроля за транспортировкой, хранением и использованием медицинских иммунобиологических препаратов и безопасностью иммунизации – 2,7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рганизация надзора за природно-очаговыми инфекциями и болезнями общими для человека и животных – 11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Организация контроля и надзора за социально-обусловленными инфекционными болезнями, в том числе туберкулезом – 4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рганизация контроля и надзора за внутрибольничными и внутриутробными инфекциями – 8,1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рганизация контроля и надзора за паразитарными заболеваниями –1,5 % финансовых затрат от затрат на реализацию стратегической 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Совершенствование системы эпидемиологического надзора, внедрение в практику современных методов и средств лабораторной диагностики, профилактики и борьбы с инфекционными и паразитарными заболеваниями на основании современных научных разработок – 49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706"/>
        <w:gridCol w:w="14"/>
        <w:gridCol w:w="720"/>
        <w:gridCol w:w="900"/>
        <w:gridCol w:w="1080"/>
        <w:gridCol w:w="900"/>
        <w:gridCol w:w="1080"/>
        <w:gridCol w:w="1260"/>
      </w:tblGrid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болевае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 100 тыс.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лю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.паротит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у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ный </w:t>
            </w:r>
          </w:p>
          <w:p>
            <w:pPr>
              <w:pStyle w:val="Normal"/>
              <w:rPr/>
            </w:pPr>
            <w:r>
              <w:rPr/>
              <w:t xml:space="preserve">гепатит 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 xml:space="preserve">Показатели заболеваемости коклюшем, эпидемическим паротитом, </w:t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>вирусным гепатитом В населения Кировской области</w:t>
      </w:r>
    </w:p>
    <w:p>
      <w:pPr>
        <w:pStyle w:val="Normal"/>
        <w:ind w:left="1080" w:right="1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21045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ханизмом реализации стратегической задачи 2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едомственная целевая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 xml:space="preserve">рофилактика  инфекционных и паразитарных заболеваний (ВЦП «Стоп-инфекция») в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>на 2008-2010 г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"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firstLine="540"/>
        <w:jc w:val="both"/>
        <w:rPr/>
      </w:pPr>
      <w:r>
        <w:rPr>
          <w:sz w:val="28"/>
          <w:szCs w:val="28"/>
        </w:rPr>
        <w:t>Стратегическая задача 3.</w:t>
      </w:r>
      <w:r>
        <w:rPr>
          <w:b w:val="false"/>
          <w:sz w:val="28"/>
          <w:szCs w:val="28"/>
        </w:rPr>
        <w:t xml:space="preserve"> Обеспечение противодействия  распространению ВИЧ-инфекции путем повышения эффективности мероприятий по предупреждению заражения ВИЧ, включая медикаментозную профилактику и социальную поддержку ВИЧ-инфицированных и их семей, достижение стабилизации эпидемической обстановки по ВИЧ-инфе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 3.   по тактическим задачам: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надзора и контроля за ВИЧ-инфекцией, в том числе качеством диагностики – 19,7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надзора и контроля за охватом антиретровирусной терапией ВИЧ-инфицированных пациентов, нуждающихся в лечении – 9,4 % 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надзора и контроля за охватом диспансерным наблюдением ВИЧ-инфицированных – 10,1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я надзора и контроля за оказанием ВИЧ-инфицированным беременным женщинам профилактики вертикального пути передачи ВИЧ – 6,0 % финансовых затрат от затрат на реализацию стратегической задачи 3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Повышение эффективности профилактических мероприятий в общей популяции и различных группах населения – 20,7 % финансовых затрат от затрат на реализацию стратегической задачи 3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Внедрение новых высокоэффективных средств и методов предупреждения передачи ВИЧ-инфекции в донорстве и при медицинских манипуляциях – 34,1 % финансовых затрат от затрат на реализацию стратегической задачи 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3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1"/>
        <w:gridCol w:w="1282"/>
        <w:gridCol w:w="28"/>
        <w:gridCol w:w="839"/>
        <w:gridCol w:w="11"/>
        <w:gridCol w:w="709"/>
        <w:gridCol w:w="11"/>
        <w:gridCol w:w="1069"/>
        <w:gridCol w:w="11"/>
        <w:gridCol w:w="776"/>
        <w:gridCol w:w="11"/>
        <w:gridCol w:w="1002"/>
        <w:gridCol w:w="11"/>
        <w:gridCol w:w="1069"/>
        <w:gridCol w:w="11"/>
        <w:gridCol w:w="1069"/>
        <w:gridCol w:w="11"/>
      </w:tblGrid>
      <w:tr>
        <w:trPr>
          <w:trHeight w:val="645" w:hRule="atLeast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-ние</w:t>
            </w:r>
          </w:p>
        </w:tc>
      </w:tr>
      <w:tr>
        <w:trPr>
          <w:trHeight w:val="255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антиретровирусными препаратами ВИЧ-инфицированных лиц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</w:tr>
      <w:tr>
        <w:trPr>
          <w:trHeight w:val="360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натальная </w:t>
            </w:r>
          </w:p>
          <w:p>
            <w:pPr>
              <w:pStyle w:val="Normal"/>
              <w:rPr/>
            </w:pPr>
            <w:r>
              <w:rPr/>
              <w:t>химиопрофилактика ВИЧ-инфицированных беременных женщин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чение и профилактика ВИЧ-инфе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object w:dxaOrig="844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2.25pt;height:219pt" filled="f" o:ole="">
            <v:imagedata r:id="rId6" o:title=""/>
          </v:shape>
          <o:OLEObject Type="Embed" ProgID="" ShapeID="ole_rId5" DrawAspect="Content" ObjectID="_548648800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3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Совершенствование профилактики, усиление мер по предупреждению распространения ВИЧ-инфекции и СПИДа (ВЦП «СПИДу-нет») в Кировской области на 2008-2010гг.» (проек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4. </w:t>
      </w:r>
      <w:r>
        <w:rPr>
          <w:rFonts w:cs="Times New Roman" w:ascii="Times New Roman" w:hAnsi="Times New Roman"/>
          <w:sz w:val="28"/>
          <w:szCs w:val="28"/>
        </w:rPr>
        <w:t>Обеспечение охраны территории от завоза и распространения инфекционных болезней, представляющих опасность для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4.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отвращение ввоза и распространения инфекционных болезней, представляющих опасность для населения – 70,0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еспечение готовности органов и учреждений, осуществляющих санитарно-эпидемиологический надзор, и лечебно-профилактических учреждений на случай выявления инфекционных болезней – 11,2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еспечение контроля за соблюдением биологической безопасности в учреждениях, осуществляющих проведение мероприятий по локализации и ликвидации эпидемических очагов особо опасных инфекционных болезней завозного и местного происхождения – 6,3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Материально-техническое оснащение и техническое перевооружение  </w:t>
      </w:r>
      <w:r>
        <w:rPr>
          <w:rFonts w:cs="Times New Roman" w:ascii="Times New Roman" w:hAnsi="Times New Roman"/>
          <w:bCs/>
          <w:iCs/>
          <w:sz w:val="28"/>
          <w:szCs w:val="28"/>
        </w:rPr>
        <w:t>лабораторной базы для проведения лабораторной диагностики возбудителей ООИ, совершенствование технологий и индикации возбудителей особо опасных инфекций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иологической и безопасности в учреждениях, осуществляющих работу с микроорганизмами 2-4 групп патогенности – 12,5 % финансовых затрат от затрат на реализацию стратегической задачи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стратегической задачи 4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753"/>
        <w:gridCol w:w="900"/>
        <w:gridCol w:w="900"/>
        <w:gridCol w:w="1047"/>
        <w:gridCol w:w="900"/>
        <w:gridCol w:w="1260"/>
      </w:tblGrid>
      <w:tr>
        <w:trPr>
          <w:trHeight w:val="6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32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Уровень противоэпидемической </w:t>
            </w:r>
          </w:p>
          <w:p>
            <w:pPr>
              <w:pStyle w:val="Normal"/>
              <w:rPr/>
            </w:pPr>
            <w:r>
              <w:rPr/>
              <w:t>готовности учреждений госсанэпиднадзора 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4. является программ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едомственная целев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анитарная охрана территории» </w:t>
      </w:r>
      <w:r>
        <w:rPr>
          <w:rFonts w:cs="Times New Roman" w:ascii="Times New Roman" w:hAnsi="Times New Roman"/>
          <w:color w:val="000000"/>
          <w:sz w:val="28"/>
          <w:szCs w:val="28"/>
        </w:rPr>
        <w:t>(ВЦП «Санохрана») в Кировской области в 2008-2010гг.»</w:t>
      </w:r>
      <w:r>
        <w:rPr>
          <w:rFonts w:cs="Times New Roman" w:ascii="Times New Roman" w:hAnsi="Times New Roman"/>
          <w:sz w:val="28"/>
          <w:szCs w:val="28"/>
        </w:rPr>
        <w:t xml:space="preserve"> (проек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ческая задача 5</w:t>
      </w:r>
      <w:r>
        <w:rPr>
          <w:rFonts w:cs="Times New Roman" w:ascii="Times New Roman" w:hAnsi="Times New Roman"/>
          <w:sz w:val="28"/>
          <w:szCs w:val="28"/>
        </w:rPr>
        <w:t>. Обеспечение санитарно-эпидемиологического благополуч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5.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Организация и осуществление государственного санитарно-эпидемиологического надзора – 62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2. Выявление и устранение влияния вредных и опасных факторов на здоровье населения – 3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3. Предупреждение, обнаружение и пресечение нарушений санитарного законодательства РФ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5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1110"/>
        <w:gridCol w:w="713"/>
        <w:gridCol w:w="716"/>
        <w:gridCol w:w="713"/>
        <w:gridCol w:w="618"/>
        <w:gridCol w:w="798"/>
        <w:gridCol w:w="738"/>
        <w:gridCol w:w="913"/>
      </w:tblGrid>
      <w:tr>
        <w:trPr>
          <w:trHeight w:val="238" w:hRule="atLeast"/>
          <w:cantSplit w:val="true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</w:t>
              <w:br/>
              <w:t>значение</w:t>
            </w:r>
          </w:p>
        </w:tc>
      </w:tr>
      <w:tr>
        <w:trPr>
          <w:trHeight w:val="165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нижение удельного веса объект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ы санитарно-эпидемиологического благополуч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дельный вес объектов высокой гигиенической значимости в структуре мероприятий по надзор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</w:tr>
      <w:tr>
        <w:trPr>
          <w:trHeight w:val="591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вышение доли населения, обеспеченного доброкачественной питьевой водо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вышение охвата горячим питанием школьни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школьников охваченных горячим питанием 2006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8162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дельный вес объектов </w:t>
      </w:r>
      <w:r>
        <w:rPr>
          <w:b/>
          <w:lang w:val="en-US"/>
        </w:rPr>
        <w:t>III</w:t>
      </w:r>
      <w:r>
        <w:rPr>
          <w:b/>
        </w:rPr>
        <w:t xml:space="preserve">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о-эпидемиологического благополу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drawing>
          <wp:inline distT="0" distB="0" distL="0" distR="0">
            <wp:extent cx="5019675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беспеченного доброкачественной питьевой вод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8.4pt;width:414pt;height:225.3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521133494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5 «Обеспечение санитарно-эпидемиологического благополучия населения Кировской области» является:   Ведомственная целевая программа «Гигиена и здоровье» в Кировской области (проек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ратегическая задача 6.</w:t>
      </w:r>
      <w:r>
        <w:rPr>
          <w:sz w:val="28"/>
          <w:szCs w:val="28"/>
        </w:rPr>
        <w:t xml:space="preserve"> За</w:t>
      </w:r>
      <w:r>
        <w:rPr>
          <w:color w:val="000000"/>
          <w:sz w:val="28"/>
          <w:szCs w:val="28"/>
        </w:rPr>
        <w:t>щита жизни и здоровья граждан от неблагоприятного воздействия, оказываемого возбудителями инфекционных заболеваний и источниками ионизирующего излучения (генерирующими); обеспечение единых требований к лицензирова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 деятельности, относящегося к компетенции Управления Роспотребнадзора по Кир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6. 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ыдача лицензий, документов подтверждающих наличие лицензии –  40,5 %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едение автоматизированного реестра лицензий на отдельные виды деятельности – 3 % финансовых затрат от затрат на реализацию стратегической задачи 6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Обеспечение оперативного обмена информацией с использованием почтовой, телефонной, факсимильной связи- 5,6 % финансовых затрат от затрат на реализацию стратегической задачи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ение электронного обмена информацией о выданных лицензиях между Роспотребнадзором, его территориальными органами и организациями, другими заинтересованными физическими и юридическими лицами – 4,4 % 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Обеспечение проверок соблюдения лицензиатами лицензионных требований и условий при осуществлении лицензируемого вида деятельности -  46,5 % финансовых затрат от затрат на реализацию стратегической задачи  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деятельности по реализации стратегической задачи  6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900"/>
        <w:gridCol w:w="900"/>
        <w:gridCol w:w="720"/>
        <w:gridCol w:w="900"/>
        <w:gridCol w:w="900"/>
        <w:gridCol w:w="900"/>
        <w:gridCol w:w="1257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фак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1.Охват лицензированием</w:t>
            </w:r>
          </w:p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в области использования источников ионизирующего изл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связанной с использованием возбудителей инфекцион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Охват проверками лицензионных  требований и условий при осуществлении лицензируемого вид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/>
      </w:pPr>
      <w:r>
        <w:rPr>
          <w:b/>
        </w:rPr>
        <w:t xml:space="preserve">Охват лицензированием </w:t>
      </w:r>
      <w:r>
        <w:rPr>
          <w:b/>
          <w:color w:val="000000"/>
        </w:rPr>
        <w:t xml:space="preserve">видов деятельности,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носящихся к компетенции Роспотребнадзора</w:t>
      </w:r>
    </w:p>
    <w:p>
      <w:pPr>
        <w:pStyle w:val="Normal"/>
        <w:ind w:left="1080" w:right="161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9" w:dyaOrig="4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5pt;height:221.25pt" filled="f" o:ole="">
            <v:imagedata r:id="rId12" o:title=""/>
          </v:shape>
          <o:OLEObject Type="Embed" ProgID="" ShapeID="ole_rId11" DrawAspect="Content" ObjectID="_1702251407" r:id="rId11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6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Обеспечение функционирования системы государственного регулирования деятельности, связанной с использованием возбудителей инфекционных заболеваний, и деятельности в области использования источников ионизирующего излучения</w:t>
      </w:r>
      <w:r>
        <w:rPr>
          <w:bCs/>
          <w:sz w:val="28"/>
          <w:szCs w:val="28"/>
        </w:rPr>
        <w:t xml:space="preserve"> в Кировской области</w:t>
      </w:r>
      <w:r>
        <w:rPr>
          <w:sz w:val="28"/>
          <w:szCs w:val="28"/>
        </w:rPr>
        <w:t xml:space="preserve"> (Лицензирование для здоровья) на 2008-2010 г.г.»(проек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ратегическая задача 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оперативного обмена информацией о продукции, прошедшей государственную регистрацию, между Управлением Роспотребнадзора и другими заинтересованными публично-правовыми образованиями, юридическими и физическими лицами в целях обеспечения санитарно-эпидемиологического благополуч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7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Государственная регистрации продукции, веществ, препаратов - 46,5 % финансовых затрат от затрат на реализацию стратегической задачи  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2. Ведение автоматизированной системы учета продукции, веществ, препаратов, прошедших государственную регистрацию – 6,9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3.Электронный обмен информацией между Управлением Роспотребнадзора, ФГУЗ  «Центр гигиены и эпидемиологии» и другими заинтересованными организациями – 21,6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4. Мониторинг качества и безопасности продукции, прошедшей государственную регистрацию – 11,4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5. Ведение регионального банка данных лиц, пострадавших от радиационного воздействия, проживающих на территории субъекта Российской Федерации – 13,6 % финансовых затрат от затрат на реализацию стратегической задачи  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7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00"/>
        <w:gridCol w:w="900"/>
        <w:gridCol w:w="720"/>
        <w:gridCol w:w="900"/>
        <w:gridCol w:w="900"/>
        <w:gridCol w:w="900"/>
        <w:gridCol w:w="1260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>1.Достижение максимального количества подлежащей государственной регистрации продукции, прошедшей государственную регистр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Доля занесенной в автоматизированную систему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3. Доступность 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4.Ведение регионального банка данных лиц, пострадавших от радиационного воздействия,  проживающих на территории </w:t>
            </w:r>
            <w:r>
              <w:rPr/>
              <w:t>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продукции, прошедшей государственную регистрацию 2006-2011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38700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7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Модернизация и обеспечение функционирования системы предупреждения вредного влияния факторов среды обитания на здоровье населения Кировской области на 2008-2010 гг. (Регистрация для здоровья)».</w:t>
      </w: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8. </w:t>
      </w:r>
      <w:r>
        <w:rPr>
          <w:rFonts w:cs="Times New Roman" w:ascii="Times New Roman" w:hAnsi="Times New Roman"/>
          <w:sz w:val="28"/>
          <w:szCs w:val="28"/>
        </w:rPr>
        <w:t>Развитие гигиенической диагностики влияния факторов среды обитания на здоровье населения с использованием системы социально-гигиеническ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8    по тактическим задача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единых методических подходов к организации сбора, обработке, анализу и интерпретации  показателей социально-гигиенического мониторинга – 2,5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  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оддержка Федерального информационного фонда (ФИФ), формирование и корректировка структуры регионального информационного фонда (РИФ) социально-гигиенического мониторинга – 58,7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овершенствование программного обеспечения социально-гигиенического мониторинга – 22,5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Информационное обеспечение по результатам социально-гигиенического мониторинга – 8,2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Организация профессиональной переподготовки  специалистов по ведению социально-гигиенического мониторинг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,4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Подготовка проектов управленческих решений по предупреждению и устранению воздействия вредных факторов среды обитания на здоровье населения – 1,9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 Разработка и внедрение в практику эффективных методов гигиенической оценки риска влияния неблагоприятных факторов окружающей среды на здоровье человека и профилактики неинфекционных заболеваний – 3,8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8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944"/>
        <w:gridCol w:w="831"/>
        <w:gridCol w:w="865"/>
        <w:gridCol w:w="826"/>
        <w:gridCol w:w="695"/>
        <w:gridCol w:w="11"/>
        <w:gridCol w:w="821"/>
        <w:gridCol w:w="719"/>
        <w:gridCol w:w="1099"/>
      </w:tblGrid>
      <w:tr>
        <w:trPr>
          <w:trHeight w:val="360" w:hRule="atLeast"/>
          <w:cantSplit w:val="true"/>
        </w:trPr>
        <w:tc>
          <w:tcPr>
            <w:tcW w:w="2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rHeight w:val="194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9" w:right="-110"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1" w:right="-104"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соглашений о ведении СГМ и информационном обмене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Количество баз данных СГМ в соответствии с ФИ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дельный вес населения, охваченного контролем в системе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4. Количество принятых </w:t>
            </w:r>
            <w:r>
              <w:rPr>
                <w:bCs/>
                <w:sz w:val="22"/>
                <w:szCs w:val="22"/>
              </w:rPr>
              <w:t>управленческих решений по результатам ведения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</w:tr>
    </w:tbl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баз данных СГМ в соответствии с Ф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субъекту в цел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904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хваченного контролем в системе СГ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8.  является программная деятельность:  ведомственная целевая программа «Организация и проведение социально-гигиенического мониторинга в Кировской области (Соцгигмониторинг) на 2008-2010 г.г.» (проект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/>
          <w:sz w:val="28"/>
          <w:szCs w:val="28"/>
          <w:u w:val="single"/>
        </w:rPr>
        <w:t>ЦЕЛЬ 2</w:t>
      </w:r>
      <w:r>
        <w:rPr>
          <w:b/>
          <w:sz w:val="28"/>
          <w:szCs w:val="28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«Защита прав потребителей и контроль на потребительском рынке Кир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ая  задача по достижению цели  № 2:</w:t>
      </w:r>
    </w:p>
    <w:p>
      <w:pPr>
        <w:pStyle w:val="3"/>
        <w:ind w:firstLine="708"/>
        <w:rPr/>
      </w:pPr>
      <w:r>
        <w:rPr/>
        <w:t>Обеспечение эффективного контроля и надзора за соблюдением законодательства в сфере защиты прав потребителей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ие задачи по достижению цели: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птимизация  применения определенных действующим законодательством полномочий в организации надзора и контроля, достижение эффективности  деятельности службы в первую очередь в наиболее проблемных с точки зрения достигнутого уровня защиты прав потребителей сферах потребительского рынка  91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Совершенствование судебной защиты потребительских прав граждан, в том числе неопределенного круга потребителей, за счет более действенного применения соответствующих гражданско-правовых механизмов в арбитражных судах и судах общей юрисдикции  2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вершенствование комплекса мер взаимодействия с органами государственной власти Кировской области, органами местного самоуправления, общественными объединениями потребителей и правозащитными организациями в сфере защиты прав потребителей с целью построения действенной системы защиты прав потребителей на территории Кировской области 1,1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Совершенствование  системы информирования и просвещения потребителей по актуальным вопросам защиты их прав, дальнейшее развитие комплекса превентивных мер по профилактике нарушений потребительских прав с представителями предпринимательской деятельности на потребительском рынке области 2,95 % финансовых затрат от затрат на реализацию стратегической задачи по достижению цели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Основные показатели деятельности по реализации стратегической задачи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 xml:space="preserve">Обеспечение эффективного контроля и надзора за соблю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а в сфере защиты прав потребителей 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255"/>
        <w:gridCol w:w="960"/>
        <w:gridCol w:w="960"/>
        <w:gridCol w:w="860"/>
        <w:gridCol w:w="969"/>
        <w:gridCol w:w="930"/>
        <w:gridCol w:w="818"/>
        <w:gridCol w:w="1375"/>
      </w:tblGrid>
      <w:tr>
        <w:trPr>
          <w:trHeight w:val="255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Удельный вес охвата объектов плановыми мероприятиями по контролю (от количества запланированных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Удельный вес нарушений прав потребителей, устраненных в ходе проверки (в процентах к общему количеству поступивших обращений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Количество удовлетворенных судами в отчетном периоде исков в  защиту неопределенного круга лиц независимо от даты их подач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Прирост просветительской деятельности в сфере защиты прав потребителе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Механизмом реализации стратегической задачи «</w:t>
      </w:r>
      <w:r>
        <w:rPr>
          <w:sz w:val="28"/>
        </w:rPr>
        <w:t>Обеспечение эффективного</w:t>
      </w:r>
      <w:r>
        <w:rPr/>
        <w:t xml:space="preserve"> </w:t>
      </w:r>
      <w:r>
        <w:rPr>
          <w:sz w:val="28"/>
        </w:rPr>
        <w:t xml:space="preserve">контроля и надзора за соблюдением законодательства в сфере защиты прав потребителей» </w:t>
      </w:r>
      <w:r>
        <w:rPr>
          <w:sz w:val="28"/>
          <w:szCs w:val="28"/>
        </w:rPr>
        <w:t xml:space="preserve">является Ведомственная целевая программа «Защита прав потребителей» в Кировской области (проект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FF0000"/>
      <w:sz w:val="26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нак Знак2"/>
    <w:basedOn w:val="Style5"/>
    <w:qFormat/>
    <w:rPr>
      <w:sz w:val="28"/>
      <w:szCs w:val="24"/>
      <w:lang w:val="ru-RU" w:bidi="ar-SA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220" w:leader="none"/>
      </w:tabs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таблицы"/>
    <w:next w:val="Normal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39:00Z</dcterms:created>
  <dc:creator>Полдяблик Т.Г.</dc:creator>
  <dc:description/>
  <cp:keywords/>
  <dc:language>en-US</dc:language>
  <cp:lastModifiedBy>Полдяблик Т.Г.</cp:lastModifiedBy>
  <dcterms:modified xsi:type="dcterms:W3CDTF">2010-07-27T13:39:00Z</dcterms:modified>
  <cp:revision>2</cp:revision>
  <dc:subject/>
  <dc:title>Раздел 1</dc:title>
</cp:coreProperties>
</file>