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ое санитарно- эпидемиологическое нормиров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оссийской Федерации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_________________________________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288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288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288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288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288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288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288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288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288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1440" w:hanging="0"/>
        <w:jc w:val="center"/>
        <w:rPr>
          <w:caps/>
          <w:sz w:val="26"/>
          <w:szCs w:val="26"/>
        </w:rPr>
      </w:pPr>
      <w:r>
        <w:rPr>
          <w:sz w:val="26"/>
        </w:rPr>
        <w:t>2.4.3. . УЧРЕЖДЕНИЯ НАЧАЛЬНОГО ПРОФЕССИОНАЛЬНОГО ОБРАЗОВАНИЯ</w:t>
      </w:r>
    </w:p>
    <w:p>
      <w:pPr>
        <w:pStyle w:val="Normal"/>
        <w:ind w:left="1440" w:hanging="0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1440" w:hanging="0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288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полнения и изменения в «Санитарно-эпидемиологические требования к организации учебно- производственного процесса в образовательных учреждениях начального профессионального образован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анитарно-эпидемиологические правила и норматив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анПиН 2.4.3.1186 -----------------0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дание официально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Москва 2009</w:t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ая служба по надзору в сфере защиты прав потребителей и благополучия челове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1440" w:hanging="0"/>
        <w:jc w:val="center"/>
        <w:rPr>
          <w:caps/>
          <w:sz w:val="26"/>
          <w:szCs w:val="26"/>
        </w:rPr>
      </w:pPr>
      <w:r>
        <w:rPr>
          <w:sz w:val="26"/>
        </w:rPr>
        <w:t>2.43. УЧРЕЖДЕНИЯ НАЧАЛЬНОГО ПРОФЕССИОНАЛЬНОГО ОБРАЗОВАНИЯ</w:t>
      </w:r>
    </w:p>
    <w:p>
      <w:pPr>
        <w:pStyle w:val="Normal"/>
        <w:ind w:left="288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ения и изменения в Санитарно-эпидемиологические требования к организации учебно- производственного процесса в образовательных учреждениях начального профессион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анитарно-эпидемиологические правила и норматив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анПиН 2.4.3.1186 -----------------0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4"/>
        </w:rPr>
        <w:t>Москва - 2009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полнения и изменения в Санитарно-эпидемиологические требования к организации учебно- производственного процесса в образовательных учреждениях начального профессионального образования. </w:t>
      </w:r>
      <w:r>
        <w:rPr>
          <w:sz w:val="28"/>
        </w:rPr>
        <w:t>Санитарно-эпидемиологические правила и нормативы</w:t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1. Разработаны НИИ гигиены и охраны здоровья детей и подростков ГУ Научный центр здоровья детей РАМН (В.Р.Кучма, Л.М.Сухарева, Е.И.Шубочкина, С.С.Молчанова, А.В.Куликова, Е.М. Ибрагимова)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и участии Федеральной службы по надзору в сфере защиты прав потребителей и благополучия человека (Г.В. Яновская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2. Рекомендованы к утверждению Комиссией по государственному санитарно-эпидемиологическому нормированию при Федеральной службе по надзору в сфере защиты прав потребителей и благополучия человека (протокол № от ____________2009 г.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 Утверждены Постановлением Главного государственного санитарного врача Российской Федерации Г.Г.Онищенко от___________________2009 г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4. Введены в действие ___________________________________2009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5. Зарегистрированы в Министерстве юстиции Российской Федерации ________ рег. №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6. Введены вперв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анПиН 2.4.3</w:t>
      </w:r>
      <w:r>
        <w:rPr>
          <w:sz w:val="24"/>
          <w:szCs w:val="24"/>
        </w:rPr>
        <w:t xml:space="preserve"> </w:t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Введено Постановлением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ного государственного санитарного врача Российской Федерации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Г.Г. Онищенко___________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jc w:val="center"/>
        <w:rPr>
          <w:caps/>
          <w:sz w:val="26"/>
          <w:szCs w:val="26"/>
        </w:rPr>
      </w:pPr>
      <w:r>
        <w:rPr>
          <w:sz w:val="26"/>
        </w:rPr>
        <w:t>2.4.3 УЧРЕЖДЕНИЯ НАЧАЛЬНОГО ПРОФЕССИОНАЛЬНОГО ОБРАЗОВАНИЯ</w:t>
      </w:r>
    </w:p>
    <w:p>
      <w:pPr>
        <w:pStyle w:val="Normal"/>
        <w:ind w:left="288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полнения и изменения в Санитарно-эпидемиологические требования к организации учебно- производственного процесса в образовательных учреждениях начального профессион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анитарно-эпидемиологические правила и норматив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Внести дополнения в раздел 2.2. Требования к объемно- планировочным и конструктивным решениям зданий, сооружений и отдельных помещений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Третий абзац данного раздела дать в следующей редакции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 и площади помещений должны соответствовать требованиям настоящих санитарных правил и обеспечивать условия для подготовки учащихся по предметам общеобразовательного и профессионального цикла, практического освоения профессиональных навыков. При введении новых профилей подготовки необходимо получение санитарно-эпидемиологического заключения о наличии необходимой материально- технической базы и обеспечении санэпидблагополучия учащихся при организации учебно- производственного процесса по новым специальностям.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Внести изменения в раздел 2.4.2. Искусственное освещение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нкт 2.4.2.8. дать в редакци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4.2.8. Уровни освещенности при разных видах работ, выполняемых при производственном обучении подростков определяются в соответствии с классом выполняемых работ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Уровни освещенности при отдельных видах работ даны в Приложении 1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Внести изменения и дополнения в раздел 2.6.1. Требования к организации учебно-производственных занятий </w:t>
      </w:r>
    </w:p>
    <w:p>
      <w:pPr>
        <w:pStyle w:val="Normal"/>
        <w:overflowPunct w:val="true"/>
        <w:spacing w:lineRule="auto" w:line="360"/>
        <w:jc w:val="both"/>
        <w:textAlignment w:val="auto"/>
        <w:rPr/>
      </w:pPr>
      <w:r>
        <w:rPr>
          <w:b/>
          <w:sz w:val="24"/>
          <w:szCs w:val="24"/>
        </w:rPr>
        <w:t>пункт 2.6.1.1. дать в редакции</w:t>
      </w:r>
    </w:p>
    <w:p>
      <w:pPr>
        <w:pStyle w:val="Normal"/>
        <w:overflowPunct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2.6.1.1. У</w:t>
      </w:r>
      <w:r>
        <w:rPr>
          <w:sz w:val="24"/>
          <w:szCs w:val="24"/>
        </w:rPr>
        <w:t xml:space="preserve">чебно-производственная нагрузка должна быть дифференцирована с учетом возраста и курса обучения, продолжительности учебной недели и не превышать объемов, представленных в таблице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780"/>
        <w:gridCol w:w="388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36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36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-дневная учебная недел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36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-дневная учебная недел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36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ур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360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35 часов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360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33 -34 час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36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ур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3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часов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3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час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36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ур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360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37 часов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3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часов</w:t>
            </w:r>
          </w:p>
        </w:tc>
      </w:tr>
    </w:tbl>
    <w:p>
      <w:pPr>
        <w:pStyle w:val="Normal"/>
        <w:overflowPunct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нкт 2.6.1.3. дать в редакции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 xml:space="preserve">2.6.1.3 </w:t>
      </w:r>
      <w:r>
        <w:rPr>
          <w:sz w:val="24"/>
          <w:szCs w:val="24"/>
        </w:rPr>
        <w:t>Общая продолжительнос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еремен должна составлять не менее 20% времени учебного дня. Перемены на отдых обучающихся должны иметь продолжительность не менее 10 минут. Для организации питания обучающихся предусматривают перемены продолжительностью 20 -30 минут. Отдых обучающихся в перерывах между занятиями проводится в рекреационных или специально отведенных помещениях, а в тех случаях, когда позволяют погодные условия, на свежем воздухе.</w:t>
      </w:r>
    </w:p>
    <w:p>
      <w:pPr>
        <w:pStyle w:val="Normal"/>
        <w:overflowPunct w:val="true"/>
        <w:spacing w:lineRule="auto" w:line="36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пункт 2.6.1.7. внести дополнения: </w:t>
      </w:r>
    </w:p>
    <w:p>
      <w:pPr>
        <w:pStyle w:val="Normal"/>
        <w:numPr>
          <w:ilvl w:val="0"/>
          <w:numId w:val="2"/>
        </w:numPr>
        <w:overflowPunct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учебная нагрузка в последний день недели должна быть уменьшена либо за счет сокращения продолжительности учебного дня, либо за счет включения предметов меньшей трудности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при использовании сдвоенных уроков должны быть предусмотрены в структуре сдвоенного занятия 10- минутные перерывы на отдых;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рациональная организация урока, обеспечивающая усвоение учебного материала и поддержание работоспособности учащихся на должном уровне, достигается: оптимальной плотностью занятий, которая должна составлять не менее 60%и не более 80%.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Для поддержания работоспособности учащихся следует использовать различные пути подачи и закрепления информации с использованием наглядных пособий, технических средств обучения, самостоятельной работы. Не рекомендуется использовать лекционное построение занятий на первых двух курсах обучени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9:05:00Z</dcterms:created>
  <dc:creator>Shubochkina</dc:creator>
  <dc:description/>
  <cp:keywords/>
  <dc:language>en-US</dc:language>
  <cp:lastModifiedBy>Shubochkina</cp:lastModifiedBy>
  <dcterms:modified xsi:type="dcterms:W3CDTF">2009-03-12T10:31:00Z</dcterms:modified>
  <cp:revision>8</cp:revision>
  <dc:subject/>
  <dc:title>Государственное санитарно- эпидемиологическое нормирование</dc:title>
</cp:coreProperties>
</file>