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санитарно-эпидемиологическое нормирование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.3. </w:t>
      </w:r>
      <w:r>
        <w:rPr>
          <w:sz w:val="32"/>
        </w:rPr>
        <w:t>эпидемиология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ЗОПАСНОСТЬ РАБО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МИКРООРГАНИЗМАМИ III - IV ГРУПП ПАТОГЕННОСТИ (ОПАСНОСТИ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ОЗБУДИТЕЛЯМИ ПАРАЗИТАРНЫХ БОЛЕЗН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и изменения № …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b/>
          <w:sz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4"/>
        </w:rPr>
        <w:t>СП 1.3.2322-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правил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.3.2322-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здание официа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едеральная служба по надзору в сфере защиты прав потребителей</w:t>
      </w:r>
    </w:p>
    <w:p>
      <w:pPr>
        <w:pStyle w:val="Normal"/>
        <w:jc w:val="center"/>
        <w:rPr/>
      </w:pPr>
      <w:r>
        <w:rPr/>
        <w:t>и благополучия челове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БК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2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работы с микроорганизмами III - IV групп патогенности (опасности) и возбудителями паразитарных болезн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менения и дополнения к СП 1.3.2322-08.</w:t>
            </w:r>
            <w:r>
              <w:rPr>
                <w:b/>
              </w:rPr>
              <w:t xml:space="preserve">  </w:t>
            </w:r>
            <w:r>
              <w:rPr/>
              <w:t>Санитарно-эпидемиологические  прави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 1.3.2322-08. -      М.: Федеральная служба по надзору в сфере защиты прав потребителей и благополучия человека, 200 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BN</w:t>
            </w:r>
          </w:p>
        </w:tc>
        <w:tc>
          <w:tcPr>
            <w:tcW w:w="83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аны: Федеральной службой по надзору в сфере защиты прав потребителей и благополучия человека (Е.Б. Ежлова, Н.Д. Пакскина, О.Н. Скударева, Н.В. Шеенков, Т.М. Гузеева); ФГУЗ «Противочумный центр» Роспотребнадзора (В.Е. Безсмертный, Ю.М. Фёдоров, С.М. Иванова, Ю.А. Панин); ФГУЗ РосНИПЧИ «Микроб» Роспотребнадзора (В.В. Кутырев, А.В. Топорков, М.Н. Ляпин, Т.А. Малюкова); ФГУЗ «Федеральный центр гигиены и эпидемиологии» Роспотребнадзора (Н.Я. Жилина, М.В. Зароченцев, Э.Ф. Опочинский, Т.В. Воронцова); ФГУН НИИ Дезинфектологии Роспотребнадзора (Л.Г. Пантелеева, Л.С. Фёдорова, И.М. Цвирова); Институт медицинской паразитологии и тропической медицины им. Е.И. Марциновского ММА им. И.М. Сеченова (В.П. Сергиев, А.И. Чернышенко, Г.И. Новосильцев); ГОУ ВПО Московская медицинская академия им. И.М. Сеченова (Т.В. Старкова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(протокол от «   »                                  200 г. №     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Утверждены постановлением Главного государственного санитарного врача Российской Федерации Г.Г. Онищенко             200   г. №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ведены в действие с ________ 200 г </w:t>
            </w:r>
          </w:p>
          <w:p>
            <w:pPr>
              <w:pStyle w:val="HTM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о в Министерстве юстиции Российской Федерации ____________ 200   г. регистрационный номер 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ведены вперв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сполнители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Ежлова Е.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емина Ю.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акскина Н.Д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кударева О.Н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Шеенков Н.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узеева Т.М.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2124" w:firstLine="708"/>
        <w:jc w:val="center"/>
        <w:rPr/>
      </w:pPr>
      <w:r>
        <w:rPr>
          <w:sz w:val="28"/>
        </w:rPr>
        <w:t xml:space="preserve">          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УТВЕРЖДЕНО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Постановлением Главного</w:t>
      </w:r>
    </w:p>
    <w:p>
      <w:pPr>
        <w:pStyle w:val="Normal"/>
        <w:ind w:left="5040" w:hanging="0"/>
        <w:rPr/>
      </w:pPr>
      <w:r>
        <w:rPr>
          <w:sz w:val="28"/>
        </w:rPr>
        <w:t>государственного санитарного</w:t>
      </w:r>
    </w:p>
    <w:p>
      <w:pPr>
        <w:pStyle w:val="Normal"/>
        <w:ind w:left="5040" w:hanging="0"/>
        <w:rPr/>
      </w:pPr>
      <w:r>
        <w:rPr>
          <w:sz w:val="28"/>
        </w:rPr>
        <w:t>врача Российской Федераци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от  «    »        2008г.  №  </w:t>
      </w:r>
    </w:p>
    <w:p>
      <w:pPr>
        <w:pStyle w:val="Normal"/>
        <w:ind w:left="4536" w:hanging="216"/>
        <w:rPr/>
      </w:pPr>
      <w:r>
        <w:rPr/>
      </w:r>
    </w:p>
    <w:p>
      <w:pPr>
        <w:pStyle w:val="Normal"/>
        <w:jc w:val="center"/>
        <w:rPr/>
      </w:pPr>
      <w:r>
        <w:rPr/>
        <w:t xml:space="preserve">1.3. </w:t>
      </w:r>
      <w:r>
        <w:rPr>
          <w:sz w:val="32"/>
        </w:rPr>
        <w:t>эпидемиология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/>
      </w:pPr>
      <w:r>
        <w:rPr/>
        <w:t xml:space="preserve">Безопасность работы с микроорганизмами III - IV групп патогенности (опасности) и возбудителями паразитарных болезн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и изменения № …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b/>
          <w:sz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4"/>
        </w:rPr>
        <w:t>СП 1.3.2322-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правил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.3.2322-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Внести дополнения и изменения в СП </w:t>
      </w:r>
      <w:r>
        <w:rPr>
          <w:b/>
          <w:sz w:val="28"/>
          <w:szCs w:val="28"/>
        </w:rPr>
        <w:t xml:space="preserve">1.3.2322-08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.4. раздела «1. Общие положения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олнить  абзац 2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группа»  следующим подпунктом -  «исследования по контролю обьектов окружающей среды  и качества продукции»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ь   абзац 3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» следующим подпунктом:  «- исследования по контролю качества продукции на наличие санитарно-показательных микроорганизмов; - ПЦР-исследов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</w:t>
      </w:r>
      <w:r>
        <w:rPr>
          <w:sz w:val="28"/>
        </w:rPr>
        <w:t>2.1.1. изложить в редакции «Деятельность юридических лиц, независимо от организационно-правовых    форм   и   форм   собственности,   и   индивидуальных предпринимателей,  связанная с использованием ПБА III  -  IV  групп  и возбудителями паразитарных болезней…» и далее по тек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ключить абзац 2 из пункта 2.1.2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ункт  2.1.3. абзац 3 дополнить и  изложить в редакции «хранение  ПБ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 должно осуществляться в помещении «заразной» зоны. В отдельных случаях по согласованию с контролирующими органами допускается их хранение в специально выделенном и оборудованном помещении "чистой" зоны, упакованными в соответствии с требованиями, предъявляемыми к транспортированию ПБА III - IV груп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. 2.1.6.  в начале первого абзаца исключить слово «Диагностическ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зложить пункт 2.2.3. в следующей редакции «Инженерно-технический персонал, дезинфекторы и санитарки структурного подразделения, осуществляющего деятельность с использованием ПБА III-IV групп, должны проходить вводные и периодические инструктажи по биологической безопасности по месту работы в соответствии с должностными обязанностями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инженерно-технического персонала к обслуживанию оборудования оформляется на основании приказа руководителя организации один раз в два года».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ункте 2.3.7. в третьем абзаце, в пункте </w:t>
      </w:r>
      <w:r>
        <w:rPr>
          <w:rFonts w:cs="Times New Roman" w:ascii="Times New Roman" w:hAnsi="Times New Roman"/>
          <w:sz w:val="28"/>
          <w:szCs w:val="24"/>
        </w:rPr>
        <w:t>боксированные помещения с предбоксами или помещения, оснащенные боксами биологической безопасности, знак «двоеточие» (:) заменить на знак «точка с запятой»(;),</w:t>
      </w:r>
    </w:p>
    <w:p>
      <w:pPr>
        <w:pStyle w:val="TextBodyIndent"/>
        <w:rPr/>
      </w:pPr>
      <w:r>
        <w:rPr/>
        <w:t xml:space="preserve"> </w:t>
      </w:r>
      <w:r>
        <w:rPr/>
        <w:t>8. В пункте 2.3.7. в третьем абзаце «помещение для гельминтологических исследований» изложить в редакции «помещение для паразитологических исследова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2.3.9. изложить в следующей редакции «В лабораториях, проводящих исследования с ПБА только IV группы, в "заразной" зоне должны располаг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а для посе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а для проведения исследований с ПБ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мната для обеззараживания и стерилиз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шев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 маркировка автоклавов, столов, стеллажей и разделение движения инфекционного и чистого материалов во време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торой абзац  пункта 2.3.11 изложить в следующей редакции «В помещении «заразной» зоны не допускается устройство подвесных потолков, не отвечающих указанным требованиям, и подпольных канал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П. 2.3.24 изложить в следующей редакции: «Помещения блока  для работы  и содержания  инфицированных животных, боксированные помещения, микробиологические комнаты, должны быть оборудованы автономными системами приточно-вытяжной вентиляции с механическим побуждением, </w:t>
      </w:r>
      <w:r>
        <w:rPr>
          <w:color w:val="000000"/>
          <w:sz w:val="28"/>
          <w:szCs w:val="28"/>
        </w:rPr>
        <w:t xml:space="preserve">оснащенными фильтрами тонкой очистки на выходе, проверяемыми на защитную эффективность, или боксами биологической безопасност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отдельных случаях, для создания асептических условий в помещениях, фильтрами тонкой очистки могут оснащаться и приточные системы вентиля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ункт 2.3.27. изложить в следующей редакции «Для поддержания нормируемых параметров микроклимата  разрешается установка кондиционеров в рабочих комнатах и боксах при условии их выключения на время работы с ПБА. Не допускается установка кондиционеров в комнатах для содержания зараженных животных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нести дополнения в пункт 2.3.31. «Помещения для исследований на кишечные протозоозы и гельминтозы должны быть оборудованы вытяжным шкафом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ункт 2.4.17. изложить в следующей редакции «Пробирки и флаконы со сгустками крови обеззараживаются с использованием дезинфицирующих растворов или с применением физических методов дезинфекции  с помощью оборудования, разрешенного для этих целей в установленном порядке. Вытряхивание необеззараженного сгустка крови из пробирки (флакона) запрещается. При погружении в дезинфицирующий раствор емкостей со сгустками крови необходимо соблюдать осторожность. Емкость берут анатомическим пинцетом так, чтобы одна его бранша вошла немного внутрь, и погружают ее в наклонном положении до полного заполнения раствором. При правильном погружении воздушные пузыри не образуются и емкость опускается на дно. После погружения всех емкостей пинцет обеззараживают»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пункте 2.12.1.  первый абзац изложить в редакции «</w:t>
      </w:r>
      <w:r>
        <w:rPr>
          <w:rFonts w:cs="Times New Roman" w:ascii="Times New Roman" w:hAnsi="Times New Roman"/>
          <w:sz w:val="28"/>
          <w:szCs w:val="24"/>
        </w:rPr>
        <w:t>Дезинфекцию различных объектов при работе с ПБА III – IV групп   патогенности   осуществляют   физическим  (кипячение,  водяной насыщенный   пар  под  избыточным  давлением,  сухой  горячий  воздух, УФ-облучение),  химическим  (использование растворов дезинфицирующих средств) и биологическими (биологические овициды) методам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пункте 2.12.1. начало второго абзаца изложить в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Для  дезинфекции допускается использование только дезинфицирующих средств  и  дезинвазионных (биологических овицидов) средств и оборудования» и далее по тексту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ункт 2.12.3. 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зинфекцию с использованием физического метода выполн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овым методом (в паровом стерилизатор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шным методом (в воздушном стерилизатор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овоздушным методом (в дезинфекционной камер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Ф-облучение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ами сверхвысокой частоты (СВЧ) (для от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 кипячение в воде или в воде с добавлением натрия двууглекислого (сода пищевая) в дезинфекционном кипятильнике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5:00Z</dcterms:created>
  <dc:creator>Samatova</dc:creator>
  <dc:description/>
  <dc:language>en-US</dc:language>
  <cp:lastModifiedBy>Samatova</cp:lastModifiedBy>
  <cp:lastPrinted>2009-01-22T11:14:00Z</cp:lastPrinted>
  <dcterms:modified xsi:type="dcterms:W3CDTF">2009-01-27T08:12:00Z</dcterms:modified>
  <cp:revision>4</cp:revision>
  <dc:subject/>
  <dc:title>Государственное санитарно-эпидемиологическое нормирование</dc:title>
</cp:coreProperties>
</file>