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санитарно- эпидемиологическое нормир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оссийской Феде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2.4.6. </w:t>
      </w:r>
      <w:r>
        <w:rPr>
          <w:caps/>
          <w:sz w:val="28"/>
          <w:szCs w:val="26"/>
        </w:rPr>
        <w:t>гигиена труда детей и подростков</w:t>
      </w:r>
    </w:p>
    <w:p>
      <w:pPr>
        <w:pStyle w:val="Normal"/>
        <w:ind w:left="1440" w:hanging="0"/>
        <w:jc w:val="both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ind w:left="2880" w:hanging="0"/>
        <w:jc w:val="center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Санитарно-эпидемиологические требования к безопасности условий труда работников, не достигших 18- летне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4.6. -----------------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дание официа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8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2.4.6. </w:t>
      </w:r>
      <w:r>
        <w:rPr>
          <w:caps/>
          <w:sz w:val="28"/>
          <w:szCs w:val="26"/>
        </w:rPr>
        <w:t>гигиена труда детей и подростков</w:t>
      </w:r>
    </w:p>
    <w:p>
      <w:pPr>
        <w:pStyle w:val="Normal"/>
        <w:ind w:left="1440" w:hanging="0"/>
        <w:jc w:val="both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ind w:left="2880" w:hanging="0"/>
        <w:jc w:val="center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-эпидемиологические требования к безопасности условий труда работников, не достигших 18- летне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/>
      </w:pPr>
      <w:r>
        <w:rPr>
          <w:b/>
          <w:sz w:val="28"/>
        </w:rPr>
        <w:t>СанПиН 2.4.6. -----------------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- 2009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итарно-эпидемиологические требования к безопасности условий труда работников, не достигших 18- летнего возраста. Санитарно-эпидемиологические правила и нормативы.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Разработаны НИИ гигиены и охраны здоровья детей и подростков ГУ Научный центр здоровья детей РАМН (В.Р.Кучма, Л.М.Сухарева, Е.И.Шубочкина, С.С.Молчанова, В.Ю.Иванов, А.В.Куликова, Е.М. Ибрагимова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участии Института повышения квалификации Федерального медико-биологического агентства ( А.А.Каспаро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 участии Федеральной службы по надзору в сфере защиты прав потребителей и благополучия человека (Б.Г.Бокитько, Е.С.Почтарева, Г.В. Яновская, Пронина Н.Н., Гуськов А.С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Рекомендованы к утверждению Комиссией по государственному санитарно-эпидемиологическому нормированию при Федеральной службе по надзору в сфере защиты прав потребителей и благополучия человека (протокол № от ____________2009 г.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Утверждены Постановлением Главного государственного санитарного врача Российской Федерации Г.Г.Онищенко от___________________2009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ведены в действие ___________________________________2009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5. Зарегистрированы в Министерстве юстиции Российской Федерации ________2009 регистрационный номер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Введены взамен Санитарных правил и норм СанПиН 2.4.6.664-97 «Гигиенические критерии допустимых условий и видов работ для профессионального обучения и труда подростков», утвержденных Минздравом России 4 апреля 1997 года, Методических указаний МУ 2.4.6.665-97 «Медико-биологические критерии оценки условий труда с целью определения противопоказаний и показаний к применению труда подростков», утвержденных Минздравом России 14 апреля 1997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/>
      </w:pPr>
      <w:r>
        <w:rPr/>
        <w:t>1. Общие положения и область применения…………………………………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Гигиенические требования к условиям труда лиц, не достигших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18-летнего возраста……………………………………………………………6</w:t>
      </w:r>
    </w:p>
    <w:p>
      <w:pPr>
        <w:pStyle w:val="Zag1"/>
        <w:spacing w:lineRule="auto" w:line="240" w:before="0" w:after="0"/>
        <w:jc w:val="both"/>
        <w:rPr/>
      </w:pPr>
      <w:r>
        <w:rPr>
          <w:b w:val="false"/>
          <w:bCs w:val="false"/>
          <w:sz w:val="28"/>
        </w:rPr>
        <w:t>3.</w:t>
      </w:r>
      <w:r>
        <w:rPr>
          <w:b w:val="false"/>
          <w:bCs w:val="false"/>
          <w:sz w:val="28"/>
          <w:szCs w:val="28"/>
        </w:rPr>
        <w:t xml:space="preserve">Медицинское освидетельствование и требования к состоянию здоровья.7 </w:t>
      </w:r>
    </w:p>
    <w:p>
      <w:pPr>
        <w:pStyle w:val="Zag1"/>
        <w:tabs>
          <w:tab w:val="clear" w:pos="708"/>
          <w:tab w:val="left" w:pos="8820" w:leader="none"/>
        </w:tabs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Гигиеничские требованияк условиям и режимам труда………………….8</w:t>
      </w:r>
    </w:p>
    <w:p>
      <w:pPr>
        <w:pStyle w:val="Zag1"/>
        <w:spacing w:lineRule="auto" w:line="240" w:before="0" w:after="0"/>
        <w:jc w:val="left"/>
        <w:rPr/>
      </w:pPr>
      <w:r>
        <w:rPr>
          <w:b w:val="false"/>
          <w:bCs w:val="false"/>
          <w:sz w:val="28"/>
          <w:szCs w:val="28"/>
        </w:rPr>
        <w:t xml:space="preserve">5. Гигиеничские требования к организации рабочего места………………..9 </w:t>
      </w:r>
    </w:p>
    <w:p>
      <w:pPr>
        <w:pStyle w:val="Heading1"/>
        <w:rPr>
          <w:szCs w:val="24"/>
        </w:rPr>
      </w:pPr>
      <w:r>
        <w:rPr>
          <w:szCs w:val="24"/>
        </w:rPr>
        <w:t>6. Производственная практика подростков………………………………….12</w:t>
      </w:r>
    </w:p>
    <w:p>
      <w:pPr>
        <w:pStyle w:val="Heading1"/>
        <w:rPr/>
      </w:pPr>
      <w:r>
        <w:rPr/>
        <w:t>7.Приложение 1.   Длительность работы подростков в условиях производственного шума, превышающего нормируемый уровень………..13</w:t>
      </w:r>
    </w:p>
    <w:p>
      <w:pPr>
        <w:pStyle w:val="Normal"/>
        <w:tabs>
          <w:tab w:val="clear" w:pos="708"/>
          <w:tab w:val="left" w:pos="1205" w:leader="none"/>
        </w:tabs>
        <w:jc w:val="both"/>
        <w:rPr/>
      </w:pPr>
      <w:r>
        <w:rPr>
          <w:sz w:val="28"/>
        </w:rPr>
        <w:t>8.Приложение 2.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ельно допустимые величины показателей </w:t>
      </w:r>
    </w:p>
    <w:p>
      <w:pPr>
        <w:pStyle w:val="Normal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яжести трудового процесса для подростков………………………………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Zag1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Zag1"/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Zag1"/>
        <w:tabs>
          <w:tab w:val="clear" w:pos="708"/>
          <w:tab w:val="left" w:pos="8820" w:leader="none"/>
        </w:tabs>
        <w:spacing w:lineRule="auto" w:line="240" w:before="0" w:after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tabs>
          <w:tab w:val="clear" w:pos="9344"/>
        </w:tabs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ind w:left="5040" w:hanging="0"/>
        <w:jc w:val="center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Главный государственный санитарный врач Российской Федерации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Г.Г. Онищ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«___»___________________2009 г.</w:t>
      </w:r>
    </w:p>
    <w:p>
      <w:pPr>
        <w:pStyle w:val="Normal"/>
        <w:ind w:left="637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Дата введения «____»______200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jc w:val="both"/>
        <w:rPr/>
      </w:pPr>
      <w:r>
        <w:rPr>
          <w:sz w:val="28"/>
        </w:rPr>
        <w:t xml:space="preserve">2.4.6. </w:t>
      </w:r>
      <w:r>
        <w:rPr>
          <w:caps/>
          <w:sz w:val="28"/>
          <w:szCs w:val="26"/>
        </w:rPr>
        <w:t>гигиена труда детей и подростков</w:t>
      </w:r>
    </w:p>
    <w:p>
      <w:pPr>
        <w:pStyle w:val="Normal"/>
        <w:ind w:left="1440" w:hanging="0"/>
        <w:jc w:val="both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ind w:left="2880" w:hanging="0"/>
        <w:jc w:val="center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итарно-эпидемиологические требования к безопасности условий труда работников, не достигших 18-летнего возрас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ПиН 2.4.6. -----------------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1. Общие положения и область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 Санитарно-эпидемиологические правила «Санитарно-эпидемиологические требования к безопасности условий труда работников, не достигших 18-летнего возраста» (далее Санитарные правила) разработаны </w:t>
      </w:r>
      <w:r>
        <w:rPr>
          <w:sz w:val="28"/>
          <w:szCs w:val="28"/>
        </w:rPr>
        <w:t xml:space="preserve">в соответствии с Федеральным законом от 30 марта 1999 г. № 52-ФЗ «О санитарно-эпидемиологическом благополучии населения» (Собрание законодательства Российской Федерации, 1999, 14, ст. 1650), Постановлением Правительства Российской Федерации от 24 июля 2000 г.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» (Собрание законодательства Российской Федерации, 2000, № 31, ст. 3295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е санитарные правила являются нормативно-правовым документом, определяющим санитарно-эпидемиологические требования к условиям труда работников моложе 18 лет, к условиям прохождения производственного обучения (производственной практики) учащимися учебных заведений общего и профессиона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Санитарные правила разработаны с целью обеспечения безопасных и безвредных условий труда и трудового процесса, не оказывающих неблагоприятного влияния на рост, развитие и состояние здоровья работников, не достигших 18 лет, во всех отраслях экономическ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ребования Санитарных правил являются обязательными для всех юридических и физических лиц, независимо от ведомственной принадлежности, организационно-правовых форм и форм собств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ействующие нормативные правовые акты, нормативно-технические документы в части регламентирования требований к организации рабочих мест лиц моложе 18 лет не должны противоречить настоящим Санитарным правил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6. Государственный санитарно-эпидемиологический надзор контроль) за выполнением требований настоящих санитарных правил и норм осуществляется организациями и учреждениями Федеральной службой по надзору в сфере защиты прав потребителей и благополучия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/>
        <w:t>2.Гигиенические требования к условиям труда лиц, не достигших 18-летне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Настоящие санитарные правила предназначены для обеспечения условий труда, не оказывающих неблагоприятного влияния на рост, развитие и состояние здоровья работников, не достигших 18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Трудовая деятельность подростков на постоянной основе разрешается, начиная с 16 летнего возраста. Трудовой договор могут заключать лица, достигшие 15- летнего возраста, оставившие учебные заведения в соответствии с действующим законодательством. Договор может быть заключен с учащимися, достигшими 14 лет, для выполнения в свободное от учебы время легкого труда, не причиняющего вреда их здоровью и не нарушающего процесса обучения по согласованию с одним из родителей (опекуна, попечителя)  или органов опеки и попечительства.</w:t>
      </w:r>
    </w:p>
    <w:p>
      <w:pPr>
        <w:pStyle w:val="2"/>
        <w:spacing w:lineRule="auto" w:line="240"/>
        <w:ind w:firstLine="709"/>
        <w:rPr>
          <w:color w:val="000000"/>
        </w:rPr>
      </w:pPr>
      <w:r>
        <w:rPr/>
        <w:t>В организациях кинематографии, театрах, театральных и концертных организациях Трудовой договор может быть заключен с лицами, не достигшими 14 лет для участия в создании произведений без ущерба здоровью и безопасности по согласованию с одним из родителей (опекуна, попечителя)  или органов опеки и попечи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3. До достижения 18 лет не допускается прием на работу, которая может повредить здоровью, безопасности подростков (несовершеннолетних). К таким работам относятся работы с вредными и (или) опасными условиями труда, подземные работы. Не допускаются тяжелые работы, связанные с переноской и передвижением тяжестей свыше установленных для подростков нор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4. Перечень работ, на которых запрещается применение труда работников в возрасте до 18 лет, а также предельные нормы тяжестей утверждаются Правительством Российской Федерацией  в установленном порядке. 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Медицинское освидетельствование и требования к состоянию здоровья 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 Лица в возрасте до 18 лет при приеме на работу подлежат предварительному обязательному медицинскому осмотру и ежегодному обязательному медицинскому осмотру до достижения возраста 18 лет. 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 xml:space="preserve">3.2. Целью медицинского осмотра является определение возможностей подростка  выполнять работу без нарушения процессов роста и развития, ухудшения состояния здоровья, определение соответствия функциональных возможностей требованиям, предъявляемым к профессиям по видам деятельности. Медицинские требования к состоянию здоровья и объем необходимых исследований определяются соответствующими докумен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Перечень абсолютных противопоказаний к приему подростков на работ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ктивный или затухающий туберкуле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ронические неспецифические заболевания легких тяжелой формы течения или с явлениями выраженной сердечно-легочной недостаточности (2-3 степен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евматизм в активной фаз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ческие поражения клапанов и мышцы сердца (врожденные и приобретенные) при наличии расстройства кровообращения 2 и 3 степ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ипертоническая болезнь 3 стадии, гипертоническая болезнь с быстро прогрессирующим течением, злокачественная гиперто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еохромоцитома, болезнь Кона (до оперативного ле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язвенная болезнь с частыми рецидивами тяжелой фор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ронические заболевания почек с явлениями стойкой и выраженной почечной недостаточ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ндокринные заболевания в выраже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болевания крови (острые лейкозы, хронические лейкозы и анемии с прогрессирующим тече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хронические органические заболевания нервной системы, а также тяжелые последствия перенесенных заболеваний (воспалительного или травматического генеза) центральной нервной системы с глубокими и стойкими нарушениями интеллекта, психотическим поведением или выраженной невротической симптоматико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пилепсия с частыми судорожными, малыми и психоморными припадками, сумеречными и другими психопатическими состояниями с выраженными изменениями личности и снижением интелл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ниакально-депрессивный психоз и циклотимия с частыми приступами;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>- шизофрения с непрерывно-прогредиентным, приступообразно-прогредиентным, ремиттирующим течением при частых или затяжных приступах и коротких ремисс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сихопатии в выраженной форме с частыми декомпенс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лигофрения глубоких степеней, начиная с выраженной деби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ростки, страдающие вышеуказанными формами патологии, подлежат освидетельствованию в специальных комиссиях и могут быть трудоустроены по их рекомендациям на особых рабочих местах, создаваемых с учетом дополнительных медико-гигиенических треб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дростков, не достигших 15 лет дополнительными противопоказаниями при поступлении на работу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ыраженная задержка психического и физического развития (полового созрева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едостаточность сердечно-сосудистой системы и дыхательной системы любой степени выраженности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sz w:val="28"/>
          <w:szCs w:val="28"/>
        </w:rPr>
        <w:t>хронические заболевания с тяжелой формой т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При ежегодном освидетельствовании (или раньше, при наличии жалоб) выносится заключение о возможности продолжения работы подростком или даются рекомендации по другому рациональному трудоустройству.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Гигиеничские требованияк условиям и режимам труда.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1. Режим работы подростков, регулируется соответствующими статьями трудового законодательства, предусматривающими сокращенную на 16 часов рабочую неделю, для работников, не достигших 16 лет, и на 4 часа для лиц в возрасте от 16 до 18 ле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 При трудоустройстве в свободное от учебы время продолжительность работы учащихся не может превышать половину норм, установленных для этого возраста и соответственно составлять не более 12 часов в неделю для работников, не достигших 16 лет, и 18 часов для лиц в возрасте от 16 до 18 лет.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>Продолжительность ежедневной работы не может превышать 5 часов для работников, не достигших 16 лет, и 7 часов для работников в возрасте от 16 до 18 лет.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 xml:space="preserve">Работники моложе 18 лет не могут привлекаться к работе в ночное время, т. е. в период с 22 до 6 часов, а также к сверхурочным работам сверх установленной нормальной продолжительности рабочего времени, к работе в выходные и нерабочие праздничные дни. В отдельных случаях при работе  подростов в свободное от учебы время допускается легкая работа в выходные и праздничные дни. 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color w:val="000000"/>
        </w:rPr>
        <w:t>4</w:t>
      </w:r>
      <w:r>
        <w:rPr/>
        <w:t>.3. Обязанности работодател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</w:t>
      </w:r>
      <w:r>
        <w:rPr>
          <w:sz w:val="28"/>
          <w:szCs w:val="28"/>
        </w:rPr>
        <w:t>При приеме подростка на работу  руководствоваться трудовым законодательством, перечне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яжелых работ и работ с вредными или опасными условиями труда, при выполнении которых не допускается применение труда лиц моложе восемнадцати лет, утверждаемым в установленном порядк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sz w:val="28"/>
          <w:szCs w:val="28"/>
        </w:rPr>
        <w:t xml:space="preserve">- Рассматривать вопрос о том, подходит ли конкретный вид профессиональной деятельности подростку с учетом вышеуказанных требований  и принимать меры по обеспечению безопасных условий труд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формировать подростка об особенностях режима и условиях труда для несовершеннолетних работников, предусмотренных трудовым законодательством и неукоснительно их выполнять.</w:t>
      </w:r>
    </w:p>
    <w:p>
      <w:pPr>
        <w:pStyle w:val="TextBodyIndent"/>
        <w:tabs>
          <w:tab w:val="clear" w:pos="1205"/>
        </w:tabs>
        <w:ind w:firstLine="709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</w:rPr>
        <w:t>Обеспечивать проведение инструктажа и обучение подростка безопасным приемам работы, а также правилам охраны труда, внутреннего распорядка на предприятии, назначение опытного, квалифицированного наставника.</w:t>
      </w:r>
    </w:p>
    <w:p>
      <w:pPr>
        <w:pStyle w:val="TextBodyIndent"/>
        <w:tabs>
          <w:tab w:val="clear" w:pos="1205"/>
        </w:tabs>
        <w:ind w:firstLine="709"/>
        <w:rPr>
          <w:color w:val="000000"/>
        </w:rPr>
      </w:pPr>
      <w:r>
        <w:rPr>
          <w:color w:val="000000"/>
        </w:rPr>
        <w:t>4.4. Санитарно-бытовое обеспечение лиц, не достигших 18-летнего возраста организуется в существующих санитарно-бытовых помещениях объекта и должно соответствовать требованиям действующего санитарного законодатель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Гигиеничские требования к организации рабочего места </w:t>
      </w:r>
    </w:p>
    <w:p>
      <w:pPr>
        <w:pStyle w:val="Zag1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1. Рабочие места для подростков  подбираются с таким расчетом, чтобы при наличии вредных и опасных факторов производственной среды - пыли, газов, паров, шума, вибрации, излучений и трудового процесса, уровень их не превышал установленных гигиенических нормативов для взрослых или для подростков (если они установлены), с исключением возможности воздействия на подростка опасных производственных факторов. </w:t>
      </w:r>
    </w:p>
    <w:p>
      <w:pPr>
        <w:pStyle w:val="3"/>
        <w:ind w:firstLine="708"/>
        <w:rPr/>
      </w:pPr>
      <w:r>
        <w:rPr>
          <w:color w:val="000000"/>
        </w:rPr>
        <w:t>5</w:t>
      </w:r>
      <w:r>
        <w:rPr/>
        <w:t xml:space="preserve">.2. Недопустимыми для подростков являются работы и условия по следующим показателям: </w:t>
      </w:r>
    </w:p>
    <w:p>
      <w:pPr>
        <w:pStyle w:val="3"/>
        <w:ind w:firstLine="709"/>
        <w:rPr>
          <w:color w:val="000080"/>
        </w:rPr>
      </w:pPr>
      <w:r>
        <w:rPr>
          <w:color w:val="000000"/>
        </w:rPr>
        <w:t>5</w:t>
      </w:r>
      <w:r>
        <w:rPr/>
        <w:t>.2.1. Вредные вещества химической прир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редные вещества 3-4 класса опасности  в концентрациях, превышающих предельно допустимые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ещества 1-2 класса опасности;</w:t>
      </w:r>
      <w:r>
        <w:rPr>
          <w:sz w:val="28"/>
          <w:szCs w:val="28"/>
        </w:rPr>
        <w:t xml:space="preserve">  с остронаправленным механизмом действия, раздражающего действия; канцерогенов; обладающих тератогенными свойствами; аллергенов, способных вызвать аллергические заболевания в производственных условиях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противоопухолевые лекарственные средства, гормональные препараты, наркотические анальгетики, спирт и алкогольная продукция; </w:t>
      </w:r>
    </w:p>
    <w:p>
      <w:pPr>
        <w:pStyle w:val="Normal"/>
        <w:tabs>
          <w:tab w:val="clear" w:pos="708"/>
          <w:tab w:val="left" w:pos="7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ядовитые и сильнодействующие растения и лекарственное сырье (растения и сырье, относящиеся к списку Б); </w:t>
      </w:r>
    </w:p>
    <w:p>
      <w:pPr>
        <w:pStyle w:val="Normal"/>
        <w:tabs>
          <w:tab w:val="clear" w:pos="708"/>
          <w:tab w:val="left" w:pos="71" w:leader="none"/>
        </w:tabs>
        <w:ind w:firstLine="709"/>
        <w:jc w:val="both"/>
        <w:rPr/>
      </w:pPr>
      <w:r>
        <w:rPr>
          <w:sz w:val="28"/>
          <w:szCs w:val="28"/>
        </w:rPr>
        <w:t>- вещества, к которым установлена повышенная чувствительность подростков.</w:t>
      </w:r>
    </w:p>
    <w:p>
      <w:pPr>
        <w:pStyle w:val="Heading6"/>
        <w:ind w:firstLine="709"/>
        <w:rPr/>
      </w:pPr>
      <w:r>
        <w:rPr>
          <w:color w:val="000000"/>
        </w:rPr>
        <w:t>5</w:t>
      </w:r>
      <w:r>
        <w:rPr/>
        <w:t xml:space="preserve">.2.2. Вредные вещества биологической природы: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микроорганизмы-продуценты, препараты, содержащие живые клетки и споры микроорганизмов в концентрациях, превышающих предельно допустимые для рабочих мес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патогенные микроорганизмы (работы в специализированных медицинских, ветеринарных учреждениях, хозяйствах для больных животных; на предприятиях кожевенной и мясной промышленности, обслуживании канализационных систем,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возбудители особоопасных инфекций, возбудители других инфекционных заболеваний, в том числе работы с инфицированными материалами и материалами, зараженными гельминтами, работы с кровью и лабораторные работы по изучению опухолей; обслуживание туберкулезных, инфекционных и кожно-венерических больных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2.3. Физические факто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эрозоли преимущественного фиброгенного действия в концентрациях, превышающих предельно допустимые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аэрозоли с высокой фиброгенной активностью (ПДК в воздухе рабочей зоны до 5 мг/куб.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05" w:leader="none"/>
        </w:tabs>
        <w:jc w:val="both"/>
        <w:rPr/>
      </w:pPr>
      <w:r>
        <w:rPr>
          <w:color w:val="000000"/>
          <w:sz w:val="28"/>
          <w:szCs w:val="28"/>
        </w:rPr>
        <w:t xml:space="preserve">шум на рабочих местах, превышающий установленные для подростков нормативы - ПДУ 70 дБА : </w:t>
      </w:r>
    </w:p>
    <w:p>
      <w:pPr>
        <w:pStyle w:val="Normal"/>
        <w:tabs>
          <w:tab w:val="clear" w:pos="708"/>
          <w:tab w:val="left" w:pos="1205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ительность работы подростков в условиях производственного</w:t>
      </w:r>
    </w:p>
    <w:p>
      <w:pPr>
        <w:pStyle w:val="TextBody"/>
        <w:jc w:val="center"/>
        <w:rPr/>
      </w:pPr>
      <w:r>
        <w:rPr/>
        <w:t>шума непрерывного или прерывистого характера. Суммарное время воздействия шума в смену (часы).</w:t>
      </w:r>
    </w:p>
    <w:p>
      <w:pPr>
        <w:pStyle w:val="TextBody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958"/>
        <w:gridCol w:w="962"/>
        <w:gridCol w:w="958"/>
        <w:gridCol w:w="959"/>
        <w:gridCol w:w="853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Индекс предельного спектра (ПС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85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Возраст 14-15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3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Возраст 16-18 ле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color w:val="000000"/>
                <w:szCs w:val="20"/>
              </w:rPr>
              <w:t>2</w:t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1205"/>
        </w:tabs>
        <w:ind w:firstLine="709"/>
        <w:rPr/>
      </w:pPr>
      <w:r>
        <w:rPr>
          <w:color w:val="000000"/>
        </w:rPr>
        <w:t>По истечении допустимого времени работы в условиях производственного шума подростки могут выполнять другую работу вне шума по усмотрению администрации, но в соответствии с состоянием здоровья и ограничениями по существующим законодательствам.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.2.4. Общая вибрация, превышающая ПДУ. Время работы в условиях воздействия общей вибрации, соответствующей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нормативным требованиям не должно превышать половину рабочего дня подростка.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не допускается использование подростков в качестве водителей (операторов) машин и механизмов, являющихся источником вибрации. 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локальная вибрация, превышающая допустимые уровни; Время работы в условиях воздействия локальной вибрации соответствующей нормативным требованиям не должно превышать половину рабочего дня подростка.</w:t>
      </w:r>
    </w:p>
    <w:p>
      <w:pPr>
        <w:pStyle w:val="Normal"/>
        <w:tabs>
          <w:tab w:val="clear" w:pos="708"/>
          <w:tab w:val="left" w:pos="1205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.2.5. </w:t>
      </w:r>
      <w:r>
        <w:rPr>
          <w:color w:val="000000"/>
          <w:sz w:val="28"/>
          <w:szCs w:val="28"/>
        </w:rPr>
        <w:t>Инфразвук с общим уровнем звукового давления, превышающего допустимые нормы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6. Воздушный ультразвук выше допустимых уровней звукового давления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актный ультразвук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7. Все виды электромагнитных излучений, превышающие допустимые по санитарным нормам, все работы с лазерами 2-го, 3-го, 4-го класса опасности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8. Наличие параметров микроклимата, не соответствующих оптимальным и допустимым на рабочем месте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9. Уровни естественной и искусственной освещенности на рабочих местах ниже нормативов, принятых для работ выполняемого класса точности. 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та в помещениях без естественного освещения, в помещениях подвального типа.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2.10. Все виды работ с радиоактивными веществами и источниками ионизирующих излучений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11. Работа при повышенном атмосферном давлении; 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>.3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Тяжесть и напряженность трудового процесса: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ты, осуществляемые в условиях дефицита времени и информации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язанные с повышенным напряжением внимания (длительность сосредоточенного наблюдения превышает 50% рабочего времени или число объектов одновременного наблюдения составляет более 10);</w:t>
      </w:r>
    </w:p>
    <w:p>
      <w:pPr>
        <w:pStyle w:val="TextBodyIndent"/>
        <w:ind w:firstLine="709"/>
        <w:rPr/>
      </w:pPr>
      <w:r>
        <w:rPr/>
        <w:t>- в процессе выполнения которых существует необходимость восприятия и переработки значительного количества световых, звуковых сигналов и сообщений (частота свыше 176 сигналов в час);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>работы, связанные со значительными эмоциональными нагрузками: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язанные с повышенной ответственностью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наличии риска для жизни и безопасности (своей и других людей)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язанные с непосредственной ответственностью за сохранность оборудования и материальных ценностей, за качество работы коллектива и за возможность нарушения технологического процесса.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бота, связанная с повышенной нагрузкой на слуховой анализатор (прием и переработка слуховых сигналов, сообщений, разборчивость которых менее 70%).</w:t>
      </w:r>
    </w:p>
    <w:p>
      <w:pPr>
        <w:pStyle w:val="TextBodyIndent"/>
        <w:ind w:firstLine="709"/>
        <w:rPr/>
      </w:pPr>
      <w:r>
        <w:rPr/>
        <w:t>- работы, связанные с высокой степенью монотонности (при продолжительности операций 10 секунд и менее, если они выполняются в навязанном темпе, создающим высокую интенсивность труда).</w:t>
      </w:r>
    </w:p>
    <w:p>
      <w:pPr>
        <w:pStyle w:val="3"/>
        <w:ind w:firstLine="709"/>
        <w:rPr/>
      </w:pPr>
      <w:r>
        <w:rPr/>
        <w:t>- виды деятельности с повышенными нагрузками на зрительный анализатор,  должны ограничиваться по времен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рительно-напряженная работа при величине объектов различения от 5 до 1 мм должна занимать не более 50% рабочей смены, при величине объектов менее 1 мм - до 25% рабочей смены;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>- работа с оптическими приборами не должна превышать 50% рабочего времен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абота с видеотерминалами  более 2-х часов в день для подростков до 16 лет и 3-х часов - для подростков от 16 до 18 лет (кроме жидкокристаллических).</w:t>
      </w:r>
    </w:p>
    <w:p>
      <w:pPr>
        <w:pStyle w:val="31"/>
        <w:ind w:firstLine="709"/>
        <w:rPr/>
      </w:pPr>
      <w:r>
        <w:rPr>
          <w:color w:val="000000"/>
        </w:rPr>
        <w:t>5</w:t>
      </w:r>
      <w:r>
        <w:rPr/>
        <w:t>.4. Отдельные виды работ: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8"/>
          <w:szCs w:val="28"/>
        </w:rPr>
        <w:t>- работа с трупами, трупным материалом  (в больницах, моргах, прозекторских,  крематориях, кладбищах и других учреждениях ритуальных услуг, изготовление влажных учебных пособий из трупного материала, утилизация трупов животных   др.)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а по убою скота, отлову и уничтожению животных;</w:t>
      </w:r>
    </w:p>
    <w:p>
      <w:pPr>
        <w:pStyle w:val="Normal"/>
        <w:tabs>
          <w:tab w:val="clear" w:pos="708"/>
          <w:tab w:val="left" w:pos="1205" w:leader="none"/>
        </w:tabs>
        <w:ind w:firstLine="709"/>
        <w:jc w:val="both"/>
        <w:rPr/>
      </w:pPr>
      <w:r>
        <w:rPr>
          <w:sz w:val="28"/>
          <w:szCs w:val="28"/>
        </w:rPr>
        <w:t>- работа в психиатрических и психоневрологических больницах, интернатах, диспансерах, включая отделения для лечения наркологических больных в других лечебных учреждениях, работа в учреждениях для детей с дефектами в умственном развитии, работа в отделениях реанимации и интенсивной терапии, в геронтологических, онкологических отделениях и клиниках, в  хоспис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ы, выполняемые на объектах и предприятиях  в одиночестве.</w:t>
      </w:r>
    </w:p>
    <w:p>
      <w:pPr>
        <w:pStyle w:val="TextBodyIndent"/>
        <w:tabs>
          <w:tab w:val="clear" w:pos="1205"/>
        </w:tabs>
        <w:ind w:firstLine="709"/>
        <w:rPr/>
      </w:pPr>
      <w:r>
        <w:rPr/>
        <w:t>5.5. Станки, оборудование, инструменты, рычаги управления, рабочая мебель по своим параметрам должны соответствовать эргономическим требованиям с учетом физического развития подростка.</w:t>
      </w:r>
    </w:p>
    <w:p>
      <w:pPr>
        <w:pStyle w:val="Heading1"/>
        <w:ind w:firstLine="708"/>
        <w:jc w:val="both"/>
        <w:rPr/>
      </w:pPr>
      <w:r>
        <w:rPr>
          <w:szCs w:val="24"/>
        </w:rPr>
        <w:t xml:space="preserve">5.6.Подросток получает профессиональное образование в специализированном учебном заведении или проходит  обучение на рабочем месте прежде, чем ему будет поручено самостоятельное выполнение работы. Подросток  получает необходимые сведения и инструктаж, как в отношении  работы на своем  рабочем месте, так и потенциальных опасностей для здоровья и жизни, связанных с производственным  процессом и деятельностью на соседних рабочих местах, участках, цехах. </w:t>
      </w:r>
    </w:p>
    <w:p>
      <w:pPr>
        <w:pStyle w:val="Heading1"/>
        <w:ind w:firstLine="708"/>
        <w:jc w:val="both"/>
        <w:rPr/>
      </w:pPr>
      <w:r>
        <w:rPr>
          <w:szCs w:val="24"/>
        </w:rPr>
        <w:t xml:space="preserve">5.7.Обучение, тренировка и инструктаж проводится с учетом возрастных особенностей подростков и отсутствия у них необходимых практических навыков работы.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6. Производственная практика подростков.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ind w:firstLine="708"/>
        <w:jc w:val="both"/>
        <w:rPr>
          <w:szCs w:val="24"/>
        </w:rPr>
      </w:pPr>
      <w:r>
        <w:rPr>
          <w:szCs w:val="24"/>
        </w:rPr>
        <w:t xml:space="preserve">6.1.Условия прохождения производственной практики подростков, проходящих обучение в системе общего, начального и среднего профессионального образования должны соответствовать указанным требованиям. </w:t>
      </w:r>
    </w:p>
    <w:p>
      <w:pPr>
        <w:pStyle w:val="Heading1"/>
        <w:ind w:firstLine="708"/>
        <w:jc w:val="both"/>
        <w:rPr>
          <w:szCs w:val="24"/>
        </w:rPr>
      </w:pPr>
      <w:r>
        <w:rPr>
          <w:szCs w:val="24"/>
        </w:rPr>
        <w:t xml:space="preserve">6.2.По видам и условиям работ, отнесенным к запрещенным для применения труда лиц моложе 18 лет, где по обоснованным технологическим и иным причинам не могут быть соблюдены указанные требования, производственное обучение может допускаться при сокращении времени воздействия вредных производственных факторов и ограничении их интенсивности. При этом: 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>-Условия труда не должны превышать по вредности класс 3.1.;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  <w:t xml:space="preserve">-Продолжительность рабочего дня на данном рабочем месте не должна превышать ½ рабочего дня, установленного для этого возраста; </w:t>
      </w:r>
    </w:p>
    <w:p>
      <w:pPr>
        <w:pStyle w:val="Heading1"/>
        <w:ind w:firstLine="708"/>
        <w:jc w:val="both"/>
        <w:rPr>
          <w:szCs w:val="24"/>
        </w:rPr>
      </w:pPr>
      <w:r>
        <w:rPr>
          <w:szCs w:val="24"/>
        </w:rPr>
        <w:t>6.3.К практике в таких условиях допускаются учащиеся не моложе 16 лет и прошедшие медицинский осмотр в соответствии с существующими регламентами к состоянию здоровья работающих.</w:t>
      </w:r>
    </w:p>
    <w:p>
      <w:pPr>
        <w:pStyle w:val="Heading1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jc w:val="right"/>
        <w:rPr/>
      </w:pPr>
      <w:r>
        <w:rPr/>
        <w:t xml:space="preserve"> </w:t>
      </w:r>
      <w:r>
        <w:rPr/>
        <w:t>Приложение 1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Длительность работы подростков в условиях производственного шума, превышающего нормируемый уровень</w:t>
      </w:r>
    </w:p>
    <w:p>
      <w:pPr>
        <w:pStyle w:val="Normal1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2098"/>
        <w:gridCol w:w="2716"/>
      </w:tblGrid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Уровни звука L</w:t>
            </w:r>
            <w:r>
              <w:rPr>
                <w:position w:val="-6"/>
                <w:sz w:val="24"/>
              </w:rPr>
              <w:t>А</w:t>
            </w:r>
            <w:r>
              <w:rPr>
                <w:sz w:val="24"/>
              </w:rPr>
              <w:t xml:space="preserve"> и эквивалентные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озраст ( года )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/>
            </w:pPr>
            <w:r>
              <w:rPr>
                <w:sz w:val="24"/>
              </w:rPr>
              <w:t>Уровни звука L</w:t>
            </w:r>
            <w:r>
              <w:rPr>
                <w:position w:val="-6"/>
                <w:sz w:val="24"/>
              </w:rPr>
              <w:t>А</w:t>
            </w:r>
            <w:r>
              <w:rPr>
                <w:sz w:val="24"/>
              </w:rPr>
              <w:t xml:space="preserve"> экв., дБА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4-15 лет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-18 лет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left="1416" w:hanging="0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,5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 часов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ind w:left="1416" w:hanging="0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</w:tr>
      <w:tr>
        <w:trPr/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 (только для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производственного обучения)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е допускается 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 часа</w:t>
            </w:r>
          </w:p>
        </w:tc>
      </w:tr>
    </w:tbl>
    <w:p>
      <w:pPr>
        <w:pStyle w:val="Normal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1. По истечении допустимого времени работы в условиях шума подростков переводят на другую работу вне действия повышенных для подростков уровней шума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2. При работах в условиях шума, превышающего 70 дБА, необходимо вводить 15 минутные перерывы через 45 минут работы с отдыхом в нешумном помещении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>3. При импульсном шуме длительность работы соответственно возрасту должна быть на порядок ниже значений, указанных в таблице, т.е. при Lэкв.I=70 дБАI для 14-15-летних- 3,5 ч. и т.д.</w:t>
      </w:r>
    </w:p>
    <w:p>
      <w:pPr>
        <w:pStyle w:val="3"/>
        <w:tabs>
          <w:tab w:val="clear" w:pos="708"/>
          <w:tab w:val="left" w:pos="75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 Пребывание подростков в условиях шума больше времени указанного в таблице без применения средств защиты не допускается.</w:t>
      </w:r>
      <w:r>
        <w:br w:type="page"/>
      </w:r>
    </w:p>
    <w:p>
      <w:pPr>
        <w:pStyle w:val="Normal"/>
        <w:tabs>
          <w:tab w:val="clear" w:pos="708"/>
          <w:tab w:val="left" w:pos="1205" w:leader="none"/>
        </w:tabs>
        <w:ind w:left="1205" w:hanging="360"/>
        <w:jc w:val="right"/>
        <w:rPr>
          <w:sz w:val="28"/>
        </w:rPr>
      </w:pPr>
      <w:r>
        <w:rPr>
          <w:sz w:val="28"/>
        </w:rPr>
        <w:t>Приложение 2</w:t>
      </w:r>
    </w:p>
    <w:p>
      <w:pPr>
        <w:pStyle w:val="Normal"/>
        <w:tabs>
          <w:tab w:val="clear" w:pos="708"/>
          <w:tab w:val="left" w:pos="1205" w:leader="none"/>
        </w:tabs>
        <w:ind w:left="1205" w:hanging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5" w:leader="none"/>
        </w:tabs>
        <w:ind w:left="120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величины показателей тяжести трудового</w:t>
      </w:r>
    </w:p>
    <w:p>
      <w:pPr>
        <w:pStyle w:val="Normal"/>
        <w:tabs>
          <w:tab w:val="clear" w:pos="708"/>
          <w:tab w:val="left" w:pos="1205" w:leader="none"/>
        </w:tabs>
        <w:ind w:left="1205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сса для подростков</w:t>
      </w:r>
    </w:p>
    <w:tbl>
      <w:tblPr>
        <w:tblW w:w="96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266"/>
        <w:gridCol w:w="763"/>
        <w:gridCol w:w="763"/>
        <w:gridCol w:w="763"/>
        <w:gridCol w:w="764"/>
        <w:gridCol w:w="763"/>
        <w:gridCol w:w="763"/>
        <w:gridCol w:w="763"/>
        <w:gridCol w:w="764"/>
      </w:tblGrid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тяжес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го процесса</w:t>
            </w:r>
          </w:p>
        </w:tc>
        <w:tc>
          <w:tcPr>
            <w:tcW w:w="3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</w:t>
            </w:r>
          </w:p>
        </w:tc>
        <w:tc>
          <w:tcPr>
            <w:tcW w:w="30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ушки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ле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лет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лет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лет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Физическая динамическая нагрузка, выраженная в единицах внешней механической работы за смену, кгм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 региональной нагрузке с преимущественным участием мышц рук и плечевого пояса при перемещении груза на расстояние до 1 м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щей нагрузке с участием мышц рук, корпуса, ног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при перемещении груза на расстояние от 1 до 5 м 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при перемещении груза на расстояние более 5 м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Масса поднимаемого и перемещаемого груза вручную, кг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перемещение (разовое) тяжестей при чередовании с другой работой ( до 2-х раз в час)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 и перемещение (разовое) тяжестей  в течение  не более 1/3 рабочего дня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суммарная масса грузов, перемещаемых в течение рабочего дня: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рабочей поверхности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ла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еотипные рабочие движения (количество за смену)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окальной нагрузке(с участием мышц кистей и пальцев рук)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Статическая нагрузка, величина статической нагрузки за смену при удержании груза, приложении усилий, кгс: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дной рукой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0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руками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астием мышц корпуса и ног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оза;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ахождение в неудобной фиксированной позе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часа по 10мин с перерывами по 10 мин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 часа по 10 мин с перерывами по 10 мин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,5 часов по 15 мин с перерывами по 10 мин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,5 часов по 15 мин с перерывами по 10 мин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 часа по 10 мин с перерывами по 10 мин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 часа по 10 мин с перерывами по 10 мин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,5 часов по 15 мин с перерывами по 10 мин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е более 1,5 часов по 15 мин с перерывами по 10 мин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наклоны корпуса: вынужденные наклоны более 3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(количество за смену)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раз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раз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раз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раз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раз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 раз</w:t>
            </w:r>
          </w:p>
        </w:tc>
        <w:tc>
          <w:tcPr>
            <w:tcW w:w="7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раз</w:t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0 раз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</w:rPr>
              <w:t>перемещение в пространстве (переходы ,обусловленные технологическим процессом в течение смены) км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7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 3</w:t>
            </w:r>
          </w:p>
        </w:tc>
        <w:tc>
          <w:tcPr>
            <w:tcW w:w="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7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0" w:firstLine="397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777"/>
        </w:tabs>
        <w:ind w:left="1777" w:hanging="1068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textAlignment w:val="baseline"/>
      <w:outlineLvl w:val="2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485"/>
      <w:jc w:val="both"/>
      <w:outlineLvl w:val="5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b w:val="false"/>
      <w:i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2z0">
    <w:name w:val="WW8NumSt22z0"/>
    <w:qFormat/>
    <w:rPr>
      <w:rFonts w:ascii="Symbol" w:hAnsi="Symbol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540"/>
      <w:jc w:val="both"/>
      <w:textAlignment w:val="baseline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238" w:hanging="0"/>
    </w:pPr>
    <w:rPr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  <w:textAlignment w:val="baselin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05" w:leader="none"/>
      </w:tabs>
      <w:autoSpaceDE w:val="false"/>
      <w:jc w:val="both"/>
    </w:pPr>
    <w:rPr>
      <w:color w:val="000000"/>
      <w:sz w:val="28"/>
      <w:szCs w:val="28"/>
    </w:rPr>
  </w:style>
  <w:style w:type="paragraph" w:styleId="Zag1">
    <w:name w:val="Zag_1"/>
    <w:basedOn w:val="Normal"/>
    <w:qFormat/>
    <w:pPr>
      <w:keepNext w:val="true"/>
      <w:suppressAutoHyphens w:val="true"/>
      <w:spacing w:lineRule="auto" w:line="232" w:before="120" w:after="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sz w:val="28"/>
      <w:szCs w:val="28"/>
    </w:rPr>
  </w:style>
  <w:style w:type="paragraph" w:styleId="Bodytext">
    <w:name w:val="body_text"/>
    <w:qFormat/>
    <w:pPr>
      <w:widowControl/>
      <w:bidi w:val="0"/>
      <w:spacing w:lineRule="auto" w:line="232"/>
      <w:ind w:firstLine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pisok">
    <w:name w:val="spisok"/>
    <w:basedOn w:val="Bodytext"/>
    <w:qFormat/>
    <w:pPr>
      <w:numPr>
        <w:ilvl w:val="0"/>
        <w:numId w:val="3"/>
      </w:numPr>
      <w:tabs>
        <w:tab w:val="clear" w:pos="708"/>
        <w:tab w:val="left" w:pos="567" w:leader="none"/>
      </w:tabs>
      <w:spacing w:lineRule="auto" w:line="232"/>
      <w:ind w:firstLine="426"/>
    </w:pPr>
    <w:rPr/>
  </w:style>
  <w:style w:type="paragraph" w:styleId="Style11">
    <w:name w:val="=СПИСОК"/>
    <w:qFormat/>
    <w:pPr>
      <w:widowControl/>
      <w:numPr>
        <w:ilvl w:val="0"/>
        <w:numId w:val="2"/>
      </w:numPr>
      <w:tabs>
        <w:tab w:val="clear" w:pos="708"/>
        <w:tab w:val="left" w:pos="992" w:leader="none"/>
      </w:tabs>
      <w:bidi w:val="0"/>
      <w:jc w:val="both"/>
    </w:pPr>
    <w:rPr>
      <w:rFonts w:ascii="Times New Roman" w:hAnsi="Times New Roman" w:eastAsia="Times New Roman" w:cs="Times New Roman"/>
      <w:color w:val="auto"/>
      <w:spacing w:val="4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485"/>
      <w:jc w:val="both"/>
      <w:textAlignment w:val="baseline"/>
    </w:pPr>
    <w:rPr>
      <w:color w:val="000000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7:29:00Z</dcterms:created>
  <dc:creator>Pochtareva</dc:creator>
  <dc:description/>
  <dc:language>en-US</dc:language>
  <cp:lastModifiedBy>Pochtareva</cp:lastModifiedBy>
  <dcterms:modified xsi:type="dcterms:W3CDTF">2009-01-15T10:13:00Z</dcterms:modified>
  <cp:revision>38</cp:revision>
  <dc:subject/>
  <dc:title/>
</cp:coreProperties>
</file>