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Государственное санитарно-эпидемиологическое нормирование</w:t>
      </w:r>
    </w:p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осударственные санитарно-эпидемиологические правила и 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игиенические нормативы </w:t>
      </w:r>
    </w:p>
    <w:p>
      <w:pPr>
        <w:pStyle w:val="Normal"/>
        <w:widowControl w:val="false"/>
        <w:shd w:fill="FFFFFF" w:val="clear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360"/>
        <w:ind w:left="720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2.2.8 ГИГИЕНА ТРУДА.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СТВА КОЛЛЕКТИВНОЙ И ИНДИВИДУАЛЬНОЙ ЗАЩИТЫ</w:t>
      </w:r>
    </w:p>
    <w:p>
      <w:pPr>
        <w:pStyle w:val="Normal"/>
        <w:widowControl w:val="false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aps/>
          <w:sz w:val="28"/>
        </w:rPr>
        <w:t>Режимы труда и отдыха работающих в нагревающем микроклимате в производственном помещении и на открытой территории в теплый период г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ПиН 2.2.8__________________-0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bCs/>
          <w:color w:val="000000"/>
        </w:rPr>
      </w:pPr>
      <w:r>
        <w:rPr>
          <w:b/>
          <w:sz w:val="28"/>
          <w:szCs w:val="28"/>
        </w:rPr>
        <w:t>Издание официальное</w:t>
      </w:r>
    </w:p>
    <w:p>
      <w:pPr>
        <w:pStyle w:val="Normal"/>
        <w:widowControl w:val="false"/>
        <w:shd w:fill="FFFFFF" w:val="clear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ind w:right="1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Федеральная служба по защите прав потребителей и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благополучия человек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8 г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ежимы труда и отдыха работающих в нагревающем микроклимате в производственном помещении и на открытой территории в теплый период года. </w:t>
      </w:r>
      <w:r>
        <w:rPr>
          <w:sz w:val="28"/>
          <w:szCs w:val="28"/>
        </w:rPr>
        <w:t>Са</w:t>
      </w:r>
      <w:r>
        <w:rPr>
          <w:bCs/>
          <w:spacing w:val="-5"/>
          <w:sz w:val="28"/>
          <w:szCs w:val="28"/>
        </w:rPr>
        <w:t>нитарно-эпидемиологические правила. - М., «Федеральный центр гигиены и эпидемиологии» Роспотребрадзора, 2008.-___ с.</w:t>
      </w:r>
    </w:p>
    <w:p>
      <w:pPr>
        <w:pStyle w:val="Normal"/>
        <w:widowControl w:val="false"/>
        <w:shd w:fill="FFFFFF" w:val="clear"/>
        <w:ind w:firstLine="720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pacing w:val="5"/>
          <w:sz w:val="28"/>
          <w:szCs w:val="28"/>
        </w:rPr>
        <w:t xml:space="preserve">1. Разработаны  ГУ НИИ медицины труда РАМН </w:t>
      </w:r>
      <w:r>
        <w:rPr>
          <w:sz w:val="28"/>
          <w:szCs w:val="28"/>
        </w:rPr>
        <w:t>(д.м.н., профессор Р.Ф. Афанасьева; к.м.н., с.н.с. Н.А. Бессонова; к.м.н., вед. н.с. Бурмистрова О.В.; вед. инженер Бурмистров В.М.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Р</w:t>
      </w:r>
      <w:r>
        <w:rPr>
          <w:spacing w:val="8"/>
          <w:sz w:val="28"/>
          <w:szCs w:val="28"/>
        </w:rPr>
        <w:t>екомендованы к утверждению Комиссией по государственному санитарно-</w:t>
      </w:r>
      <w:r>
        <w:rPr>
          <w:spacing w:val="5"/>
          <w:sz w:val="28"/>
          <w:szCs w:val="28"/>
        </w:rPr>
        <w:t>эпидемиологическому нормированию Минздравсоцразвития России при Роспотребнадзор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  <w:tab w:val="left" w:pos="9168" w:leader="none"/>
        </w:tabs>
        <w:spacing w:lineRule="auto" w:line="360"/>
        <w:ind w:firstLine="720"/>
        <w:jc w:val="both"/>
        <w:rPr/>
      </w:pPr>
      <w:r>
        <w:rPr>
          <w:spacing w:val="-13"/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>Утверждены  Руководителем Федеральной службы по защите прав потребителей и благополучия человека, Главным государственным санитарным врачем Российской Федерации «___»_______ 2008г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  <w:tab w:val="left" w:pos="9168" w:leader="none"/>
        </w:tabs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Введены в действие Постановлением Главного государственного санитарного врача Российской Федерации, Руководителя Федеральной службы по защите прав потребителей и благополучия человека  от «___»___________ 2008 г. №__________ с «____»_______________ 2008 г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  <w:tab w:val="left" w:pos="9168" w:leader="none"/>
        </w:tabs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5. Зарегистрированы Министерством юстиции Российской Федерации «____»___________ 2008г., регистрационный №________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  <w:tab w:val="left" w:pos="9168" w:leader="none"/>
        </w:tabs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Афанасьева Р.Ф.;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Бессонова Н.А.;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рмистрова О.В.;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>Бурмистров В.М.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spacing w:lineRule="auto" w:line="36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spacing w:lineRule="auto" w:line="360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едеральная служба по надзору в сфере защиты прав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/>
          <w:sz w:val="28"/>
        </w:rPr>
        <w:t>потребителей и благополучия человек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 w:val="false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 Назначение и область применения . . . . . . . . . . . . . . . . . . . . . . . . . . . . . . . . 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 Определения, обозначения, сокращения . . . . . . . . . . . . . . . . . . . . . . . . . . . 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Общие положения . . . . . . . . . . . . . . . . . . . . . . . . . . . . . . . . . . . . . . . . . . . . . 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Общие гигиенические требования к организации работ в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агревающем микроклимате . . . . . . . . . . . . . . . . . . . . . . . . . . . . . . . . . . . . . . 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Допустимая продолжительность непрерывного пребывания 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рабочем месте в нагревающем микроклимате и отдыха в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мфортном микроклимате . . . . . . . . . . . . . . . . . . . . . . . . . . . . . . . . . . . . . 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Требования к мерам профилактики неблагоприятного воздействия 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нагревающего микроклимата . . . . . . . . . . . . . . . . . . . . . . . . . . . . . . . . . . . . 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блиография . . . . . . . . . . . . . . . . . . . . . . . . . . . . . . . . . . . . . . . . . . . . . . . . . . 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я . . . . . . . . . . . . . . . . . . . . . . . . . . . . . . . . . . . . . . . . . . . . . . . . . . . .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pacing w:val="-8"/>
          <w:szCs w:val="29"/>
        </w:rPr>
        <w:t>УТВЕРЖДАЮ</w:t>
      </w:r>
    </w:p>
    <w:p>
      <w:pPr>
        <w:pStyle w:val="Normal"/>
        <w:widowControl w:val="false"/>
        <w:shd w:fill="FFFFFF" w:val="clear"/>
        <w:spacing w:lineRule="exact" w:line="317"/>
        <w:ind w:left="5494" w:hanging="0"/>
        <w:rPr/>
      </w:pPr>
      <w:r>
        <w:rPr>
          <w:spacing w:val="3"/>
          <w:szCs w:val="27"/>
        </w:rPr>
        <w:t xml:space="preserve">Руководитель Федеральной службы </w:t>
      </w:r>
      <w:r>
        <w:rPr>
          <w:spacing w:val="5"/>
          <w:szCs w:val="27"/>
        </w:rPr>
        <w:t xml:space="preserve">по надзору в сфере защиты прав потребителей и благополучия </w:t>
      </w:r>
      <w:r>
        <w:rPr>
          <w:spacing w:val="4"/>
          <w:szCs w:val="27"/>
        </w:rPr>
        <w:t>человека,</w:t>
      </w:r>
    </w:p>
    <w:p>
      <w:pPr>
        <w:pStyle w:val="Normal"/>
        <w:widowControl w:val="false"/>
        <w:shd w:fill="FFFFFF" w:val="clear"/>
        <w:spacing w:lineRule="exact" w:line="317"/>
        <w:ind w:left="5494" w:right="518" w:hanging="0"/>
        <w:rPr/>
      </w:pPr>
      <w:r>
        <w:rPr>
          <w:spacing w:val="6"/>
          <w:szCs w:val="27"/>
        </w:rPr>
        <w:t xml:space="preserve">Главный государственный </w:t>
      </w:r>
      <w:r>
        <w:rPr>
          <w:spacing w:val="3"/>
          <w:szCs w:val="27"/>
        </w:rPr>
        <w:t xml:space="preserve">санитарный врач Российской </w:t>
      </w:r>
      <w:r>
        <w:rPr>
          <w:spacing w:val="5"/>
          <w:szCs w:val="27"/>
        </w:rPr>
        <w:t>Федерации</w:t>
      </w:r>
    </w:p>
    <w:p>
      <w:pPr>
        <w:pStyle w:val="Normal"/>
        <w:widowControl w:val="false"/>
        <w:shd w:fill="FFFFFF" w:val="clear"/>
        <w:spacing w:lineRule="exact" w:line="317"/>
        <w:ind w:left="4774" w:hanging="0"/>
        <w:rPr>
          <w:spacing w:val="2"/>
          <w:szCs w:val="27"/>
        </w:rPr>
      </w:pPr>
      <w:r>
        <w:rPr>
          <w:spacing w:val="2"/>
          <w:szCs w:val="27"/>
        </w:rPr>
        <w:t xml:space="preserve">            </w:t>
      </w:r>
      <w:r>
        <w:rPr>
          <w:spacing w:val="2"/>
          <w:szCs w:val="27"/>
        </w:rPr>
        <w:t>__________________Г.Г. Онищенко</w:t>
      </w:r>
    </w:p>
    <w:p>
      <w:pPr>
        <w:pStyle w:val="Normal"/>
        <w:widowControl w:val="false"/>
        <w:shd w:fill="FFFFFF" w:val="clear"/>
        <w:tabs>
          <w:tab w:val="clear" w:pos="720"/>
          <w:tab w:val="left" w:pos="5592" w:leader="underscore"/>
          <w:tab w:val="left" w:pos="7430" w:leader="underscore"/>
        </w:tabs>
        <w:spacing w:before="154" w:after="0"/>
        <w:ind w:left="4752" w:hanging="0"/>
        <w:rPr>
          <w:szCs w:val="27"/>
        </w:rPr>
      </w:pPr>
      <w:r>
        <w:rPr>
          <w:szCs w:val="27"/>
        </w:rPr>
        <w:t xml:space="preserve">            </w:t>
      </w:r>
      <w:r>
        <w:rPr>
          <w:szCs w:val="27"/>
        </w:rPr>
        <w:t>«____» ___________________200__ г.</w:t>
      </w:r>
    </w:p>
    <w:p>
      <w:pPr>
        <w:pStyle w:val="Normal"/>
        <w:widowControl w:val="false"/>
        <w:shd w:fill="FFFFFF" w:val="clear"/>
        <w:spacing w:before="173" w:after="0"/>
        <w:ind w:left="4819" w:hanging="0"/>
        <w:rPr>
          <w:spacing w:val="3"/>
          <w:szCs w:val="27"/>
        </w:rPr>
      </w:pPr>
      <w:r>
        <w:rPr>
          <w:spacing w:val="3"/>
          <w:szCs w:val="27"/>
        </w:rPr>
      </w:r>
    </w:p>
    <w:p>
      <w:pPr>
        <w:pStyle w:val="Normal"/>
        <w:widowControl w:val="false"/>
        <w:shd w:fill="FFFFFF" w:val="clear"/>
        <w:jc w:val="center"/>
        <w:rPr>
          <w:spacing w:val="-1"/>
          <w:szCs w:val="27"/>
        </w:rPr>
      </w:pPr>
      <w:r>
        <w:rPr>
          <w:spacing w:val="-1"/>
          <w:szCs w:val="27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8 ГИГИЕНА ТРУДА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РЕДСТВА КОЛЛЕКТИВНОЙ И ИНДИВИДУАЛЬНОЙ ЗАЩИТЫ</w:t>
      </w:r>
    </w:p>
    <w:p>
      <w:pPr>
        <w:pStyle w:val="Normal"/>
        <w:widowControl w:val="false"/>
        <w:shd w:fill="FFFFFF" w:val="clear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ы труда и отдыха работающих в нагревающем микроклимате </w:t>
      </w:r>
    </w:p>
    <w:p>
      <w:pPr>
        <w:pStyle w:val="Normal"/>
        <w:widowControl w:val="false"/>
        <w:shd w:fill="FFFFFF" w:val="clear"/>
        <w:tabs>
          <w:tab w:val="clear" w:pos="720"/>
          <w:tab w:val="left" w:pos="9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изводственном помещении и на открытой территории</w:t>
      </w:r>
    </w:p>
    <w:p>
      <w:pPr>
        <w:pStyle w:val="Normal"/>
        <w:widowControl w:val="false"/>
        <w:shd w:fill="FFFFFF" w:val="clear"/>
        <w:tabs>
          <w:tab w:val="clear" w:pos="720"/>
          <w:tab w:val="left" w:pos="9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плый период года</w:t>
      </w:r>
    </w:p>
    <w:p>
      <w:pPr>
        <w:pStyle w:val="Normal"/>
        <w:widowControl w:val="false"/>
        <w:shd w:fill="FFFFFF" w:val="clear"/>
        <w:tabs>
          <w:tab w:val="clear" w:pos="720"/>
          <w:tab w:val="left" w:pos="91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СанПиН 2.2.8__________________-08 </w:t>
      </w:r>
      <w:r>
        <w:rPr>
          <w:b/>
          <w:bCs/>
          <w:spacing w:val="8"/>
          <w:sz w:val="24"/>
          <w:szCs w:val="27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8"/>
          <w:sz w:val="24"/>
          <w:szCs w:val="27"/>
        </w:rPr>
      </w:pPr>
      <w:r>
        <w:rPr>
          <w:b/>
          <w:bCs/>
          <w:spacing w:val="8"/>
          <w:sz w:val="24"/>
          <w:szCs w:val="27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Назначение и область примен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1 Настоящие методические указания устанавливают гигиенические требования к режиму работ в нагревающем микроклимате производственных помещений и открытой территор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1.2 Режим работы предусматривает регламентацию времени непрерывного пребывания в нагревающем микроклимате и продолжительность пребывания в комфортном микроклимате в целях нормализации теплового состояния челове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3 Методические указания предназначены для органов и учреждений Федеральной службы по надзору в сфере защиты прав потребителей и благополучия человека, организаций, аккредитованных на проведение работ по оценке условий труда, центров профпатологии и медицины труда, медико-санитарных частей, проводящих медицинское обслуживание работников, работодателей, для информации работников о режиме труда в целях профилактики перегре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4 Для отдельных видов профессий, имеющих выраженную специфику при осуществлении производственной деятельности в нагревающей среде могут быть разработаны отраслевые документы, которые должны быть согласованы с Федеральной службой по надзору в сфере защиты прав потребителей и благополучия человека или с ее территориальными управлен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2 Определения, обозначения, сокращ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2.1 Режим труда и отдыха работающих в нагревающем микроклимате: Чередование периодов работы в нагревающем микроклимате, регламентированных степенью перегревания человека и продолжительности отдыха в условиях теплового комфорта в целях нормализации теплового состояния человек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2.2 Нагревающий микроклимат: Сочетание параметров, при воздействии которых имеет место изменение теплообмена человека с окружающей средой, приводящее к накоплению тепла в организме и/или увеличению доли потерь тепла испарением влаги (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30 % от общих теплопотерь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2.3 Перегревание: Накопление тепла в теле человека, сопровождающееся напряжением деятельности системы терморегуляции, могущим привести к ухудшению функционального состояния человека и нарушению состояния здоровь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2.4 Тепловая нагрузка среды (ТНС- индекс):</w:t>
        <w:tab/>
        <w:t>эмпирический показатель, выраженный в °С, характеризующий сочетанное действие параметров микроклимата (температура, влажность, скорость движения воздуха, тепловое излучение), определяемый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 xml:space="preserve">ТНС-индекс = 0,3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+ 0,7 ·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температура внутри зачерненного шара, °С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емпература смоченного термометра, определяемая по психрометру Ассма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3.1 Работа в нагревающем микроклимате сопровождается напряжением деятельности различных функциональных систем организма, обеспечивающих температурной гомеостаз, и приводит к ухудшению самочувствия, снижению работоспособности и производительности труда, может быть причиной нарушения состояния здоровья, в т.ч. за счет роста травматиз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3.2 Одним из способов уменьшения термической нагрузки на организм работника может быть снижение продолжительности ее воздействия, направленное на сохранение должного теплового состояния человек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3.3 Разработка регламента работ в нагревающей среде базируется на критериальных показателях оптимального и допустимого теплового состояния организма, которые определены на основе изучения взаимосвязи показателей теплового состояния человека, его здоровья с уровнем параметров микроклимата и продолжительностью их воздейств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3.4 Рекомендации по режиму работ, постоянно проводимых в нагревающей среде, даны исходя из обеспечения допустимого теплового состояния человека (на период 8-ми часовой рабочей смены) (таблица 1) или предельно-допустимого (на период 4-х часовой продолжительности пребывания на рабочем месте) (таблица 2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3.5 При разработке рекомендаций по режиму работ, периодически проводимых в нагревающей среде, использованы показатели теплового состояния человека, характеризующие его предельно-допустимое перегревание на период не более одного часа (таблица 3) (Методические указания МУК 4.3.1896-04 «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»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Таблица </w:t>
      </w:r>
      <w:r>
        <w:rPr/>
        <w:t>1 – Критерии допустимого теплового состояния человека (верхняя граница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134"/>
        <w:gridCol w:w="993"/>
        <w:gridCol w:w="996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оказатель тепловог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остояния человека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Энерготраты,  Вт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1. Температура тела ректальная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2. Средневзвешенная температура кожи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3. Средняя температура тела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4. Изменение теплосодержания, Δ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тс</w:t>
            </w:r>
            <w:r>
              <w:rPr>
                <w:sz w:val="28"/>
              </w:rPr>
              <w:t>, кДж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5. Увеличение частоты сердечных сокращений, ΔЧСС, уд/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6. Влагопотери ΔР, г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7. Теплоощущения, То, бал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8. Разность между температурой кожи груди и стопы (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г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с</w:t>
            </w:r>
            <w:r>
              <w:rPr>
                <w:sz w:val="28"/>
              </w:rPr>
              <w:t>), 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е характерна</w:t>
            </w:r>
          </w:p>
        </w:tc>
      </w:tr>
    </w:tbl>
    <w:p>
      <w:pPr>
        <w:pStyle w:val="Heading3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Таблица 2 - Критерии предельно-допустимого теплового состояния человек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(верхняя граница) для продолжительности не более четырех часов </w:t>
      </w:r>
      <w:r>
        <w:rPr/>
        <w:t>за рабочую смен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276"/>
        <w:gridCol w:w="1134"/>
        <w:gridCol w:w="113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оказатель тепловог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остояния человека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Энерготраты,  Вт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1. Температура тела ректальная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2. Средневзвешенная температура кожи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3. Средняя температура тела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4. Изменение теплосодержания, Δ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тс</w:t>
            </w:r>
            <w:r>
              <w:rPr>
                <w:sz w:val="28"/>
              </w:rPr>
              <w:t>, кДж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5. Увеличение частоты сердечных сокращений, ΔЧСС, уд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6. Влагопотери ΔР, г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7. Теплоощущения, То, бал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br w:type="page"/>
      </w:r>
      <w:r>
        <w:rPr>
          <w:sz w:val="28"/>
        </w:rPr>
        <w:t>Таблица 3 - Критерии предельно-допустимого теплового состояния человек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(верхняя граница) для продолжительности не более одного часа </w:t>
      </w:r>
      <w:r>
        <w:rPr/>
        <w:t>за рабочую смен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276"/>
        <w:gridCol w:w="1134"/>
        <w:gridCol w:w="113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Показатель тепловог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состояния человека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Энерготраты,  Вт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1. Температура тела ректальная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2. Средневзвешенная температура кожи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 xml:space="preserve">3. Средняя температура тела,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4. Изменение теплосодержания, Δ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тс</w:t>
            </w:r>
            <w:r>
              <w:rPr>
                <w:sz w:val="28"/>
              </w:rPr>
              <w:t>, кДж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5. Увеличение частоты сердечных сокращений, ΔЧСС, уд/м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6. Влагопотери ΔР, г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7. Теплоощущения, То, бал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.6 Рекомендации относительно регламента работ в нагревающем микроклимате даны применительно к человеку, обладающему средней тепловой устойчивостью (Методические рекомендации № 10-11/114 «Способы определения тепловой устойчивости рабочих»), адаптированному к тепловой нагрузк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3.7 В целях определения термической нагрузки среды использовались физиологические, теплофизические и математические методы (см. приложение МУ «Интегральная оценка нагревающего микроклимата при аттестации рабочих мест», 2008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гигиенические требования к организации работ 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гревающем микроклимат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4.1 К работе в нагревающем микроклимате допускаются лица, прошедшие медицинские осмотры в соответствии с действующими приказами Минздравсоцразвития (Минздрава) России и не имеющие противопоказан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4.2 Работу в нагревающем микроклимате следует проводить при соблюдении требований к мерам профилактики перегревания (Методические рекомендации № 5172-90 «Профилактика перегревания работающих в условиях нагревающего микроклимата») и требований, изложенных в данных МР относительно режима рабо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4.3 При проведении предварительных и периодических медицинских осмотров у лиц, производственная деятельность которых сопровождается воздействием термической нагрузки, следует определять тепловую устойчивость согласно МР МЗ СССР №10-11/114 от 20.10.88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4.4 К работе в условиях с потенциальной опасностью перегревания (классы 3.3 и 3.4) допускаются лица, получившие оценку тепловой устойчивости «высокая» (Т=16 и более), а лицам, получившим оценку «средняя» (Т = 11-15) или «низкая» (Т=10 и ниже) следует пройти курс тепловой подготовки согласно МР МЗ СССР №10-11/114 от 20.10.88 г с последующим определением тепловой устойчивости.</w:t>
      </w:r>
    </w:p>
    <w:p>
      <w:pPr>
        <w:pStyle w:val="TextBody"/>
        <w:widowControl w:val="false"/>
        <w:spacing w:lineRule="auto" w:line="360"/>
        <w:rPr/>
      </w:pPr>
      <w:r>
        <w:rPr/>
        <w:tab/>
        <w:t xml:space="preserve">4.5 При работе, сопровождающейся существенной термической нагрузкой на организм человека (повышенная температура воздуха, физическая работа категории </w:t>
      </w:r>
      <w:r>
        <w:rPr>
          <w:lang w:val="en-US"/>
        </w:rPr>
        <w:t>II</w:t>
      </w:r>
      <w:r>
        <w:rPr/>
        <w:t xml:space="preserve">а- </w:t>
      </w:r>
      <w:r>
        <w:rPr>
          <w:lang w:val="en-US"/>
        </w:rPr>
        <w:t>III</w:t>
      </w:r>
      <w:r>
        <w:rPr/>
        <w:t>, использование спецодежды из воздухо- и влагонепроницаемых материалов), могущей привести к повышению температуры тела до 38°С и выше, необходимо обеспечение медицинского контроля за работающими в течение рабочей смены.</w:t>
      </w:r>
    </w:p>
    <w:p>
      <w:pPr>
        <w:pStyle w:val="TextBody"/>
        <w:widowControl w:val="false"/>
        <w:spacing w:lineRule="auto" w:line="360"/>
        <w:rPr/>
      </w:pPr>
      <w:r>
        <w:rPr/>
        <w:tab/>
        <w:t>4.6 В помещении, в котором осуществляется нормализация теплового состояния человека после работы в нагревающей среде, температуру воздуха, во избежание охлаждения организма вследствие большого перепада температур (поверхность тела- окружающий воздуха) и усиленной теплоотдачи испарением пота, следует поддерживать на уровне 24-25°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numPr>
          <w:ilvl w:val="0"/>
          <w:numId w:val="2"/>
        </w:numPr>
        <w:rPr/>
      </w:pPr>
      <w:r>
        <w:rPr/>
        <w:t xml:space="preserve">Допустимая продолжительность непрерывного пребывания на </w:t>
      </w:r>
    </w:p>
    <w:p>
      <w:pPr>
        <w:pStyle w:val="2"/>
        <w:widowControl w:val="false"/>
        <w:rPr/>
      </w:pPr>
      <w:r>
        <w:rPr/>
        <w:t>рабочем месте в нагревающем микроклимате и отдыха в комфортном микроклимат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5.1 Допустимая продолжительность непрерывного и суммарного за рабочую смену пребывания на рабочем месте в нагревающем микроклимате (отдыха в условиях оптимального микроклимата) может быть определена по показателям ТНС-индекса (таблица 4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5.2 Режим работы, представленный в таблице 3 способствует сохранению теплового состояния работника на допустимом уровне (таблица 4) в течение рабочей смены при условии его адаптации к тепловой нагрузке  и использовании им спецодежды, изготовленной из х/б материалов и предназначенной для защиты от общих загрязнен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5.3 Режим, приведенный в таблице 4 может быть использован при работе в нагревающем микроклимате, осуществляемой в течение длительного времени (постоянно или в течение нескольких месяцев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5.4 Время непрерывного пребывания на рабочем месте, указанное в таблице 6.1 для лиц, не адаптированных к нагревающему микроклимату (вновь поступившие на работу, временно прервавшие работу по причине болезни, отпуска и др.) следует сократить на 5 минут, а время отдыха увеличить на 5 мину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5.5 При использовании спецодежды или ее отдельных частей, исключающих тепломассообмен человека с окружающей средой, величины ТНС-индекса, указанные в таблице 4, должны быть снижены на 0,3°С на каждые 10 % изоляции поверхности тела человека, исключающей ее из влагообме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360"/>
        <w:ind w:firstLine="720"/>
        <w:rPr/>
      </w:pPr>
      <w:r>
        <w:rPr/>
        <w:t>5.6 Предельно-допустимое время (</w:t>
      </w:r>
      <w:r>
        <w:rPr>
          <w:rFonts w:eastAsia="Symbol" w:cs="Symbol" w:ascii="Symbol" w:hAnsi="Symbol"/>
        </w:rPr>
        <w:t></w:t>
      </w:r>
      <w:r>
        <w:rPr/>
        <w:t>, мин)  непрерывного пребывания человека на рабочем месте определяется путем вычисления прогностического индекса (</w:t>
      </w:r>
      <w:r>
        <w:rPr>
          <w:lang w:val="en-US"/>
        </w:rPr>
        <w:t>PRI</w:t>
      </w:r>
      <w:r>
        <w:rPr/>
        <w:t>) по уравнению 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Таблица 4 – Рекомендуемый режим работы в нагревающей среде в зависимо</w:t>
      </w:r>
      <w:r>
        <w:rPr/>
        <w:t>сти от величины ТНС-индекса</w:t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ТНС-индекс, °С</w:t>
            </w:r>
          </w:p>
        </w:tc>
        <w:tc>
          <w:tcPr>
            <w:tcW w:w="13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Энерготраты, Вт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(категория работы)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88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б )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13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а )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45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б)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76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рно за рабочу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мену, 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часа, ми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рно за рабочу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мену, 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часа, ми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рно за рабочу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мену, 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часа, ми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рно за рабочу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мену, ч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часа, мин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тдых*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2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* -отдых или работа в оптимальном микроклимат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5.7 Уравнение множественной регрессии имеет вид:</w:t>
      </w:r>
    </w:p>
    <w:p>
      <w:pPr>
        <w:pStyle w:val="Normal1"/>
        <w:spacing w:lineRule="auto" w:line="360" w:before="0" w:after="0"/>
        <w:ind w:left="0" w:hanging="0"/>
        <w:jc w:val="left"/>
        <w:rPr/>
      </w:pPr>
      <w:r>
        <w:rPr>
          <w:sz w:val="28"/>
          <w:lang w:val="en-US"/>
        </w:rPr>
        <w:t>PRI</w:t>
      </w:r>
      <w:r>
        <w:rPr>
          <w:sz w:val="28"/>
        </w:rPr>
        <w:t xml:space="preserve"> = 4,5537 - 0,0863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 0,001·</w:t>
      </w:r>
      <w:r>
        <w:rPr>
          <w:sz w:val="28"/>
          <w:lang w:val="en-US"/>
        </w:rPr>
        <w:t>f</w:t>
      </w:r>
      <w:r>
        <w:rPr>
          <w:sz w:val="28"/>
        </w:rPr>
        <w:t xml:space="preserve"> + 0,0931·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0,0052·</w:t>
      </w:r>
      <w:r>
        <w:rPr>
          <w:sz w:val="28"/>
          <w:lang w:val="en-US"/>
        </w:rPr>
        <w:t>R</w:t>
      </w:r>
      <w:r>
        <w:rPr>
          <w:sz w:val="28"/>
        </w:rPr>
        <w:t xml:space="preserve"> – 0,1501· Т</w:t>
      </w:r>
      <w:r>
        <w:rPr>
          <w:sz w:val="28"/>
          <w:vertAlign w:val="subscript"/>
        </w:rPr>
        <w:t>од</w:t>
      </w:r>
      <w:r>
        <w:rPr>
          <w:sz w:val="28"/>
        </w:rPr>
        <w:t xml:space="preserve"> - 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- 0,0121·Из.од. – 0,0107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ab/>
        <w:tab/>
        <w:tab/>
        <w:tab/>
        <w:tab/>
        <w:tab/>
        <w:tab/>
        <w:tab/>
        <w:t>(1)</w:t>
      </w:r>
    </w:p>
    <w:p>
      <w:pPr>
        <w:pStyle w:val="Normal1"/>
        <w:spacing w:before="0" w:after="0"/>
        <w:ind w:left="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температура воздуха на рабочем месте, °С;</w:t>
      </w:r>
    </w:p>
    <w:p>
      <w:pPr>
        <w:pStyle w:val="Normal1"/>
        <w:spacing w:before="0" w:after="0"/>
        <w:ind w:left="0" w:hanging="0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– относительная влажность, %;</w:t>
      </w:r>
    </w:p>
    <w:p>
      <w:pPr>
        <w:pStyle w:val="Normal1"/>
        <w:spacing w:before="0" w:after="0"/>
        <w:ind w:left="0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корость ветра, м/с;</w:t>
      </w:r>
    </w:p>
    <w:p>
      <w:pPr>
        <w:pStyle w:val="Normal1"/>
        <w:spacing w:before="0" w:after="0"/>
        <w:ind w:left="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тепловое излучение,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before="0" w:after="0"/>
        <w:ind w:left="0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од</w:t>
      </w:r>
      <w:r>
        <w:rPr>
          <w:sz w:val="28"/>
        </w:rPr>
        <w:t xml:space="preserve"> – тип одежды (0-3): 0 – плавки, 1- двухслойная одежда, 2- трехслойная одежда (изготовленная из воздухопроницаемых материалов, не менее 20 д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·с), 3- воздухонепроницаемый комплект одежды (куртка и брюки, комбинезон; воздухопроницаемость 0-10 д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·с);</w:t>
      </w:r>
    </w:p>
    <w:p>
      <w:pPr>
        <w:pStyle w:val="Normal1"/>
        <w:spacing w:before="0" w:after="0"/>
        <w:ind w:left="0" w:hanging="0"/>
        <w:rPr>
          <w:sz w:val="28"/>
        </w:rPr>
      </w:pPr>
      <w:r>
        <w:rPr>
          <w:sz w:val="28"/>
        </w:rPr>
        <w:t>Из.од. – процент поверхности тела, закрытого воздухо- и паронепроницаемыми элементами одежды и снаряжения, %;</w:t>
      </w:r>
    </w:p>
    <w:p>
      <w:pPr>
        <w:pStyle w:val="Normal1"/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энерготраты, Вт/м</w:t>
      </w:r>
      <w:r>
        <w:rPr>
          <w:sz w:val="28"/>
          <w:vertAlign w:val="superscript"/>
        </w:rPr>
        <w:t>2</w:t>
      </w:r>
    </w:p>
    <w:p>
      <w:pPr>
        <w:pStyle w:val="Normal1"/>
        <w:spacing w:lineRule="auto" w:line="360"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0" w:firstLine="720"/>
        <w:rPr/>
      </w:pPr>
      <w:r>
        <w:rPr>
          <w:sz w:val="28"/>
        </w:rPr>
        <w:t>5.8 Предельно-допустимое время непрерывного пребывания на рабочем месте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, мин) определяется из уравнения 2:</w:t>
        <w:tab/>
      </w:r>
    </w:p>
    <w:p>
      <w:pPr>
        <w:pStyle w:val="Normal1"/>
        <w:spacing w:lineRule="auto" w:line="360" w:before="0" w:after="0"/>
        <w:ind w:left="0" w:firstLine="720"/>
        <w:rPr>
          <w:sz w:val="28"/>
          <w:szCs w:val="28"/>
        </w:rPr>
      </w:pPr>
      <w:r>
        <w:rPr/>
        <w:tab/>
      </w:r>
      <w:r>
        <w:rPr>
          <w:rFonts w:eastAsia="Symbol" w:cs="Symbol" w:ascii="Symbol" w:hAnsi="Symbol"/>
        </w:rPr>
        <w:t></w:t>
      </w:r>
      <w:r>
        <w:rPr/>
        <w:t xml:space="preserve"> = 88,077 + 16,244·</w:t>
      </w:r>
      <w:r>
        <w:rPr>
          <w:lang w:val="en-US"/>
        </w:rPr>
        <w:t>PRI</w:t>
      </w:r>
      <w:r>
        <w:rPr/>
        <w:t xml:space="preserve">     </w:t>
        <w:tab/>
        <w:tab/>
        <w:tab/>
        <w:tab/>
        <w:tab/>
        <w:tab/>
        <w:t xml:space="preserve">(2)                         </w:t>
        <w:tab/>
      </w:r>
      <w:r>
        <w:rPr>
          <w:sz w:val="28"/>
          <w:szCs w:val="28"/>
        </w:rPr>
        <w:t>5.9 Режим работы, предусматривающий регламентацию предельно-допустимой продолжительности пребывания на рабочем месте, обусловливающего достижение предельно-допустимого теплового состояния работника (см. таблица 3), рекомендуется использовать лишь в случае, если работа в нагревающей среде выполняется эпизодически, непрерывно в течение не более одного месяц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0 Продолжительность непрерывного пребывания на рабочем месте применительно к некоторым условиям производственной деятельности приведена в приложениях А, Б, 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1 После указанной в приложениях А-В продолжительности непрерывного пребывания на рабочем месте необходим отдых в помещении с комфортным микроклиматом (температура воздуха 24-25°С) в течение 10-15 минут. Продолжительность работы в последующие периоды следует уменьшать на 10 минут по отношению к предыдущему периоду, а продолжительность отдыха увеличивать на 5 минут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2 Применительно к иным ситуациям (которые не указаны в приложениях А-В) предельно-допустимая продолжительность непрерывного пребывания на рабочем месте может быть рассчитана из уравнений 1 и 2. Пример расчет представлен в приложении 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3 При температуре воздуха в производственном помещении (при отсутствии источников теплового излучения), равной 40-50°С, допускается не более чем трехкратное непрерывное пребывания на рабочем месте при соблюдении требований п. 3.11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4 При наличии источников теплового излучения в целях профилактики общего и локального перегревания, а также повреждения поверхности тела работника, продолжительность непрерывного облучения должна соответствовать величинам, приведенным в таблице 5,  при условии использования стандартной спецодежды (таблица 6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Таблица 5 - Рекомендуемая продолжительность непрерывного инфракрасного облучения (площадь облучаемой поверхности до 25 % при использовании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х средств защиты (см. табл. 6)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5"/>
        <w:gridCol w:w="2534"/>
        <w:gridCol w:w="21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К-облучения, Вт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ериодов непрерывного облучения, м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должительность пауз, ми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ремени облучения и пауз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- Рекомендуемые материалы для изготовления защитных костюмов в зависимости от интенсивности воздействующего ИК-излучения (ГОСТ 12.4.045-87)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эксплуатации костю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й материа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тепловом излучен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2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1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8"/>
                <w:szCs w:val="28"/>
              </w:rPr>
              <w:t>Хлопчатобумажные ткани для верха костюма и накладок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пловом излучении свыш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2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8"/>
                <w:szCs w:val="28"/>
              </w:rPr>
              <w:t>Тонкосуконная ткань для верха костюма и накладок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пловом излучении свыш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5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8"/>
                <w:szCs w:val="28"/>
              </w:rPr>
              <w:t>Ткани грубошерстяные и полугрубошерстяные шинельные для верха костюма и накладок, суконная полушерстяная ткань с фенилоном для накладок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пловом излучении свыш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8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включительн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8"/>
                <w:szCs w:val="28"/>
              </w:rPr>
              <w:t>Ткани грубошерстяные и полугрубошерстяные шинельные для верха костюма, спилок или велюр для накладок, суконная полушерстяная ткань с фенилоном для верха костюма и накладок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пловом излучении свыш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до 15,0 ·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т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включительн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8"/>
                <w:szCs w:val="28"/>
              </w:rPr>
              <w:t>Ткани грубошерстяные и полугрубошерстяные шинельные для верха костюма, материал дублированный АФТ-Т для верха костюма и накладок, суконная полушерстяная ткань с фенилоном для верха костюма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6 Требования к мерам профилактики неблагоприятного воздействия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гревающего микроклимат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6.1 В целях уменьшения тепловой нагрузки работники должны быть обеспечены спецодеждой, отвечающей требованиям ГОСТ 12.4.045-87 (таблица 6.3), ГОСТ 12.4.221-2002 ССБТ «Одежда специальная для защиты от повышенных температур, теплового излучения, конвективной теплоты. Общие технические требования» и коллективными средствами защиты (ГОСТ 12.4.123-83 ССБТ «Средства коллективной защиты от инфракрасных излучений. Общие технические требования»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6.2 В целях уменьшения тепловой нагрузки на работающих может использоваться воздушное душирование. Температура душирующей струи и скорость движения воздуха должны соответствовать величинам, приведенным в таблице 7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блица 7. - Рекомендуемые сочетания величин температуры и скорости дви</w:t>
      </w:r>
      <w:r>
        <w:rPr/>
        <w:t xml:space="preserve">жения воздуха при воздушном душировании (МР № 5172-90 МЗ СССР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атегор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емпература воздуха в рабочей зоне, °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движения воздуха, м/с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емпература воздуха в душирующей струе (°С) при интенсивности теплового облучения, Вт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3 В целях предупреждения тепловых травм температура поверхности технологического оборудования и ограждающих устройств, безопасное время контакта с ней должны соответствовать требованиям таблиц 8 и 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блица 8 - Допустимая температура поверхности технологического оборудования и ограждающих устройств, °С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66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период до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 и боле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покрыт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*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, стекло, ка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поверхности 43°С допускается, если с горячей поверхностью соприкасается менее 10 % поверхности тела или менее 10 % поверхности головы, исключая дыхательные пути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блица 9 - Допустимая температура поверхности технологического оборудования при случайном (непреднамеренном) контакте с ней, °С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66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 контакта,  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крытый металл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амика, стекло, кам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6.4 Для профилактики нарушения водного баланса работающих в условиях нагревающего микроклимата рекомендуется обеспечивать полное возмещение жидкости, различных солей, микроэлементов (магний, медь, цинк, йод и др.), растворимых в воде витаминов, выделяемых из организма с пот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6.5 Для оптимального водообеспечения работающих целесообразно размещать устройства питьевого водоснабжения (установки газированной воды-сатураторы, питьевые фонтанчики, бачки и т.п.) максимально приближенными к рабочим местам, обеспечивая к ним свободный доступ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6.6 Для восполнения дефицита жидкости рекомендуется предусматривать выдачу работающим чая, минеральной щелочной воды, клюквенного морса, молочнокислых напитков (обезжиренное молоко,  пахта, молочная сыворотка), отваров из сухофруктов при соблюдении санитарных норм и правил их изготовления, хранения и реал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 Для повышения эффективности возмещения дефицита витаминов, солей, микроэлементов, применяемые напитки следует менять. Рекомендуется  не ограничивать работающих в общем количестве потребляемой жидкости, но объем однократного приема желательно регламентировать (один стакан). Наиболее оптимальной является температура жидкости, равная 12-15°С.</w:t>
      </w:r>
      <w:r>
        <w:br w:type="page"/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Библиографические данны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Афанасьева Р.Ф., Бессонова Н.А., Бабаян М.А., Лебедева Н.В., Лосик Т.К., Субботин В.В. К обоснованию регламентации термической нагрузки среды на работающих в нагревающем микроклимате (на примере сталеплавильного производства. // Ж. Медицина труда и промышленная экология, № 2, 1997. – С. 30- 34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Афанасьева Р.Ф. Тепловой стресс. // В кн.: Профессиональный риск. Под ред. Измерова Н.Ф. и Денисова Э.И. М.: Социздат, 2001. – С. 120-129. 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>Кощеев В.С., Кузнец Е.О. Физиология и гигиена индивидуальной защиты человека в условиях высоких температур.// М.: Медицина, 1986. – 254 с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Латышевская Н.И. Гигиена труда женщин в пищевой промышленности: прогнозирование здоровья и трудоспособности. Дис. на соискание степени д.м.н. – Волгоград, 1996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>Методические указания МЗ РФ МУК 4.3.1896-04 "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"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>Райхман С.П. Тепловой режим организма и деятельность двигательного аппарата. // В кн.: Экстремальная физиология и индивидуальная защита человека. Под ред. Кощеева В.С.(И-т биофизики МЗ СССР). М., 1982. – С. 93-105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>Руководство Р 2.2.755-99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". М., Минздрав России, 1999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/>
        <w:t>Чвырев В.Г., Ажаев А.Н., Новожилов Г.Н. Тепловой стресс.// М.: Медицина, 2000. – 295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rPr/>
      </w:pPr>
      <w:r>
        <w:rPr/>
        <w:t>Шлейфман Ф.М., Ташкер И.Д., Лащук А.А.   Биологический и кардиопульмональный возраст работающих в условиях нагревающего микроклимата. В кн.: Гигиенические основы профилактики неблагоприятного воздействия  производственного микроклимата на организм человека. Сб. научных трудов. Сотр. Центр ВОЗ по профессиональной гигиене., М, 1992 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lang w:val="en-US"/>
        </w:rPr>
        <w:t>Bernard T.E. Heat Stress and Protective Clothing and Emerging Approach from United States. // The Ann. Occup. Hyg. , BOHS, Vol.43, No 5, pp. 321-328, 1999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lang w:val="en-US"/>
        </w:rPr>
        <w:t>Dukes-Dobos F. Hazards of heat exposure: A review. // Scand. J. Work. Environ. Health. No 7, 1981. – pp. 73 – 83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ISO 9886 (1992) Evaluation of thermal strain by physiological measurements. ISO, Geneva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Malchaire J. Assessment of the Risks of Heat Disorders Encountered During Work in Hot Conditions. // Proceedings. Evaluation and Control of Warm Working Conditions. Ed. prof. J. Malchaire Biomed "Heat Stress" research project. </w:t>
      </w:r>
      <w:r>
        <w:rPr/>
        <w:t>Barselona Conference, June 14-15, 1999, pp. 2- 4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Parsons K.C. International Standards for the Assessment of the Risk of Thermal Strain on Clothed Workers in Hot Environments. // The Ann. Occup. Hyg. , BOHS, Vol.43, No 5, pp. 297-308, 1999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sse F. Arbeiten unter Hitzeeiflub // Z. Sieherheitingenier. No 6, 1982. – pp. 10-15.</w:t>
      </w:r>
    </w:p>
    <w:p>
      <w:pPr>
        <w:pStyle w:val="Heading4"/>
        <w:widowControl w:val="false"/>
        <w:numPr>
          <w:ilvl w:val="0"/>
          <w:numId w:val="3"/>
        </w:numPr>
        <w:spacing w:lineRule="auto" w:line="360"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Wenzel H.J., Piekarski C. Klima und Arbiet // Munchen, 1982. – 200 P.</w:t>
      </w:r>
    </w:p>
    <w:p>
      <w:pPr>
        <w:pStyle w:val="Heading4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 w:val="false"/>
        </w:rPr>
        <w:t>. СанПиН 2.2.4.548-96 «Гигиенические требования к микроклимату производственных помещений».</w:t>
      </w:r>
    </w:p>
    <w:p>
      <w:pPr>
        <w:pStyle w:val="Heading4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ГОСТ 12.4.176-89 (СТ. СЭВ 6350-88) « Одежда специальная для защиты от теплового излучения. Требования к защитным свойствам и метод определения теплового состояния человека».</w:t>
      </w:r>
    </w:p>
    <w:p>
      <w:pPr>
        <w:pStyle w:val="Heading4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eastAsia="Arial Unicode MS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тодические рекомендации № 10-11/114 «Способы определения тепловой устойчивости рабочих» Утв. МЗ СССР 20.10.1988 гг. М., 1989.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widowControl w:val="false"/>
        <w:numPr>
          <w:ilvl w:val="0"/>
          <w:numId w:val="3"/>
        </w:numPr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тодические рекомендации № 5172-90 «Профилактика перегревания работающих в условиях нагревающего микроклимата». Утв. МЗ СССР 05.03.1990 г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редельно-допустимая продолжительность непрерывного пребывания человека на рабочем месте,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одетого в летний термостойкий комплект для защиты от электрической дуги, выполняющего работу катег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б в производственном помещении (уровень солнечной радиации 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</w:t>
      </w:r>
      <w:r>
        <w:rPr>
          <w:sz w:val="28"/>
          <w:szCs w:val="28"/>
          <w:vertAlign w:val="subscript"/>
        </w:rPr>
        <w:t>од.</w:t>
      </w:r>
      <w:r>
        <w:rPr>
          <w:sz w:val="28"/>
          <w:szCs w:val="28"/>
        </w:rPr>
        <w:t xml:space="preserve">= 1. Из.од.=0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84"/>
        <w:gridCol w:w="1085"/>
        <w:gridCol w:w="1085"/>
        <w:gridCol w:w="1085"/>
        <w:gridCol w:w="1086"/>
        <w:gridCol w:w="1086"/>
        <w:gridCol w:w="1086"/>
        <w:gridCol w:w="1087"/>
        <w:gridCol w:w="1087"/>
        <w:gridCol w:w="1087"/>
        <w:gridCol w:w="1087"/>
        <w:gridCol w:w="1087"/>
      </w:tblGrid>
      <w:tr>
        <w:trPr>
          <w:trHeight w:val="1038" w:hRule="atLeast"/>
        </w:trPr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едельно-допустимая продолжительность непрерывная пребывания человека на рабочем месте, мин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, °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30%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40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50%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60%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редельно-допустимая продолжительность непрерывного пребывания человека на рабочем месте,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етого в летний термостойкий комплект для защиты от электрической дуги, выполняющего работу катег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б на открытой территории в пасмурную погоду (уровень солнечной радиации 4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</w:t>
      </w:r>
      <w:r>
        <w:rPr>
          <w:sz w:val="28"/>
          <w:szCs w:val="28"/>
          <w:vertAlign w:val="subscript"/>
        </w:rPr>
        <w:t>од.</w:t>
      </w:r>
      <w:r>
        <w:rPr>
          <w:sz w:val="28"/>
          <w:szCs w:val="28"/>
        </w:rPr>
        <w:t>= 1. Из.од.=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84"/>
        <w:gridCol w:w="1085"/>
        <w:gridCol w:w="1085"/>
        <w:gridCol w:w="1085"/>
        <w:gridCol w:w="1086"/>
        <w:gridCol w:w="1086"/>
        <w:gridCol w:w="1086"/>
        <w:gridCol w:w="1087"/>
        <w:gridCol w:w="1087"/>
        <w:gridCol w:w="1087"/>
        <w:gridCol w:w="1087"/>
        <w:gridCol w:w="1087"/>
      </w:tblGrid>
      <w:tr>
        <w:trPr>
          <w:trHeight w:val="1038" w:hRule="atLeast"/>
        </w:trPr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едельно-допустимая продолжительность непрерывная пребывания человека на рабочем месте, мин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, °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30%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40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50%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60%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редельно-допустимая продолжительность непрерывного пребывания человека на рабочем месте,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 xml:space="preserve">одетого в летний термостойкий комплект для защиты от электрической дуги, выполняющего работу катег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б на открытой территории (уровень солнечной радиации 6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</w:t>
      </w:r>
      <w:r>
        <w:rPr>
          <w:sz w:val="28"/>
          <w:szCs w:val="28"/>
          <w:vertAlign w:val="subscript"/>
        </w:rPr>
        <w:t>од.</w:t>
      </w:r>
      <w:r>
        <w:rPr>
          <w:sz w:val="28"/>
          <w:szCs w:val="28"/>
        </w:rPr>
        <w:t>= 1. Из.од.=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84"/>
        <w:gridCol w:w="1085"/>
        <w:gridCol w:w="1085"/>
        <w:gridCol w:w="1085"/>
        <w:gridCol w:w="1086"/>
        <w:gridCol w:w="1086"/>
        <w:gridCol w:w="1086"/>
        <w:gridCol w:w="1087"/>
        <w:gridCol w:w="1087"/>
        <w:gridCol w:w="1087"/>
        <w:gridCol w:w="1087"/>
        <w:gridCol w:w="1087"/>
      </w:tblGrid>
      <w:tr>
        <w:trPr>
          <w:trHeight w:val="1038" w:hRule="atLeast"/>
        </w:trPr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едельно-допустимая продолжительность непрерывная пребывания человека на рабочем месте, мин</w:t>
            </w:r>
          </w:p>
        </w:tc>
      </w:tr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, °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30%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40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50%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тносительная влажность 60%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корости ветра, м/с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Г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 Unicode MS"/>
          <w:b/>
          <w:sz w:val="28"/>
          <w:szCs w:val="28"/>
        </w:rPr>
        <w:t>Пример расчета предельно-допустимой продолжительности непрерывного пребывания на рабочем месте в нагревающем микроклимате.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Исходные данные: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мпература воздуха на рабочем месте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, -  30°С;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– </w:t>
      </w:r>
      <w:r>
        <w:rPr>
          <w:sz w:val="28"/>
        </w:rPr>
        <w:t xml:space="preserve">относительная влажность воздуха, </w:t>
      </w:r>
      <w:r>
        <w:rPr>
          <w:sz w:val="28"/>
          <w:lang w:val="en-US"/>
        </w:rPr>
        <w:t>f</w:t>
      </w:r>
      <w:r>
        <w:rPr>
          <w:sz w:val="28"/>
        </w:rPr>
        <w:t xml:space="preserve"> - 50 %;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– </w:t>
      </w:r>
      <w:r>
        <w:rPr>
          <w:sz w:val="28"/>
        </w:rPr>
        <w:t xml:space="preserve">скорость ветра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0,5 м/с;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пловое излучение (солнечная радиация), </w:t>
      </w:r>
      <w:r>
        <w:rPr>
          <w:sz w:val="28"/>
          <w:lang w:val="en-US"/>
        </w:rPr>
        <w:t>R</w:t>
      </w:r>
      <w:r>
        <w:rPr>
          <w:sz w:val="28"/>
        </w:rPr>
        <w:t xml:space="preserve"> -  600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 xml:space="preserve">– </w:t>
      </w:r>
      <w:r>
        <w:rPr>
          <w:sz w:val="28"/>
        </w:rPr>
        <w:t>тип одежды, Т</w:t>
      </w:r>
      <w:r>
        <w:rPr>
          <w:sz w:val="28"/>
          <w:vertAlign w:val="subscript"/>
        </w:rPr>
        <w:t>од</w:t>
      </w:r>
      <w:r>
        <w:rPr>
          <w:sz w:val="28"/>
        </w:rPr>
        <w:t xml:space="preserve"> –1; </w:t>
      </w:r>
    </w:p>
    <w:p>
      <w:pPr>
        <w:pStyle w:val="Normal1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 xml:space="preserve">-  изоляция одежды (доля поверхности тела, исключенная 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>из влагообмена с окружающей средой), Из.од. – 10 %;</w:t>
      </w:r>
    </w:p>
    <w:p>
      <w:pPr>
        <w:pStyle w:val="Normal1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 xml:space="preserve">энерготраты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- 130 Вт/м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Решение уравнений 6.1 и 6.2:</w:t>
      </w:r>
    </w:p>
    <w:p>
      <w:pPr>
        <w:pStyle w:val="TextBody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1"/>
        <w:spacing w:lineRule="auto" w:line="360" w:before="0" w:after="0"/>
        <w:ind w:left="0" w:hanging="0"/>
        <w:jc w:val="left"/>
        <w:rPr/>
      </w:pPr>
      <w:r>
        <w:rPr>
          <w:sz w:val="28"/>
          <w:lang w:val="en-US"/>
        </w:rPr>
        <w:t>PRI</w:t>
      </w:r>
      <w:r>
        <w:rPr>
          <w:sz w:val="28"/>
        </w:rPr>
        <w:t xml:space="preserve"> = 4,5537 - 0,0863·3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0,001·50+ 0,0931·0,5 - 0,0052·600 – 0,1501· 1 -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- 0,0121·10 – 0,0107 · 130 = - 2,82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 xml:space="preserve">= 88,077 + 16,244·(- 2,42) = 42,27 мин  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: Продолжительность непрерывного пребывания на рабочем месте в условиях, приведенных выше, не должна быть более 43 минут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38"/>
      <w:pgMar w:left="1418" w:right="851" w:gutter="0" w:header="72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анПиН 2.2.8____________ -0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анПиН 2.2.8____________ -0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анПиН 2.2.8____________ -0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анПиН 2.2.8____________ -0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анПиН 2.2.8____________ -0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Normal1">
    <w:name w:val="LO-Normal"/>
    <w:qFormat/>
    <w:pPr>
      <w:widowControl w:val="false"/>
      <w:bidi w:val="0"/>
      <w:spacing w:before="240" w:after="0"/>
      <w:ind w:left="8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24:00Z</dcterms:created>
  <dc:creator>Бурмистрова Ольга</dc:creator>
  <dc:description/>
  <cp:keywords/>
  <dc:language>en-US</dc:language>
  <cp:lastModifiedBy>leskina</cp:lastModifiedBy>
  <cp:lastPrinted>2008-11-21T13:18:00Z</cp:lastPrinted>
  <dcterms:modified xsi:type="dcterms:W3CDTF">2008-12-01T12:24:00Z</dcterms:modified>
  <cp:revision>2</cp:revision>
  <dc:subject/>
  <dc:title>Утверждаю</dc:title>
</cp:coreProperties>
</file>