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64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4"/>
        <w:ind w:left="566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</w:t>
      </w:r>
    </w:p>
    <w:p>
      <w:pPr>
        <w:pStyle w:val="Heading4"/>
        <w:ind w:left="566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казом Минздравсоцразвития России</w:t>
      </w:r>
    </w:p>
    <w:p>
      <w:pPr>
        <w:pStyle w:val="Heading4"/>
        <w:ind w:left="4956" w:firstLine="708"/>
        <w:jc w:val="left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</w:rPr>
        <w:t>от</w:t>
      </w:r>
      <w:r>
        <w:rPr>
          <w:b w:val="false"/>
          <w:bCs w:val="false"/>
          <w:spacing w:val="20"/>
          <w:lang w:val="en-US"/>
        </w:rPr>
        <w:t xml:space="preserve"> 19 </w:t>
      </w:r>
      <w:r>
        <w:rPr>
          <w:b w:val="false"/>
          <w:bCs w:val="false"/>
          <w:spacing w:val="20"/>
        </w:rPr>
        <w:t xml:space="preserve">октября </w:t>
      </w:r>
      <w:r>
        <w:rPr>
          <w:b w:val="false"/>
          <w:bCs w:val="false"/>
          <w:spacing w:val="20"/>
          <w:lang w:val="en-US"/>
        </w:rPr>
        <w:t xml:space="preserve"> </w:t>
      </w:r>
      <w:r>
        <w:rPr>
          <w:b w:val="false"/>
          <w:bCs w:val="false"/>
          <w:spacing w:val="20"/>
        </w:rPr>
        <w:t>№ 656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360"/>
        <w:ind w:firstLine="7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й службы по надзору в сфере защиты прав потребителей и благополучия человека исполнения государственной функции </w:t>
      </w:r>
      <w:r>
        <w:rPr>
          <w:sz w:val="28"/>
        </w:rPr>
        <w:t>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</w:t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307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-70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</w:rPr>
        <w:t>1.1. Настоящий А</w:t>
      </w:r>
      <w:r>
        <w:rPr>
          <w:sz w:val="28"/>
          <w:szCs w:val="28"/>
        </w:rPr>
        <w:t xml:space="preserve">дминистративный регламент </w:t>
      </w:r>
      <w:r>
        <w:rPr>
          <w:bCs/>
          <w:sz w:val="28"/>
        </w:rPr>
        <w:t>определяет последовательность и сроки действий (административные процедуры) по осуществлению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.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1.2. Исполнение Федеральной службой по надзору в сфере защиты прав потребителей и благополучия человека (далее – Роспотребнадзор)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 осуществляется в соответствии с: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а) федеральными законами: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от 30 марта 1999 года № 52-ФЗ «О санитарно-эпидемиологическом благополучии населения» (Собрание законодательства Российской Федерации», 1999, № 14, ст. 1650; 2002, № 1 (ч. 1), ст. 2; 2003; № 2, ст. 167, № 27 (ч. I), ст. 2700; 2004, № 35, ст. 3607; 2005, № 19, ст. 1752; 2006, № 1, ст. 10; № 52 (1 ч.), ст. 5498; 2007, № 1 (1 ч.), ст. 21, ст. 29);</w:t>
      </w:r>
    </w:p>
    <w:p>
      <w:pPr>
        <w:pStyle w:val="Normal"/>
        <w:spacing w:lineRule="auto" w:line="360"/>
        <w:ind w:right="-89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от 2 января 2000 года № 29-ФЗ «О качестве и безопасности пищевых продуктов» (Собрание законодательства Российской Федерации, 2000, № 2, ст. 150; 2002, № 1 (ч. 1), ст. 2; 2003, № 2, ст. 167; № 27 (ч. I), ст. 2700; 2004, № 35, ст. 3607; 2005,                № 19, ст. 1752; № 50, ст. 5242; 2006, № 1, ст. 10; № 14, ст. 1458; 2007, № 1 (1 ч.), ст.29);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от 9 января 1996 года № 3-ФЗ «О радиационной безопасности населения» (Собрание законодательства Российской Федерации», 1996, № 3, ст. 141; 2004,              № 35, ст. 3607);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б) Постановлениями Правительства Российской Федерации: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>от 30 июля 2004 № 322 «Об утверждении Положения о Федеральной службе              по надзору в сфере защиты прав потребителей и благополучия человека» (Собрание законодательства Российской Федерации, 2004, № 28, ст. 2899; 2006,                № 22, ст. 2337; № 52 (3 ч.), ст. 5587);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от 15 сентября 2005 года № 569 «Об утверждении Положения об осуществлении государственного санитарно-эпидемиологического надзора в Российской Федерации» (Собрание законодательства Российской Федерации, 2005, № 39, ст. 3953);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от 2 февраля 2006 года № 60 «Об утверждении Положения о проведении социально-гигиенического мониторинга» (Собрание законодательства Российской Федерации», 2006, № 6, ст. 713).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3. Исполнение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 осуществляется Роспотребнадзором через свои территориальные органы.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1.4. Исполнение Роспотребнадзором и его территориальными органами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 включает в себя следующие административные процедуры: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>а)  информирование о санитарно-эпидемиологической обстановке;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>б) информирование о принимаемых мерах по обеспечению санитарно-эпидемиологического благополучия населения.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1.5. Информирование органов государственной власти Российской Федерации, органов государственной власти субъектов Российской Федерации,                       органов местного самоуправления о санитарно-эпидемиологической обстановке и о принимаемых мерах по обеспечению санитарно-эпидемиологического благополучия населения в целях реализации полномочий: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а) органов государственной власти Российской Федерации по: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принятию управленческих решений по обеспечению санитарно-эпидемиологического благополучия населения на территории Российской Федерации;</w:t>
      </w:r>
    </w:p>
    <w:p>
      <w:pPr>
        <w:pStyle w:val="Normal"/>
        <w:spacing w:lineRule="auto" w:line="360"/>
        <w:ind w:right="-703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введению и отмене на территории Российской Федерации ограничительных мероприятий (карантина);</w:t>
      </w:r>
    </w:p>
    <w:p>
      <w:pPr>
        <w:pStyle w:val="Normal"/>
        <w:spacing w:lineRule="auto" w:line="360"/>
        <w:ind w:right="-703" w:hanging="0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обеспечению своевременного информирования населения Российской Федерации о возникновении или об угрозе возникновения инфекционных заболеваний и </w:t>
      </w:r>
      <w:r>
        <w:rPr>
          <w:sz w:val="28"/>
          <w:szCs w:val="28"/>
        </w:rPr>
        <w:t>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ю мер по гигиеническому воспитанию и обучению населения, пропаганде здорового образа жизн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ию в проведении социально-гигиенического мониторинга в Российской Федераци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ке и реализации федеральных целевых программ в области     обеспечения санитарно-эпидемиологического благополучия населения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органов исполнительной власти субъектов Российской Федерации по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ю управленческих решений по обеспечению санитарно-эпидемиологического благополучия населения на территории субъекта Российской Федераци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ию и отмене на территории субъекта Российской Федерации ограничительных мероприятий (карантина)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ю своевременного информирования населения субъекта             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ению мер по гигиеническому воспитанию и обучению населения, пропаганде здорового образа жизн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ю в проведении социально-гигиенического мониторинга субъекта Российской Федераци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ке и реализации региональных целевых программ в области обеспечения санитарно-эпидемиологического благополучия населения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Население, индивидуальные предприниматели, юридические лица в соответствии с законодательством получают информацию о санитарно-эпидемиологической обстановке, состоянии среды обитания и проводимых санитарно-эпидемиологических (профилактических) мероприятиях через средства массовой информации (радио, телевидение, печать), а также на сайте Управления Роспотребнадзора по субъекту Российской Федерации. (Приложение №1)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II. Административные процедуры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исание последовательности действий при осуществлении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:</w:t>
      </w:r>
    </w:p>
    <w:p>
      <w:pPr>
        <w:pStyle w:val="Normal"/>
        <w:spacing w:lineRule="auto" w:line="360"/>
        <w:ind w:right="-703" w:hanging="0"/>
        <w:jc w:val="both"/>
        <w:rPr/>
      </w:pPr>
      <w:r>
        <w:rPr>
          <w:sz w:val="28"/>
          <w:szCs w:val="28"/>
        </w:rPr>
        <w:t>2.1. Юридическими фактами, являющимися основанием для информирования органов государственной власти Российской Федерации, органов исполнительной власти, органов местного самоуправления и населения о санитарно-эпидемиологической обстановке и о принимаемых</w:t>
      </w:r>
      <w:r>
        <w:rPr>
          <w:sz w:val="28"/>
        </w:rPr>
        <w:t xml:space="preserve"> мерах по обеспечению санитарно-эпидемиологического благополучия населения</w:t>
      </w:r>
      <w:r>
        <w:rPr>
          <w:sz w:val="28"/>
          <w:szCs w:val="28"/>
        </w:rPr>
        <w:t>, являются предложения Главного государственного санитарного врача Российской Федерации, главных государственных санитарных врачей по субъектам Российской Федерации, городам, районам в органы государственной власти Российской Федерации, органы исполнительной власти субъектов Российской Федерации, органы местного самоуправления и насе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Юридическими фактами, являющимися основанием для информирования органов государственной власти Российской Федерации, органов исполнительной власти и органов местного самоуправления о проводимых и (или) планируемых санитарно-противоэпидемических (профилактических) мероприятиях, в том числе об ограничительных, являются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зникновение оснований по данным Роспотребнадзора для введения                (отмены) ограничительных мероприятий (карантина)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(планирование проведения) санитарно-противоэпидемических (профилактических) мероприятиях на территории субъекта Российской Федерации или муниципального образования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 Юридическим фактом, являющимся основанием для информирован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населения о возникновении или об угрозе возникновения инфекционных заболеваний и о массовых неинфекционных заболеваниях (отравлениях), является сообщение в Роспотребнадзор либо его территориальные органы информации о возникновении чрезвычайной ситуации санитарно-эпидемиологического характера.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ирование органов государственной власти Российской Федерации осуществляется Роспотребнадзором ежегодно в форме ежегодного доклада о санитарно-эпидемиологической обстановке в Российской Федерации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ирование населения о санитарно-эпидемиологической обстановке осуществляется Роспотребнадзором и его территориальными органами через электронные и печатные средства массовой информации, а также посредством размещения официальной информации на сайтах Роспотребнадзора и его территориальных органов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ирование органов государственной власти Российской Федерации и органов местного самоуправления о чрезвычайных ситуациях санитарно-эпидемиологического характера осуществляется в соответствии с Приложениями № № 2, 3 Настоящего регламента.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Блок-схемы организации информирования органов исполнительной власти и органов местного самоуправления о санитарно- эпидемиологической            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прилагаются (приложения №№ 4, 5)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Информирование органов исполнительной власти субъектов Российской Федерации о санитарно-эпидемиологической обстановке осуществляется управлением Роспотребнадзора по субъекту Российской Федерации в следующих формах и сроки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лад о санитарно-эпидемиологической обстановке в субъекте Российской Федерации - до 15 апрел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о подготовке летних оздоровительных учреждений к летней оздоровительной кампании – до 25 апреля отчетного год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письмо об итогах 1, 2, 3 смен летней оздоровительной кампании – до 5 дня, следующего за днем окончания 1, 2 и 3 отчетных смен соответственно;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об итогах летней оздоровительной кампании в субъекте Российской Федерации – до 30 сентября отчетного год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письмо о готовности общеобразовательных учреждений к новому учебному году – до 20 августа отчетного года, в течение сентября отчетного года – в последний рабочий день отчетной недел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влияния факторов среды обитания   на   здоровье   населения субъекта Российской Федерации по показателям социально-гигиенического мониторинга - до 1 июн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динамики бытовых отравлений, в том числе алкоголем, со смертельным исходом по показателям социально-гигиенического мониторинга - до 1 июн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динамики наркоманией, хронического алкоголизма и алкогольных психозов по показателям социально-гигиенического мониторинга - до 1 июня года, следующего за отчетным годом;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     о      реализации региональных       планов   действий гигиены       окружающей       среды (РПДГОС) – до 1 феврал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 о  реализации региональных программ «Санитарный щит», «Гигиена и здоровье», «Соцгигмониторинг», «СПИДу – нет», «Стоп инфекция»,              «Санохрана», «Защита потребителей», «Лицензирование для здоровья», «Регистрация для здоровья», -февраль, март, ежегодно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ализации региональных программ обеспечения санитарно-эпидемиологического благополучия населения  - до 20 июля отчетного года за 1 полугодие отчетного года, до 31 января года, следующего за отчетным годом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ирование органов местного самоуправления о санитарно-эпидемиологической обстановке осуществляется управлением Роспотребнадзора в субъекте Российской Федерации в следующих формах и сроки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лад (справка) о санитарно-эпидемиологической обстановке города, района - до 1 марта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о подготовке летних оздоровительных учреждений к летней оздоровительной кампании – до 25 апреля отчетного год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письмо об итогах 1, 2, 3 смен летней оздоровительной кампании – до 5 дня, следующего за днем окончания 1, 2 и 3 отчетных смен соответственно;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об итогах летней оздоровительной кампании в муниципальном образовании – до 30 сентября отчетного год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о готовности общеобразовательных учреждений к новому учебному году – до 20 августа отчетного года, в течение сентября отчетного года – в последний рабочий день отчетной недел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влияния факторов среды обитания на здоровье населения муниципального образования по показателям социально-гигиенического мониторинга - до 1 июн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ализации местных планов действий гигиены окружающей среды (МПДГОС) – до 1 феврал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 о  реализации местных программ обеспечения санитарно-эпидемиологического благополучия населения  - до 20 июля отчетного года за 1 полугодие отчетного года, до 31 января года, следующего за отчетным годом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Информирование органов исполнительной власти субъектов Российской Федерации, органов местного самоуправления о проводимых и (или) планируемых санитарно-противоэпидемических (профилактических) мероприятиях, в том числе об ограничительных, осуществляется управлением Роспотребнадзора в субъекте Российской Федерации в следующих формах и сроки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инфекционной и паразитарной заболеваемости – до 15 числа месяца, следующего за отчетным месяцем и до 1 феврал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   состояния    охвата профилактическими      прививками против инфекционных заболеваний  - до 15 числа месяца, следующего за отчетным месяцем и до 1 февраля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профессиональной заболеваемости   (отравлениях)   на производстве и транспорте – до 1 марта года, следующего за отчетным годо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главных государственных санитарных врачей по субъектам Российской Федерации, городам, районам 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 - в течение 24 часов с момента поступления в управления Роспотребнадзора сведений о наличии оснований для введения ограничительных мероприятий карантин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о вынесении постановления о проведении профилактических прививок гражданам или отдельным группам граждан по эпидемическим показаниям – в течение 10 календарных дней с момента его вынесения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 о вынесении постановления о  введении (отмене) ограничительных мероприятий (карантина) в организациях и на объектах – в течение 10 календарных дней с момента его вынесения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Информирование органов исполнительной власти субъектов Российской Федерации о возникновении или об угрозе возникновения инфекционных заболеваний и о массовых неинфекционных заболеваниях (отравлениях) осуществляется управлением Роспотребнадзора по субъекту Российской                         Федерации немедленно по телефону, факсу, электронной почте  и посредством иных доступных средств связи в следующих формах и сроки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 массовых пищевых отравлениях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     о      вспышках инфекционных     и     паразитарных заболеваний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  случаях   заноса   или   угрозе заноса инфекционных заболеваний, представляющих  опасность для населения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б ухудшении качества питьевой воды централизованного  и нецентрализованного хозяйственно-питьевого водоснабжения по санитарно- химическим показателям: превышение гигиенических нормативов веществ 1 класса опасности - более ПДК; 2-3 классов опасности  - более 3 ПДК; 4 класса  опасности -  более 5 ПДК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несение об ухудшении качества питьевой воды централизованного  и децентрализованного хозяйственно-питьевого водоснабжения по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м показателям: превышение гигиенических нормативов по патогенным и условно-патогенным микроорганизмам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 донесение о высоких уровнях загрязнения атмосферного воздуха по данным Роспотребнадзора: более 10 ПДКмр; более 5 ПДКсс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 длительном загрязнении атмосферного воздуха по данным Роспотребнадзора: более 5 дней подряд превышение 5 ПДКсс, 10 ПДКмр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 крупных партиях пищевых продуктов, не соответствующих государственных санитарно-эпидемиологических правил и гигиенических нормативов 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б   аварийной ситуации с санитарно опасными  грузами на транспорте, включая мероприятия по ликвидации аварийной ситуации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несение о   чрезвычайных   ситуациях, связанных    с    ионизирующими и неионизирующими излучениями - до 24 часов после получения управлением Роспотребнадзора по субъекту Российской Федерации о чрезвычайных ситуациях санитарно-эпидемиологического характера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ирование органов местного самоуправления о возникновении или об угрозе возникновения инфекционных заболеваний и о массовых неинфекционных заболеваниях (отравлениях) осуществляется управлением Роспотребнадзора по субъекту Российской Федерации немедленно по телефону, факсу, электронной почте и посредством иных доступных средств связи в следующих формах и сроки: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 массовых пищевых отравлениях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     о      вспышках инфекционных     и     паразитарных заболеваний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б ухудшении качества питьевой воды централизованного  и нецентрализованного хозяйственно-питьевого водоснабжения по санитарно-химическим показателям: превышение гигиенических нормативов веществ 1 класса опасности - более ПДК; 2-3 классов опасности  - более 3 ПДК; 4 класса  опасности -  более 5 ПДК - до 24 часов после получения управлением                           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б ухудшении качества питьевой воды централизованного  и децентрализованного хозяйственно-питьевого водоснабжения по микробиологическим показателям: превышение гигиенических нормативов по патогенным и условно-патогенным микроорганизмам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 донесение о высоких уровнях загрязнения атмосферного воздуха по данным Роспотребнадзора: более 10 ПДКмр; более 5 ПДКсс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 длительном загрязнении атмосферного воздуха по данным Роспотребнадзора: более 5 дней подряд превышение 5 ПДКсс, 10 ПДКмр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 крупных партиях пищевых продуктов, не соответствующих государственных санитарно-эпидемиологических правил и гигиенических нормативов 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о   чрезвычайных   ситуациях, связанных    с    ионизирующими и неионизирующими излучениями - до 24 часов после получения управлением Роспотребнадзора по субъекту Российской Федерации информации о чрезвычайных ситуациях санитарно-эпидемиологического характера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. Информац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представляется следующим образом.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 о возникновении или об угрозе возникновения инфекционных заболеваний и о массовых неинфекционных заболеваниях (отравлениях) поступает от лечебно-профилактических учреждений в центры гигиены и эпидемиологии в субъектах Российской Федерации.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нтры гигиены и эпидемиологии в субъектах  Российской Федерации в течение двух часов предоставляют информацию о возникновении или об угрозе возникновения инфекционных заболеваний и о массовых неинфекционных заболеваниях (отравлениях) в управление Роспотребнадзора по субъекту Российской Федерации и его территориальные отделы по территориальному принципу организации деятельности.</w:t>
      </w:r>
    </w:p>
    <w:p>
      <w:pPr>
        <w:pStyle w:val="Heading3"/>
        <w:ind w:right="-703" w:hanging="0"/>
        <w:rPr/>
      </w:pPr>
      <w:r>
        <w:rPr/>
        <w:t xml:space="preserve">         </w:t>
      </w:r>
      <w:r>
        <w:rPr/>
        <w:t xml:space="preserve">Управление Роспотребнадзора по железнодорожному транспорту и его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тделы направляют информацию о санитарно-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в управления Роспотребнадзора по субъекту Российской Федерации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 санитарно-эпидемиологической обстановке, проводимых и (или) планируемых санитарно-противоэпидемических (профилактических) мероприятиях, в том числе об ограничительных,  о возникновении или об угрозе возникновения инфекционных заболеваний и о массовых неинфекционных заболеваниях (отравлениях) поступает из территориальных отделов управлений Роспотребнадзора по субъекту Российской Федерации в управления Роспотребнадзора по субъекту Российской Федерации и  органы местного самоуправления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ение Роспотребнадзора по субъекту Российской Федерации направляет информацию в органы государственной власти субъекта Российской Федерации и органы местного самоуправления, на территории которых управление непосредственно осуществляет функции по государственному санитарно-эпидемиологического надзору (контролю).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Должностными лицами, ответственными за информирование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являются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е государственные санитарные врачи по субъектам Российской Федерации, городам, районам (их заместители)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остные лица, уполномоченные на осуществление государственного санитарно-эпидемиологического надзора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0. Права и обязанности должностных лиц по информированию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устанавливаются должностными регламентами, утверждаемыми в установленном порядке руководителями управлений Роспотребнадзора по субъектам Российской Федерации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е государственные санитарные врачи (их заместители) в субъектах Российской Федерации, городах, районах, должностные лица, уполномоченные на осуществление государственного санитарно-эпидемиологического надзора, обязаны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ировать органы государственной власти Российской Федерации,      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ые государственные санитарные врачи (их заместители) в субъектах Российской Федерации, городах, районах вправе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и (отмене) ограничительных мероприятий (карантина) в организациях и на объектах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  вносить предложения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spacing w:lineRule="auto" w:line="360"/>
        <w:ind w:right="-70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ные лица, уполномоченные на осуществление государственного санитарно-эпидемиологического надзора, вправе при исполнении своих служебных обязанностей и по предъявлении служебного удостоверения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санитарно-эпидемиологического благополучия населения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нитарно-эпидемиологические расследования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ещать с согласия граждан их жилые помещения в целях обследования их жилищных условий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вать предписания гражданам и юридическим лицам обязательные для исполнения ими в установленные сроки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1. Оперативный контроль за своевременной организацией информирования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осуществляется должностным лицом организационного подразделения управления Роспотребнадзора по субъекту Российской Федерации (территориального отдела управления) путем фиксации времени передачи информации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лнительной формой контроля за совершением действий по информированию органа исполнительной власти субъектов Российской Федерации и местных администраций о возникновении или об угрозе возникновения инфекционных заболеваний и о массовых неинфекционных заболеваниях (отравлениях) является представление ежедневного доклада должностного лица управления Роспотребнадзора по субъекту Российской Федерации, назначенного оперативным дежурным при возникновении чрезвычайных ситуаций санитарно-эпидемиологического характера, главному государственному санитарному врачу по субъекту, городу, району о происшествиях за истекшие сутки, принятых по ним решениях и результатах их реализации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2. Результатом действия по информированию органов исполнительной власти субъектов Российской Федерации и органов местного самоуправления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 является доведение соответствующей информации, а также организация реализации соответствующих возникшей обстановке управленческих решений для реализации целей, предусмотренных в пункте 1.5. настоящего Административного регламента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 действий фиксируется в отчетных (справочных) данных управления Роспотребнадзора по субъекту Российской Федерации.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3. Должностные лица, указанные в пункте 2.9. настоящего Административного регламента, имеют право и обязаны организовывать и контролировать регулярную публикацию на официальных сайтах управлений Роспотребнадзора по субъектам Российской Федерации (приложение № 3) материалов о санитарно-эпидемиологической обстановке, о проводимых и (или) планируемых санитарно-противоэпидемических (профилактических) мероприятиях,  в том числе об ограничительных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 Информация о санитарно-эпидемиологической обстановке,                                   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предоставляется непосредственно Управлением Роспотребнадзора по субъекту Российской Федерации в органы исполнительной власти в субъекте Российской Федерации и органы местного самоуправления в объеме и сроки, предусмотренные настоящим Административным регламентом.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5. За неисполнение или ненадлежащее исполнение положений настоящего Административного регламента, неисполнение государственной функции по информированию органов государственной власти субъектов Российской Федерации, местных администраций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 должностные лица, указанные в пункте 2.9. настоящего Административного регламента,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6. Действия (бездействия) и решения должностных лиц могут быть обжалованы: в вышестоящие федеральные органы или иные государственные органы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1435" w:gutter="0" w:header="964" w:top="1418" w:footer="0" w:bottom="1418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06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исполнения государственной функции </w:t>
            </w:r>
            <w:r>
              <w:rPr>
                <w:bCs/>
                <w:sz w:val="20"/>
                <w:szCs w:val="20"/>
              </w:rPr>
              <w:t xml:space="preserve">по </w:t>
            </w:r>
            <w:r>
              <w:rPr>
                <w:sz w:val="20"/>
                <w:szCs w:val="28"/>
              </w:rPr>
              <w:t xml:space="preserve">информированию органов государственной власти Российской Федерации, органов исполнительной власти, органов местного самоуправления и населения о санитарно-эпидемиологической обстановке </w:t>
            </w:r>
            <w:r>
              <w:rPr>
                <w:sz w:val="20"/>
              </w:rPr>
              <w:t>и о принимаемых мерах по обеспечению санитарно-эпидемиологического благополучия на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/>
      </w:pPr>
      <w:r>
        <w:rPr>
          <w:sz w:val="28"/>
        </w:rPr>
        <w:t xml:space="preserve">Перечень </w:t>
      </w:r>
      <w:r>
        <w:rPr>
          <w:sz w:val="28"/>
          <w:szCs w:val="20"/>
        </w:rPr>
        <w:t xml:space="preserve">территориальных органов Федеральной службы по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надзору в сфере защиты прав потребителей и благополучия человека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субъектам Российской Федерации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441"/>
        <w:gridCol w:w="2410"/>
        <w:gridCol w:w="2732"/>
      </w:tblGrid>
      <w:tr>
        <w:trPr>
          <w:tblHeader w:val="true"/>
          <w:trHeight w:val="77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31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№</w:t>
            </w:r>
            <w:r>
              <w:rPr>
                <w:b/>
                <w:bCs/>
                <w:szCs w:val="20"/>
              </w:rPr>
              <w:t>п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Наименование территориаль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есто нахождени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елефон, адрес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Агинскому Бурятскому автоном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87000, Читинская область, Агинский Бурятский автономный округ, Агинский район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поселок Агинское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Цыбикова, дом 5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(302-39) 3-45-42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ufszpn</w:t>
            </w:r>
            <w:hyperlink r:id="rId4">
              <w:r>
                <w:rPr>
                  <w:rStyle w:val="InternetLink"/>
                </w:rPr>
                <w:t>c@aginsk.chita</w:t>
              </w:r>
            </w:hyperlink>
            <w:r>
              <w:rPr/>
              <w:t xml:space="preserve">.ru </w:t>
            </w:r>
            <w:hyperlink r:id="rId5" w:tgtFrame="_blank">
              <w:r>
                <w:rPr>
                  <w:rStyle w:val="InternetLink"/>
                </w:rPr>
                <w:t>tufszpn@aginsk.chita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Алтай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56056, Алтайский край, город Барнаул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Горького, дом 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85-2) 24-29-9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rpn</w:t>
            </w:r>
            <w:r>
              <w:rPr/>
              <w:t>.</w:t>
            </w:r>
            <w:r>
              <w:rPr>
                <w:lang w:val="en-US"/>
              </w:rPr>
              <w:t>a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Аму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75002, Амурская область, город Благовещенск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улица Первомайская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16-2) 52-56-29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cgsen</w:t>
            </w:r>
            <w:r>
              <w:rPr/>
              <w:t>@</w:t>
            </w:r>
            <w:r>
              <w:rPr>
                <w:lang w:val="en-US"/>
              </w:rPr>
              <w:t>amu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Архангель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63000, Архангельская область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Архангельс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Гайдара, дом 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8-2) 20-05-6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/>
              </w:rPr>
              <w:t>arkh</w:t>
            </w:r>
            <w:r>
              <w:rPr/>
              <w:t>@</w:t>
            </w:r>
            <w:r>
              <w:rPr>
                <w:lang w:val="en-US"/>
              </w:rPr>
              <w:t>rpn</w:t>
            </w:r>
            <w:r>
              <w:rPr/>
              <w:t>.</w:t>
            </w:r>
            <w:r>
              <w:rPr>
                <w:lang w:val="en-US"/>
              </w:rPr>
              <w:t>atne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szCs w:val="20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Астрах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14057, Астраханская область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Астрахань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Николая Островского, дом 13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512-2) 33-43-5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u_rpn@astranet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  <w:lang w:val="en-US" w:eastAsia="en-US"/>
              </w:rPr>
              <w:t xml:space="preserve">308023, Белгородская область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Белгород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Железнякова, 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72-2) 34-03-1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roo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fcs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elgoro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Бря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241050, город Брянс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-ой Советский переулок, дом 5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83-2) 74-20-4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sanep@online.bryansk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Владим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00005, Владимирская область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город Владимир, улица Токарева, д 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92-2) 24-02-9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postmaster@cgsnvlad.еlсom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Волго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400006, Волгоградская область, город Волгоград, улица Комсомольская, дом 10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44-2) 38-46-6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7">
              <w:r>
                <w:rPr>
                  <w:rStyle w:val="InternetLink"/>
                </w:rPr>
                <w:t>rpnvolg@vistcom.ru</w:t>
              </w:r>
            </w:hyperlink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Волог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60012, Вологодская область, город Вологда, улица Яшина, дом 1</w:t>
            </w:r>
            <w:r>
              <w:rPr>
                <w:szCs w:val="20"/>
                <w:lang w:val="en-US" w:eastAsia="en-US"/>
              </w:rPr>
              <w:t> </w:t>
            </w:r>
            <w:r>
              <w:rPr>
                <w:szCs w:val="20"/>
                <w:lang w:val="en-US" w:eastAsia="en-US"/>
              </w:rPr>
              <w:t>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7-2) 75-21-2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u-rpn@vologda.ru</w:t>
            </w:r>
          </w:p>
        </w:tc>
      </w:tr>
      <w:tr>
        <w:trPr>
          <w:trHeight w:val="15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394038, Воронежская область, город Воронеж улица Космонавтов, дом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73-2) 63-77-2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y@rpn.vrn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Еврейской автономн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79016, Еврейская автономная область, город Биробиджан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Шолом-Алейхема, дом 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26-22) 6-84-11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sanepi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on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line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j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</w:t>
            </w: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nadzor@on-line.yar.ru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adzo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n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Ива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53035, Ивановская область, город Иваново, улица Воронина, дом 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93-2) 30-30-1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ivtur@ivnet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Иркут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64047, Иркутская область, город Иркутск, улица Трилиссера, дом 5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95-2) 23-03-2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main@sesoirk.baikal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абардино-Балкарской Республ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60017, Кабардино-Балкарская республика, город Нальчи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Байсултанова, дом 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66-2) 74-28-0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nasip</w:t>
            </w:r>
            <w:r>
              <w:rPr/>
              <w:t>@</w:t>
            </w:r>
            <w:r>
              <w:rPr>
                <w:lang w:val="en-US"/>
              </w:rPr>
              <w:t>kbr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али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236040 Калининградская область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город Калининград, улица Подполковника Иванникова, дом 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11-2) 53-69-4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11">
              <w:r>
                <w:rPr>
                  <w:rStyle w:val="InternetLink"/>
                  <w:lang w:val="en-US"/>
                </w:rPr>
                <w:t>root@gsan.koenig.su</w:t>
              </w:r>
            </w:hyperlink>
            <w:r>
              <w:rPr>
                <w:lang w:val="en-US"/>
              </w:rPr>
              <w:t xml:space="preserve">, </w:t>
            </w:r>
            <w:hyperlink r:id="rId12">
              <w:r>
                <w:rPr>
                  <w:rStyle w:val="InternetLink"/>
                  <w:lang w:val="en-US"/>
                </w:rPr>
                <w:t>postmaster@gcgsen.koenig.su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http:/www.enet.ru/ gsan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48010 Калужская область, город Калуга, улица Чичерина, дом 1 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84-2) 55-15-4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13">
              <w:r>
                <w:rPr>
                  <w:rStyle w:val="InternetLink"/>
                  <w:color w:val="000000"/>
                  <w:lang w:val="en-US"/>
                </w:rPr>
                <w:t>sgm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00"/>
                  <w:lang w:val="en-US"/>
                </w:rPr>
                <w:t>microb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амчат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83003, Камчатская область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Петропавловск-Камчатский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Владивостокская, дом 9/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15-2) 16-76-0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15">
              <w:r>
                <w:rPr>
                  <w:rStyle w:val="InternetLink"/>
                </w:rPr>
                <w:t>sgm@sanep.kamchatka.ru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sanep@mail.kamchatka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арачаево-Черкесской Республ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69000, Карачаево-Черкесская республика, город Черкесс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проспект Ленина, дом 13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782-2) 3-21-2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potreb kchr@mail.svkchr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еме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50099, Кемеровская область, город Кемерово, проспект Кузнецкий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84-2) 36-73-1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17">
              <w:r>
                <w:rPr>
                  <w:rStyle w:val="InternetLink"/>
                  <w:color w:val="000000"/>
                </w:rPr>
                <w:t>о</w:t>
              </w:r>
              <w:r>
                <w:rPr>
                  <w:rStyle w:val="InternetLink"/>
                  <w:color w:val="000000"/>
                  <w:lang w:val="en-US"/>
                </w:rPr>
                <w:t>csenk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emnet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10027, Кировская область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ород Киров,  улица Красноармейская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4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33-2) 62-84-3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18">
              <w:r>
                <w:rPr>
                  <w:rStyle w:val="InternetLink"/>
                </w:rPr>
                <w:t>rpn@rpnkirov.ru</w:t>
              </w:r>
            </w:hyperlink>
            <w:r>
              <w:rPr/>
              <w:br/>
              <w:t>http:/_www.rpnkirov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остр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56005, Костромская область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Кострома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бульвар Петрковский, дом 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94-2) 54-22-74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19">
              <w:r>
                <w:rPr>
                  <w:rStyle w:val="InternetLink"/>
                </w:rPr>
                <w:t>kostrses@kmtn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раснодар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50062, Краснодарский край, город Краснодар, улица Рашпилевская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1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61) 259-36-8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ycenter@mail.kuban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раснояр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60097, Красноярский край, город Красноярск, улица Каратанова, дом 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91-2) 27-54-9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Krasnoyarsk</w:t>
              <w:softHyphen/>
              <w:t>_ruspn@krasmail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ург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40006, Курганская область, город Курган, улица Максима Горького, дом 17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52-2) 42-13-3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20">
              <w:r>
                <w:rPr>
                  <w:rStyle w:val="InternetLink"/>
                </w:rPr>
                <w:t>rpnkurgan@orbitel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Ку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05004, Курская область, город Курс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Ленина, дом 7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71-22) 2-61-46</w:t>
            </w:r>
          </w:p>
          <w:p>
            <w:pPr>
              <w:pStyle w:val="Normal"/>
              <w:spacing w:before="40" w:after="40"/>
              <w:rPr/>
            </w:pPr>
            <w:hyperlink r:id="rId21">
              <w:r>
                <w:rPr>
                  <w:rStyle w:val="InternetLink"/>
                </w:rPr>
                <w:t>cgsen@kursktelecom.ru</w:t>
              </w:r>
            </w:hyperlink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pn</w:t>
            </w:r>
            <w:r>
              <w:rPr/>
              <w:t>-</w:t>
            </w:r>
            <w:r>
              <w:rPr>
                <w:lang w:val="en-US"/>
              </w:rPr>
              <w:t>kurs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Ле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92029, город Санкт-Петербург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улица Ольминского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2) 265-18-0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ulo@cgsninlo.spb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Липец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98002, Липецкая область город Липец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Гагарина, дом 60 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742) 27-00-7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22">
              <w:r>
                <w:rPr>
                  <w:rStyle w:val="InternetLink"/>
                </w:rPr>
                <w:t>sapers@lipetsk.ru</w:t>
              </w:r>
            </w:hyperlink>
            <w:r>
              <w:rPr/>
              <w:t xml:space="preserve">, </w:t>
            </w:r>
            <w:hyperlink r:id="rId23" w:tgtFrame="_blank">
              <w:r>
                <w:rPr>
                  <w:rStyle w:val="InternetLink"/>
                </w:rPr>
                <w:t>ocgsen@lipetsk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Магад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85000, Магаданская область, город Магадан, улица Якутская, дом 53 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13-22) 5-25-29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agrp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правление Федеральной службы по надзору в сфере защиты прав потребителей и благополучия человека по городу Моск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9626, город Моск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рафский переулок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 4/9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495) 687-40-3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t>mgcses</w:t>
            </w:r>
            <w:r>
              <w:rPr/>
              <w:t>@</w:t>
            </w:r>
            <w:r>
              <w:rPr>
                <w:lang w:val="en-US"/>
              </w:rPr>
              <w:t>asv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41014, Московская область, город Мытищи, улица Семашко, дом 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95) 586-10-7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org@mail.obltelecom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Мурм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83038, Мурманская область, город Мурманск, улица Коммуны, дом 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5-2) 47-26-7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ocgsen@polarnet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Ненецкому автоном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166000, Ненецкий автономный округ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город Нарьян-Мар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лица Авиаторов, дом 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(818-53) 4-30-58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lang w:val="en-US"/>
              </w:rPr>
              <w:t>gossan</w:t>
            </w:r>
            <w:r>
              <w:rPr/>
              <w:t>@</w:t>
            </w:r>
            <w:r>
              <w:rPr>
                <w:lang w:val="en-US"/>
              </w:rPr>
              <w:t>at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Ниже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03950, Нижегородская область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ород Нижний Новгород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Тургенева, дом 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2) 36-78-9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sanepid@sinn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Нов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73015, Новгородская область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город Великий Новгород, улица Радистов, дом 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6-2) 77-14-34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24">
              <w:r>
                <w:rPr>
                  <w:rStyle w:val="InternetLink"/>
                </w:rPr>
                <w:t>tu_rpnadzor@novgsen2.natm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30132, Новосибирская область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Новосибирск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улица Челюскинцев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7 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83-2) 20-26-7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mailmaster@sanepid-nso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44001, Омская область, город Омск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улица 10лет Октября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9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81-2) 32-60-3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25">
              <w:r>
                <w:rPr>
                  <w:rStyle w:val="InternetLink"/>
                </w:rPr>
                <w:t>rospotrebnadzor@omskcity.com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60021, Оренбургская область, город Оренбург, улица 60 лет Октября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2/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22) 33-37-5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26">
              <w:r>
                <w:rPr>
                  <w:rStyle w:val="InternetLink"/>
                </w:rPr>
                <w:t>zag@mail.orenburg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Ор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02020, Орловская область, город Орел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Наугорское шоссе, дом 2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086-2) 41-51-9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27">
              <w:r>
                <w:rPr>
                  <w:rStyle w:val="InternetLink"/>
                </w:rPr>
                <w:t>san@valley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Пенз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40026, Пензенская область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Пенза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Лермонтова, дом 3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41-2) 55-26-0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sanepid@sura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Перм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614016, Пермская область, город Пермь, улица Куйбышева, дом 50</w:t>
            </w:r>
          </w:p>
          <w:p>
            <w:pPr>
              <w:pStyle w:val="Normal"/>
              <w:spacing w:lineRule="atLeas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(342-2) 34-76-43</w:t>
            </w:r>
          </w:p>
          <w:p>
            <w:pPr>
              <w:pStyle w:val="31"/>
              <w:spacing w:lineRule="atLeast" w:line="240"/>
              <w:jc w:val="left"/>
              <w:rPr>
                <w:color w:val="000000"/>
                <w:sz w:val="28"/>
              </w:rPr>
            </w:pPr>
            <w:hyperlink r:id="rId28">
              <w:r>
                <w:rPr>
                  <w:rStyle w:val="InternetLink"/>
                  <w:color w:val="000000"/>
                </w:rPr>
                <w:t>ooto@permonline.ru</w:t>
              </w:r>
            </w:hyperlink>
            <w:r>
              <w:rPr>
                <w:color w:val="000000"/>
              </w:rPr>
              <w:br/>
              <w:t>www.cgsen-po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Примор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90950, Приморский край, город Владивосто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Сельская, дом 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23-2) 44-27-4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29">
              <w:r>
                <w:rPr>
                  <w:rStyle w:val="InternetLink"/>
                </w:rPr>
                <w:t>pkcgsen@pkcgsen.ru</w:t>
              </w:r>
            </w:hyperlink>
            <w:r>
              <w:rPr/>
              <w:t xml:space="preserve"> </w:t>
              <w:br/>
            </w:r>
            <w:hyperlink r:id="rId30" w:tgtFrame="_blank">
              <w:r>
                <w:rPr>
                  <w:rStyle w:val="InternetLink"/>
                </w:rPr>
                <w:t>d.maslov@pkcgsen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П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80000, Псковская область, город Псков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Гоголя, дом 21 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1-2) 16-28-2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oblses@pskov.ru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Адыгея (Адыге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85000, Республика Адыгея, город Майкоп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Гагарина, дом 7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77-22, 877-2) 2-12-0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uadg@radnet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Ал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49002, Республика Алтай, город Горно-Алтайск, проспект Коммунистический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дом 17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88-22) 2-58-8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31">
              <w:r>
                <w:rPr>
                  <w:rStyle w:val="InternetLink"/>
                </w:rPr>
                <w:t>cgsnraltay@mail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Башкорто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50054, Республика Башкортостан, город Уфа, улица Рихарда Зорге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5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47-2) 48-73-1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RpnRB@ufanet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Бур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70013, Республика Бурятия, город Улан-Удэ, улица Ключевская, дом 4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01-2) 41-25-74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32">
              <w:r>
                <w:rPr>
                  <w:rStyle w:val="InternetLink"/>
                  <w:color w:val="000000"/>
                  <w:lang w:val="en-US"/>
                </w:rPr>
                <w:t>cgsen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ests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</w:t>
            </w:r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cgsen@e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stsib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Даге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367005, Республика Дагестан, город Махачкала, улица Казбекова, дом 17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72-2) 64-40-6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34">
              <w:r>
                <w:rPr>
                  <w:rStyle w:val="InternetLink"/>
                  <w:color w:val="000000"/>
                  <w:lang w:val="en-US"/>
                </w:rPr>
                <w:t>oit@dagsen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Ингуше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  <w:lang w:val="en-US" w:eastAsia="en-US"/>
              </w:rPr>
              <w:t>386101, Республика Ингушетия, город Назрань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Московская, дом 3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928) 732-28-7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dolioing@southnet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Калмык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358000, Республика Калмыкия, город Элиста, улица Балакаева, дом 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47-22) 2-56-9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35">
              <w:r>
                <w:rPr>
                  <w:rStyle w:val="InternetLink"/>
                </w:rPr>
                <w:t>rpnrk@elista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Кар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85002, Республика Карелия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Петрозаводс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Пирогова, дом 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4-2) 76-35-9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36">
              <w:r>
                <w:rPr>
                  <w:rStyle w:val="InternetLink"/>
                </w:rPr>
                <w:t>sanepid@karelia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Ко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67610, Республика Коми, город Сыктывкар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улица Орджоникидзе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21-2) 43-92-0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ugsnrk@rol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Марий Э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424007, Республика Марий Эл, город Йошкар-Ола, улица Машиностроителей, дом 1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36-2) 68-19-9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37">
              <w:r>
                <w:rPr>
                  <w:rStyle w:val="InternetLink"/>
                </w:rPr>
                <w:t>all@san.mari.su</w:t>
              </w:r>
            </w:hyperlink>
            <w:r>
              <w:rPr/>
              <w:br/>
              <w:t>http:/sanepid.mari-el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Морд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30030, Республика Мордовия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ород Саранск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Дальняя, дом 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34-2) 24-58-16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sen@moris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Саха (Яку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77027, Республика Саха (Якутия), город Якутск, улица Ойунского, дом 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11-2) 35-16-4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sen@mail.sakha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Северная Осетия – Ал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62011, Республика Северная Осетия-Алания, город Владикавказ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Тельмана, дом 17 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67-2) 51-90-31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38">
              <w:r>
                <w:rPr>
                  <w:rStyle w:val="InternetLink"/>
                </w:rPr>
                <w:t>ses@osetia.ru</w:t>
              </w:r>
            </w:hyperlink>
            <w:r>
              <w:rPr/>
              <w:b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 xml:space="preserve">Республике Татарста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420111, Республика Татарстан, город Казань, улица Большая Красная, дом 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43-2) 38-98-54</w:t>
            </w:r>
          </w:p>
          <w:p>
            <w:pPr>
              <w:pStyle w:val="Normal"/>
              <w:spacing w:before="40" w:after="40"/>
              <w:rPr>
                <w:szCs w:val="20"/>
                <w:lang w:val="en-US" w:eastAsia="en-US"/>
              </w:rPr>
            </w:pPr>
            <w:hyperlink r:id="rId39">
              <w:r>
                <w:rPr>
                  <w:rStyle w:val="InternetLink"/>
                  <w:color w:val="000000"/>
                  <w:lang w:val="en-US"/>
                </w:rPr>
                <w:t>postmaste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cse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az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  <w:color w:val="000000"/>
                  <w:lang w:val="en-US"/>
                </w:rPr>
                <w:t>morozov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vv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gt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  <w:color w:val="000000"/>
                  <w:lang w:val="en-US"/>
                </w:rPr>
                <w:t>sgm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gt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lang w:val="en-US"/>
              </w:rPr>
              <w:t>epid</w:t>
            </w:r>
            <w:r>
              <w:rPr/>
              <w:t>-</w:t>
            </w:r>
            <w:r>
              <w:rPr>
                <w:lang w:val="en-US"/>
              </w:rPr>
              <w:t>rt</w:t>
            </w:r>
            <w:r>
              <w:rPr/>
              <w:t>.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Ты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67010, Республика Тыва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ород Кызыл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Калинина, дом 1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94-22) 5-42-51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42">
              <w:r>
                <w:rPr>
                  <w:rStyle w:val="InternetLink"/>
                </w:rPr>
                <w:t>cgsen@tuva</w:t>
              </w:r>
            </w:hyperlink>
            <w:r>
              <w:rPr/>
              <w:t>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еспублике Хака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55012, Республика Хакасия, город Абакан, улица Маршала Жукова, дом 5, строение А-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90-22) 2-26-81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TU@RPNRH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44019, Ростовская область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город Ростов-на-Дону, улица 7-я линия, дом 6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63) 251-05-92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40" w:after="40"/>
              <w:rPr/>
            </w:pPr>
            <w:hyperlink r:id="rId43">
              <w:r>
                <w:rPr>
                  <w:rStyle w:val="InternetLink"/>
                  <w:color w:val="000000"/>
                </w:rPr>
                <w:t>master@rpndon.ru</w:t>
              </w:r>
            </w:hyperlink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pnd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Ряза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90035, Рязанская область, город Рязань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улица Островского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51 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91-2) 92-98-0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44">
              <w:r>
                <w:rPr>
                  <w:rStyle w:val="InternetLink"/>
                </w:rPr>
                <w:t>postmaster@ses.ryazan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443079, Самарская область, город Самара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проезд имени Георгия Митирева, дом 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62) 60-38-25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45">
              <w:r>
                <w:rPr>
                  <w:rStyle w:val="InternetLink"/>
                </w:rPr>
                <w:t>sancntr@bee-s.com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правление Федеральной службы по надзору в сфере защиты прав потребителей и благополучия человека по городу Санкт-Петербур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99053, город Санкт-Петербург, Большой проспект Васильевскогоострова, дом 13,литер 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12) 164-42-3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46">
              <w:r>
                <w:rPr>
                  <w:rStyle w:val="InternetLink"/>
                  <w:lang w:val="en-US"/>
                </w:rPr>
                <w:t>rpnadz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pl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Сара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410028, Саратовская область, город Саратов, улица Вольская, дом 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45-2) 20-18-5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47">
              <w:r>
                <w:rPr>
                  <w:rStyle w:val="InternetLink"/>
                </w:rPr>
                <w:t>sarrpn@san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Сахали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693020, Сахалинская область, город Южно-Сахалинск, улица Чехова, дом 30 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24-2) 72-29-1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>sakhnadzor</w:t>
            </w:r>
            <w:r>
              <w:rPr/>
              <w:t>@</w:t>
            </w:r>
            <w:r>
              <w:rPr>
                <w:lang w:val="en-US"/>
              </w:rPr>
              <w:t>sakhali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20078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Свердловская область, город Екатеринбург, переулок Отдельный, дом 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43) 374-13-79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root@ocsen.utk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14018, Смоленская область, город Смоленск, улица Тенишевой, дом 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81-2) 38-25-1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sanepid@sci.smolensk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Ставрополь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355008, Ставропольский край, город Ставрополь, улица Фадеева, дом 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65-2) 94-65-5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48">
              <w:r>
                <w:rPr>
                  <w:rStyle w:val="InternetLink"/>
                </w:rPr>
                <w:t>potrebnadzor@stavropol.net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Тамб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392000, Тамбовская область, город Тамбов, улица Бориса Васильева, дом 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75-2) 47-25-1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49">
              <w:r>
                <w:rPr>
                  <w:rStyle w:val="InternetLink"/>
                </w:rPr>
                <w:t>turpn@.tambov.ru</w:t>
              </w:r>
            </w:hyperlink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правление Федеральной службы по надзору в сфере защиты прав потребителей и благополучия человека по Таймырскому автоном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647000 Таймырский АО, г. Дудинка, ул.Горького, д.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(39111) 3-36-77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RPNTUTAO@YANDEX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Тве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170034, Тверская область, город Тверь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Дарвина, дом 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82-2) 34-22-11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ocgsen@tvcom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Т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34021, Томская область, город Томск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проспект Фрунзе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103 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82-2) 26-03-9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50">
              <w:r>
                <w:rPr>
                  <w:rStyle w:val="InternetLink"/>
                  <w:color w:val="000000"/>
                  <w:lang w:val="en-US"/>
                </w:rPr>
                <w:t>postmaste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snadz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su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Туль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300045, Тульская область, город Тула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Оборонная, дом 1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87-2) 31-28-79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51">
              <w:r>
                <w:rPr>
                  <w:rStyle w:val="InternetLink"/>
                </w:rPr>
                <w:t>sanita@tula.net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Тюм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25026, Тюменская область, город Тюмень, проезд Геологоразведчиков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45-2) 20-88-24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52">
              <w:r>
                <w:rPr>
                  <w:rStyle w:val="InternetLink"/>
                  <w:color w:val="000000"/>
                </w:rPr>
                <w:t>nadzor@telesib.ru</w:t>
              </w:r>
            </w:hyperlink>
            <w:r>
              <w:rPr/>
              <w:t xml:space="preserve"> </w:t>
            </w:r>
            <w:hyperlink r:id="rId5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nadzor72@telesib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Удмуртской Республ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426009, Удмуртская Республика, город Ижевск, улица Ленина, дом 1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41-2) 75-28-44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54">
              <w:r>
                <w:rPr>
                  <w:rStyle w:val="InternetLink"/>
                </w:rPr>
                <w:t>gsenr@udmnet.ru</w:t>
              </w:r>
            </w:hyperlink>
            <w:r>
              <w:rPr/>
              <w:br/>
            </w:r>
            <w:hyperlink r:id="rId55">
              <w:r>
                <w:rPr>
                  <w:rStyle w:val="InternetLink"/>
                </w:rPr>
                <w:t>www.cgsen.udm.net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Улья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32063, Ульяновская область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Ульяновс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Дмитрия Ульянова, дом 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42-2) 44-29-6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56">
              <w:r>
                <w:rPr>
                  <w:rStyle w:val="InternetLink"/>
                </w:rPr>
                <w:t>maw@mv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Усть-Ордынскому Бурятскому автоном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69001, Усть-Ордынский Бурятский автономный округ, Эхирит-Булагатский район, поселок Усть-Ордынский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Калинина, дом 4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95-41) 3-15-51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cgsen2001@mail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Хабаровскому кра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80009, Хабаровский край, город Хабаровск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улица Карла Маркса,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109 Б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21-2) 27-47-44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57">
              <w:r>
                <w:rPr>
                  <w:rStyle w:val="InternetLink"/>
                </w:rPr>
                <w:t>root@sanepid.khv.ru</w:t>
              </w:r>
            </w:hyperlink>
            <w:r>
              <w:rPr/>
              <w:br/>
              <w:t>http://www.sanepid.khv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Ханты-Мансийскому автономному округу - Ю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28012, Ханты-Мансийский автономный округ – Югра, город  Ханты-Мансийск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Рознина, д 7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47-71) 2-81-08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58">
              <w:r>
                <w:rPr>
                  <w:rStyle w:val="InternetLink"/>
                  <w:color w:val="000000"/>
                  <w:lang w:val="en-US"/>
                </w:rPr>
                <w:t>epid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ugrac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</w:t>
            </w:r>
            <w:hyperlink r:id="rId5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kontrol@hmansy.wsnet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Челяби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454000, Челябинская область, город Челябинск, улица Труда, дом 9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51) 63-64-9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60">
              <w:r>
                <w:rPr>
                  <w:rStyle w:val="InternetLink"/>
                </w:rPr>
                <w:t>rospn@chel.surnet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Чеченской Республ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64038, Чеченская республика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Грозный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Урицкого, дом 2 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871-2) 22-28-9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grozny-cgsen@mail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Чити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72000, Читинская область, город Чита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улица Ленинградская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дом 70;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абонентский ящик 1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02-2) 35-36-1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lang w:val="en-US"/>
              </w:rPr>
              <w:t xml:space="preserve">E-mail: </w:t>
            </w:r>
            <w:hyperlink r:id="rId61">
              <w:r>
                <w:rPr>
                  <w:rStyle w:val="InternetLink"/>
                  <w:lang w:val="en-US"/>
                </w:rPr>
                <w:t>tur@chitaonline.ru</w:t>
              </w:r>
            </w:hyperlink>
            <w:r>
              <w:rPr>
                <w:lang w:val="en-US"/>
              </w:rPr>
              <w:br/>
            </w:r>
            <w:hyperlink r:id="rId62">
              <w:r>
                <w:rPr>
                  <w:rStyle w:val="InternetLink"/>
                  <w:lang w:val="en-US"/>
                </w:rPr>
                <w:t>http://www.tur.rus75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Чувашской Республике- Чуваш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28018, Чувашская Республика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Чебоксары, Московский проспект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дом 3 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52) 42-17-1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sanit@toot.ru</w:t>
              <w:br/>
              <w:t>http://gsen.toot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Чукотскому автоном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89000, Чукотский автономный округ,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Анадырь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Ленина, дом 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27-22) 2-28-43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/>
              <w:t>okrcgsn@anadyr.ru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Ямало-Ненецкому автоном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629008, Ямало-Ненецкий автономный округ,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город Салехард, 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улица Титова, дом 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349-22) 47-860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63">
              <w:r>
                <w:rPr>
                  <w:rStyle w:val="InternetLink"/>
                </w:rPr>
                <w:t>tugsen@yamalinfo.ru</w:t>
              </w:r>
            </w:hyperlink>
            <w:r>
              <w:rPr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szCs w:val="20"/>
                <w:lang w:val="en-US" w:eastAsia="en-US"/>
              </w:rPr>
              <w:t>Яросла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50003, Ярославская область, город Ярославль, улица Войнова, дом 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85-2) 73-26-92</w:t>
            </w:r>
          </w:p>
          <w:p>
            <w:pPr>
              <w:pStyle w:val="Normal"/>
              <w:spacing w:lineRule="atLeast" w:line="240"/>
              <w:rPr>
                <w:szCs w:val="20"/>
                <w:lang w:val="en-US" w:eastAsia="en-US"/>
              </w:rPr>
            </w:pPr>
            <w:hyperlink r:id="rId64">
              <w:r>
                <w:rPr>
                  <w:rStyle w:val="InternetLink"/>
                </w:rPr>
                <w:t>mail@cgsen.yar.ru</w:t>
              </w:r>
            </w:hyperlink>
            <w:r>
              <w:rPr/>
              <w:br/>
            </w:r>
            <w:hyperlink r:id="rId65">
              <w:r>
                <w:rPr>
                  <w:rStyle w:val="InternetLink"/>
                </w:rPr>
                <w:t>http://www.cgsen.yar.ru</w:t>
              </w:r>
            </w:hyperlink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27994, Москва, Вадковский пер., д. 18/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(499) 973-1383</w:t>
            </w:r>
          </w:p>
          <w:p>
            <w:pPr>
              <w:pStyle w:val="Normal"/>
              <w:rPr/>
            </w:pPr>
            <w:r>
              <w:rPr>
                <w:szCs w:val="20"/>
                <w:lang w:val="en-US" w:eastAsia="en-US"/>
              </w:rPr>
              <w:t>www</w:t>
            </w:r>
            <w:r>
              <w:rPr>
                <w:szCs w:val="20"/>
                <w:lang w:val="en-US" w:eastAsia="en-US"/>
              </w:rPr>
              <w:t>.</w:t>
            </w:r>
            <w:r>
              <w:rPr>
                <w:szCs w:val="20"/>
                <w:lang w:val="en-US" w:eastAsia="en-US"/>
              </w:rPr>
              <w:t>gsen</w:t>
            </w:r>
            <w:r>
              <w:rPr>
                <w:szCs w:val="20"/>
                <w:lang w:val="en-US" w:eastAsia="en-US"/>
              </w:rPr>
              <w:t>.</w:t>
            </w:r>
            <w:r>
              <w:rPr>
                <w:szCs w:val="20"/>
                <w:lang w:val="en-US" w:eastAsia="en-US"/>
              </w:rPr>
              <w:t>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исполнения государственной функции по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информированию органов государственной власти  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Российской Федерации, органов исполнительной 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>власти, органов местного самоуправления и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населения о санитарно-эпидемиологической </w:t>
      </w:r>
    </w:p>
    <w:p>
      <w:pPr>
        <w:pStyle w:val="Normal"/>
        <w:ind w:left="708" w:hanging="0"/>
        <w:jc w:val="both"/>
        <w:rPr/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обстановке </w:t>
      </w:r>
      <w:r>
        <w:rPr>
          <w:sz w:val="20"/>
        </w:rPr>
        <w:t>и о принимаемых мерах по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обеспечению санитарно-эпидемиологическ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благополучия населения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ритерии, для принятия решений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ировании органов исполнительной власти субъектов Российской Федерации о чрезвычайных ситуациях санитарно-эпидемиологического характера.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лучаев заболеваний (смерти)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Чумой                                                          о каждом случае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Холерой                                                      о каждом случае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3. Особо опасной вирусной       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ррагической лихорадкой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4. Малярией, паразитоносительства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лиомиелитом                                         о каждом случае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6. Бешенством                             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7. ВИЧ-инфекции                       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8. Столбняком                                                о летальн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9. Дифтерией                                                  о летальн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О выделении культуры холерного         о каждом случае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риона из внешней среды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О выделении культуры чумного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ба от грызунов в населенном пункте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12. Синдрома острого респираторного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 (ТОРС)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необычной реакции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сложнение,шок, смерть) после применения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х иммунобиологических препаратов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акцины,    анатоксины, сыворотки,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глобулины, интерферон)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групповых заболеваний или подозрений на заболевания среди населения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Брюшным тифом, паратифами                  5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ругими сальмонеллезными                     5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ями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3. Дизентерией и другими острыми              5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ечными инфекциями установленной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ключая условно- патогенную микрофлору)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установленной этиологии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ирусным гепатитом А                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Геморрагической лихорадкой с                 10 и более случаев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чным синдромом 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6. Лептоспирозом                   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7. Лихорадкой Ку и другими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риккетсиозами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эпидемическим сыпным тифом    3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Бруцеллезом                                                 1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овечьего типа                                  3 и более 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Сибирской язвой                                          3 и более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10. Туляремией                        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11. Трихинеллезом                  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Менингококковой инфекцией                   5 и более случаев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Инфекционными заболеваниями              10 и более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ясненной этиологии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явление групповых заболеваний или подозрений на заболевания в образовательных учреждениях: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Брюшным тифом, паратифами                    3 и более случаев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ругими сальмонеллезными        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ями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изентерией и другими острыми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ечными инфекциями установленной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ключая условно-  патогенную микрофлору)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установленной этиологии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ирусным гепатитом А                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4.5. Вирусными гепатитами В, С, Д                  5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ифтерией (в том числе                              5 и более случаев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оносителей токсигенных штаммов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нобактерий)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Корью                                                            5 и более 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Эпидемическим паротитом                        1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Менингококковой инфекцией                    10 и более 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явление групповых заболеваний или подозрений на заболевания в лечебно-профилактических учреждениях, учреждениях психоневрологического профиля и оздоровительных учреждениях: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Брюшным тифом, паратифами                      3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ругими сальмонеллезными инфекциями   20 и более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изентерией и другими острыми                  1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ечными инфекциями установленной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(включая условно-патогенную микрофлору)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установленной этиологии 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ирусным гепатитом А                                  10 и более  случаев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Вирусными гепатитами В, С, Д                      5 и более 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Дифтерией (в том числе                                  5 и более 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бактерионосителей токсигенных  штаммов коринобактерий)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рью                                                               5 и более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Эпидемическим паротитом                             10 и более  случаев      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Менингококковой инфекцией                       10 и более  случаев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Инфекционными заболеваниями                5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этиологии у новорожденных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и родильниц (суммарно)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6. Массовое пищевое отравление, связанное с продукцией предприятий пищевой промышленности (включая напитки), общественного питания, пищеблоков детских и образовательных учреждений, других объектов организованного питания - 20 и более случаев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диационная авария, утеря, хищение, обнаружение радиоактивных источников (материалов), аномалий – о каждом  случае;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явление на территории субъекта обращения продукции, загрязненной радиоактивными веществами выше установленных нормативов  – о каждом  случае;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вария на ядерно опасных объектах, отнесенных к "0" уровню международной шкалы оценки тяжести и опасности аварий – о каждом  случае;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0. Ухудшение качества питьевой воды централизованного  и децентрализованного хозяйственно-питьевого водоснабжения по санитарно- химическим показателям: превышение гигиенических нормативов веществ 1 класса опасности – более ПДК; 2-3 классов опасности  - более 3 ПДК; 4 класса  опасности - более 5 ПДК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1. Ухудшение качества питьевой воды централизованного  и децентрализованного хозяйственно-питьевого водоснабжения по микробиологическим показателям: превышение гигиенических нормативов по патогенным и условно-патогенным микроорганизма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2. Загрязнения атмосферного воздуха по данным Роспотребнадзора: более 10 ПДКмр; более 5 ПДКсс»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3. Загрязнение атмосферного воздуха по данным Роспотребнадзора: более 5 дней подряд превышение 5 ПДКсс, 10 ПДКмр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4. Выявление крупной партии пищевых продуктов, не соответствующей требованиям государственных санитарно-эпидемиологических правил и гигиенических нормативов (прописать нормативы) - скоропортящаяся продукция - 500 килограмм и более, не скоропортящаяся продукция – 2000 килограмм и более, алкогольная продукция – 1000 литров и более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Авария на гигиенически значимых объектах промышленного профиля (химической, нефтехимической, нефтеперерабатывающей и других отраслей              </w:t>
        <w:br/>
        <w:t xml:space="preserve">промышленности), сопровождающихся загрязнением окружающей среды – о каждом  случае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исполнения государственной функции по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информированию органов государственной власти  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Российской Федерации, органов исполнительной 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>власти, органов местного самоуправления и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населения о санитарно-эпидемиологической </w:t>
      </w:r>
    </w:p>
    <w:p>
      <w:pPr>
        <w:pStyle w:val="Normal"/>
        <w:ind w:left="708" w:hanging="0"/>
        <w:jc w:val="both"/>
        <w:rPr/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обстановке </w:t>
      </w:r>
      <w:r>
        <w:rPr>
          <w:sz w:val="20"/>
        </w:rPr>
        <w:t>и о принимаемых мерах по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обеспечению санитарно-эпидемиологическ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благополучия населения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ритерии для принятия решения </w:t>
      </w:r>
    </w:p>
    <w:p>
      <w:pPr>
        <w:pStyle w:val="Normal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 информировании органов местного самоуправления о чрезвычайных</w:t>
      </w:r>
    </w:p>
    <w:p>
      <w:pPr>
        <w:pStyle w:val="Normal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итуациях санитарно-эпидемиологического характера, являются:</w:t>
      </w:r>
    </w:p>
    <w:p>
      <w:pPr>
        <w:pStyle w:val="Normal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лучаев заболеваний (смерти):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Чумой                                                          о каждом случае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Холерой                                                      о каждом случае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3. Особо опасной вирусной       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ррагической лихорадкой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4. Малярией, паразитоносительства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лиомиелитом                                         о каждом случае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6. Бешенством                             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7. ВИЧ-инфекции                       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8. Столбняком                                                о летальн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9. Дифтерией                                                  о летальн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О выделении культуры холерного         о каждом случае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риона из внешней среды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О выделении культуры чумного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ба от грызунов в населенном пункте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.12. Синдрома острого респираторного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 (ТОРС)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необычной реакции                   о каждом случае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сложнение, шок, смерть) после применения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х иммунобиологических препарато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акцины,    анатоксины, сыворотки,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глобулины, интерферон)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групповых заболеваний или подозрений на заболевания среди населения: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Брюшным тифом, паратифами                  5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ругими сальмонеллезными                     5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ями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3. Дизентерией и другими острыми              5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ечными инфекциями установленной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ключая условно- патогенную микрофлору)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установленной этиологии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ирусным гепатитом А                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Геморрагической лихорадкой с                 10 и более случаев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чным синдромом 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6. Лептоспирозом                   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7. Лихорадкой Ку и другими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риккетсиозами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эпидемическим сыпным тифом    3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Бруцеллезом                                                 1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овечьего типа                                  3 и более 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Сибирской язвой                                          3 и более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10. Туляремией                        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3.11. Трихинеллезом                                           10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Менингококковой инфекцией                   5 и более случаев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Инфекционными заболеваниями              10 и более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ясненной этиологии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явление групповых заболеваний или подозрений на заболевания в образовательных учреждениях: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Брюшным тифом, паратифами                    3 и более случаев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ругими сальмонеллезными        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ями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изентерией и другими острыми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ечными инфекциями установленной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ключая условно-  патогенную микрофлору)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установленной этиологии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ирусным гепатитом А                               25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4.5. Вирусными гепатитами В, С, Д                  5 и более случаев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ифтерией (в том числе                              5 и более случаев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оносителей токсигенных штаммов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нобактерий)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Корью                                                            5 и более 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Эпидемическим паротитом                        1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Менингококковой инфекцией                    10 и более 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явление групповых заболеваний или подозрений на заболевания в лечебно-профилактических учреждениях, учреждениях психоневрологического профиля и оздоровительных учреждениях: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Брюшным тифом, паратифами                      3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ругими сальмонеллезными инфекциями   20 и более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изентерией и другими острыми                  1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ечными инфекциями установленной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(включая условно-патогенную микрофлору)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установленной этиологии        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ирусным гепатитом А                                  10 и более  случаев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Вирусными гепатитами В, С, Д                      5 и более  случаев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Дифтерией (в том числе                                  5 и более 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оносителей токсигенных                    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штаммов коринобактерий)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рью                                                               5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Эпидемическим паротитом                           10 и более случаев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Менингококковой инфекцией                       10 и более  случаев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Инфекционными заболеваниями                5 и более случаев       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этиологии у новорожденных 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и родильниц (суммарно)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6. Пищевое отравление (подозрение на него), связанное с продукцией предприятий пищевой промышленности (включая напитки), общественного питания, пищеблоков детских и образовательных учреждений, других объектов организованного питания – о каждом  случае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7.   Отравление грибами с числом пострадавших 3 и более человек – о каждом  случае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8. Ухудшение качества питьевой воды централизованного  и децентрализованного хозяйственно-питьевого водоснабжения по санитарно- химическим показателям: превышение гигиенических нормативов веществ 1 класса опасности – более ПДК; 2-3 классов опасности  - более 3 ПДК; 4 класса  опасности - более 5 ПДК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9. Ухудшение качества питьевой воды централизованного  и децентрализованного хозяйственно-питьевого водоснабжения по микробиологическим показателям: превышение гигиенических нормативов по патогенным и условно-патогенным микроорганизмам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0. Загрязнение атмосферного воздуха по данным Роспотребнадзора: более 10 ПДКмр; более 5 ПДКсс»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1. Загрязнение атмосферного воздуха по данным Роспотребнадзора: более 5 дней подряд превышение 5 ПДКсс, 10 ПДКмр;</w:t>
      </w:r>
    </w:p>
    <w:p>
      <w:pPr>
        <w:pStyle w:val="Normal"/>
        <w:spacing w:lineRule="auto" w:line="360"/>
        <w:ind w:right="-703" w:hanging="0"/>
        <w:jc w:val="both"/>
        <w:rPr>
          <w:sz w:val="28"/>
          <w:szCs w:val="28"/>
        </w:rPr>
      </w:pPr>
      <w:r>
        <w:rPr>
          <w:sz w:val="28"/>
          <w:szCs w:val="28"/>
        </w:rPr>
        <w:t>12. Выявление крупной партии пищевых продуктов, не соответствующей требованиям государственных санитарно-эпидемиологических правил и гигиенических нормативов – скоропортящаяся продукция  - 500 килограмм и более, не скоропортящаяся продукция – 1000 килограмм и более, алкогольная продукция – 50 литров и более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исполнения государственной функции по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информированию органов государственной власти  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Российской Федерации, органов исполнительной 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>власти, органов местного самоуправления и</w:t>
      </w:r>
    </w:p>
    <w:p>
      <w:pPr>
        <w:pStyle w:val="Normal"/>
        <w:ind w:left="708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населения о санитарно-эпидемиологической </w:t>
      </w:r>
    </w:p>
    <w:p>
      <w:pPr>
        <w:pStyle w:val="Normal"/>
        <w:ind w:left="708" w:hanging="0"/>
        <w:jc w:val="both"/>
        <w:rPr/>
      </w:pPr>
      <w:r>
        <w:rPr>
          <w:sz w:val="20"/>
          <w:szCs w:val="28"/>
        </w:rPr>
        <w:t xml:space="preserve">                                                                                    </w:t>
      </w:r>
      <w:r>
        <w:rPr>
          <w:sz w:val="20"/>
          <w:szCs w:val="28"/>
        </w:rPr>
        <w:t xml:space="preserve">обстановке </w:t>
      </w:r>
      <w:r>
        <w:rPr>
          <w:sz w:val="20"/>
        </w:rPr>
        <w:t>и о принимаемых мерах по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обеспечению санитарно-эпидемиологическ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благополуч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сполнения Федеральной службой по надзору в сфере защиты прав потребителей и благополучия человека государственной функции по </w:t>
      </w:r>
      <w:r>
        <w:rPr>
          <w:b/>
          <w:bCs/>
          <w:sz w:val="20"/>
          <w:szCs w:val="28"/>
        </w:rPr>
        <w:t>информированию органов государственной власти Российской Фе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8"/>
        </w:rPr>
        <w:t xml:space="preserve">рации, органов исполнительной власти, органов местного самоуправления и населения о санитарно-эпидемиологической обстановке </w:t>
      </w:r>
      <w:r>
        <w:rPr>
          <w:b/>
          <w:bCs/>
          <w:sz w:val="20"/>
        </w:rPr>
        <w:t>и о принимаемых мерах по обеспечению санитарно-эпидемиологического благополучия на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4200</wp:posOffset>
                </wp:positionH>
                <wp:positionV relativeFrom="paragraph">
                  <wp:posOffset>-1905</wp:posOffset>
                </wp:positionV>
                <wp:extent cx="2512695" cy="1228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сполнения Федеральной службой по надзору в сфере защиты прав потребителей и благополучия человека государственной функции по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информированию органов государственной власти Российской Фе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 xml:space="preserve">рации, органов исполнительной власти, органов местного самоуправления и населения о санитарно-эпидемиологической обстановке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и о принимаемых мерах по обеспечению санитарно-эпидемиологического благополучия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96.75pt;mso-wrap-distance-left:9.05pt;mso-wrap-distance-right:9.05pt;mso-wrap-distance-top:0pt;mso-wrap-distance-bottom:0pt;margin-top:-0.1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исполнения Федеральной службой по надзору в сфере защиты прав потребителей и благополучия человека государственной функции по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информированию органов государственной власти Российской Фе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 xml:space="preserve">рации, органов исполнительной власти, органов местного самоуправления и населения о санитарно-эпидемиологической обстановке </w:t>
                      </w:r>
                      <w:r>
                        <w:rPr>
                          <w:b/>
                          <w:bCs/>
                          <w:sz w:val="20"/>
                        </w:rPr>
                        <w:t>и о принимаемых мерах по обеспечению санитарно-эпидемиологического благополучия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6115</wp:posOffset>
                </wp:positionH>
                <wp:positionV relativeFrom="paragraph">
                  <wp:posOffset>60325</wp:posOffset>
                </wp:positionV>
                <wp:extent cx="712470" cy="72580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4.75pt" to="308.5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90315</wp:posOffset>
                </wp:positionH>
                <wp:positionV relativeFrom="paragraph">
                  <wp:posOffset>156210</wp:posOffset>
                </wp:positionV>
                <wp:extent cx="2868930" cy="341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ы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26.9pt;mso-wrap-distance-left:9.05pt;mso-wrap-distance-right:9.05pt;mso-wrap-distance-top:0pt;mso-wrap-distance-bottom:0pt;margin-top:12.3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ы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7410</wp:posOffset>
                </wp:positionH>
                <wp:positionV relativeFrom="paragraph">
                  <wp:posOffset>71120</wp:posOffset>
                </wp:positionV>
                <wp:extent cx="0" cy="5645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.6pt" to="168.3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6115</wp:posOffset>
                </wp:positionH>
                <wp:positionV relativeFrom="paragraph">
                  <wp:posOffset>22225</wp:posOffset>
                </wp:positionV>
                <wp:extent cx="712470" cy="50546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75pt" to="308.5pt,4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4200</wp:posOffset>
                </wp:positionH>
                <wp:positionV relativeFrom="paragraph">
                  <wp:posOffset>6350</wp:posOffset>
                </wp:positionV>
                <wp:extent cx="2512695" cy="986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ение Роспотребнадзора по субъекту Российской Феде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77.7pt;mso-wrap-distance-left:9.05pt;mso-wrap-distance-right:9.05pt;mso-wrap-distance-top:0pt;mso-wrap-distance-bottom:0pt;margin-top:0.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правление Роспотребнадзора по субъекту Российской Феде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9060</wp:posOffset>
                </wp:positionH>
                <wp:positionV relativeFrom="paragraph">
                  <wp:posOffset>146050</wp:posOffset>
                </wp:positionV>
                <wp:extent cx="2750185" cy="664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ы исполнительной власти субъекта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52.3pt;mso-wrap-distance-left:9.05pt;mso-wrap-distance-right:9.05pt;mso-wrap-distance-top:0pt;mso-wrap-distance-bottom:0pt;margin-top:11.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ы исполнительной власти субъект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33020</wp:posOffset>
                </wp:positionV>
                <wp:extent cx="5937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6pt" to="299.1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6"/>
          <w:headerReference w:type="first" r:id="rId67"/>
          <w:type w:val="nextPage"/>
          <w:pgSz w:w="11906" w:h="16838"/>
          <w:pgMar w:left="1077" w:right="1435" w:gutter="0" w:header="964" w:top="1020" w:footer="0" w:bottom="6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9889"/>
      </w:tblGrid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исполнения государственной функции по </w:t>
            </w:r>
            <w:r>
              <w:rPr>
                <w:sz w:val="20"/>
                <w:szCs w:val="28"/>
              </w:rPr>
              <w:t xml:space="preserve">информированию органов государственной власти Российской Федерации, органов исполнительной власти, органов местного самоуправления и населения о санитарно-эпидемиологической обстановке </w:t>
            </w:r>
            <w:r>
              <w:rPr>
                <w:sz w:val="20"/>
              </w:rPr>
              <w:t>и о принимаемых мерах по обеспечению санитарно-эпидемиологического благополучия насе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>
          <w:b/>
        </w:rPr>
        <w:t xml:space="preserve">ИСПОЛНЕНИЯ ГОСУДАРСТВЕННОЙ ФУНКЦИИ ПО ИНФОРМИРОВАНИЮ ОРГАНОВ ИСПОЛНИТЕЛЬНОЙ ВЛАСТИ СУБЪЕКТОВ РОССИЙСКОЙ ФЕДЕРАЦИИ И МЕСТНЫХ АДМИНИСТРАЦИЙ </w:t>
      </w:r>
      <w:r>
        <w:rPr>
          <w:b/>
          <w:bCs/>
          <w:caps/>
        </w:rPr>
        <w:t>о возникновении или об угрозе возникновения инфекционных заболеваний и о массовых неинфекционных заболеваниях (отравлениях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27805</wp:posOffset>
                </wp:positionH>
                <wp:positionV relativeFrom="paragraph">
                  <wp:posOffset>7620</wp:posOffset>
                </wp:positionV>
                <wp:extent cx="1918970" cy="10674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рриториальные отделы Управления Роспотребнадзора по субъектам Российской Феде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84.05pt;mso-wrap-distance-left:9.05pt;mso-wrap-distance-right:9.05pt;mso-wrap-distance-top:0pt;mso-wrap-distance-bottom:0pt;margin-top:0.6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рриториальные отделы Управления Роспотребнадзора по субъектам Российской Феде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37250</wp:posOffset>
                </wp:positionH>
                <wp:positionV relativeFrom="paragraph">
                  <wp:posOffset>55880</wp:posOffset>
                </wp:positionV>
                <wp:extent cx="712470" cy="725805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4.4pt" to="523.55pt,6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3605</wp:posOffset>
                </wp:positionH>
                <wp:positionV relativeFrom="paragraph">
                  <wp:posOffset>41910</wp:posOffset>
                </wp:positionV>
                <wp:extent cx="474980" cy="322580"/>
                <wp:effectExtent l="3175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.3pt" to="308.5pt,2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8545</wp:posOffset>
                </wp:positionH>
                <wp:positionV relativeFrom="paragraph">
                  <wp:posOffset>94615</wp:posOffset>
                </wp:positionV>
                <wp:extent cx="0" cy="5645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7.45pt" to="383.35pt,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7370</wp:posOffset>
                </wp:positionH>
                <wp:positionV relativeFrom="paragraph">
                  <wp:posOffset>121920</wp:posOffset>
                </wp:positionV>
                <wp:extent cx="1662430" cy="1209675"/>
                <wp:effectExtent l="3175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248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9.6pt" to="373.95pt,10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1650</wp:posOffset>
                </wp:positionH>
                <wp:positionV relativeFrom="paragraph">
                  <wp:posOffset>85090</wp:posOffset>
                </wp:positionV>
                <wp:extent cx="1681480" cy="825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ы гигиены и эпидемиологии в субъектах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65pt;mso-wrap-distance-left:9.05pt;mso-wrap-distance-right:9.05pt;mso-wrap-distance-top:0pt;mso-wrap-distance-bottom:0pt;margin-top:6.7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ы гигиены и эпидемиологии в субъектах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8270</wp:posOffset>
                </wp:positionH>
                <wp:positionV relativeFrom="paragraph">
                  <wp:posOffset>-9525</wp:posOffset>
                </wp:positionV>
                <wp:extent cx="1443990" cy="6642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бно-профилактически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2.3pt;mso-wrap-distance-left:9.05pt;mso-wrap-distance-right:9.05pt;mso-wrap-distance-top:0pt;mso-wrap-distance-bottom:0pt;margin-top:-0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чебно-профилактически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21450</wp:posOffset>
                </wp:positionH>
                <wp:positionV relativeFrom="paragraph">
                  <wp:posOffset>71120</wp:posOffset>
                </wp:positionV>
                <wp:extent cx="2748280" cy="4267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6825" cy="30670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3" t="-108" r="-13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825" cy="30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33.6pt;mso-wrap-distance-left:9.05pt;mso-wrap-distance-right:9.05pt;mso-wrap-distance-top:0pt;mso-wrap-distance-bottom:0pt;margin-top:5.6pt;mso-position-vertical-relative:text;margin-left:5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6825" cy="30670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3" t="-108" r="-13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825" cy="30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6195</wp:posOffset>
                </wp:positionH>
                <wp:positionV relativeFrom="paragraph">
                  <wp:posOffset>147955</wp:posOffset>
                </wp:positionV>
                <wp:extent cx="4749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1.65pt" to="140.2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7250</wp:posOffset>
                </wp:positionH>
                <wp:positionV relativeFrom="paragraph">
                  <wp:posOffset>66675</wp:posOffset>
                </wp:positionV>
                <wp:extent cx="593725" cy="403225"/>
                <wp:effectExtent l="3175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64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5.25pt" to="514.2pt,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2350</wp:posOffset>
                </wp:positionH>
                <wp:positionV relativeFrom="paragraph">
                  <wp:posOffset>67310</wp:posOffset>
                </wp:positionV>
                <wp:extent cx="474980" cy="403225"/>
                <wp:effectExtent l="3175" t="381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5.3pt" to="317.8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</wp:posOffset>
                </wp:positionH>
                <wp:positionV relativeFrom="paragraph">
                  <wp:posOffset>122555</wp:posOffset>
                </wp:positionV>
                <wp:extent cx="0" cy="564515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65pt" to="29.7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27805</wp:posOffset>
                </wp:positionH>
                <wp:positionV relativeFrom="paragraph">
                  <wp:posOffset>29845</wp:posOffset>
                </wp:positionV>
                <wp:extent cx="1918970" cy="986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правление Роспотребнадзора по субъекту Российской Феде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77.7pt;mso-wrap-distance-left:9.05pt;mso-wrap-distance-right:9.05pt;mso-wrap-distance-top:0pt;mso-wrap-distance-bottom:0pt;margin-top:2.35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правление Роспотребнадзора по субъекту Российской Феде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21450</wp:posOffset>
                </wp:positionH>
                <wp:positionV relativeFrom="paragraph">
                  <wp:posOffset>96520</wp:posOffset>
                </wp:positionV>
                <wp:extent cx="2393950" cy="6769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исполнительной власти субъекта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53.3pt;mso-wrap-distance-left:9.05pt;mso-wrap-distance-right:9.05pt;mso-wrap-distance-top:0pt;mso-wrap-distance-bottom:0pt;margin-top:7.6pt;mso-position-vertical-relative:text;margin-left:5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исполнительной власти субъекта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37250</wp:posOffset>
                </wp:positionH>
                <wp:positionV relativeFrom="paragraph">
                  <wp:posOffset>172720</wp:posOffset>
                </wp:positionV>
                <wp:extent cx="5937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3.6pt" to="514.2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7315</wp:posOffset>
                </wp:positionH>
                <wp:positionV relativeFrom="paragraph">
                  <wp:posOffset>151765</wp:posOffset>
                </wp:positionV>
                <wp:extent cx="1660525" cy="850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ы гигиены и эпидемиологии по железнодорожному тран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67pt;mso-wrap-distance-left:9.05pt;mso-wrap-distance-right:9.05pt;mso-wrap-distance-top:0pt;mso-wrap-distance-bottom:0pt;margin-top:11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ы гигиены и эпидемиологии по железнодорожному тран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30095</wp:posOffset>
                </wp:positionH>
                <wp:positionV relativeFrom="paragraph">
                  <wp:posOffset>151765</wp:posOffset>
                </wp:positionV>
                <wp:extent cx="1541780" cy="13347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риториальные отделы Управления Роспотребнадзора по железнодорожному тран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105.1pt;mso-wrap-distance-left:9.05pt;mso-wrap-distance-right:9.05pt;mso-wrap-distance-top:0pt;mso-wrap-distance-bottom:0pt;margin-top:11.9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рриториальные отделы Управления Роспотребнадзора по железнодорожному тран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08245</wp:posOffset>
                </wp:positionH>
                <wp:positionV relativeFrom="paragraph">
                  <wp:posOffset>133350</wp:posOffset>
                </wp:positionV>
                <wp:extent cx="0" cy="40322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0.5pt" to="394.35pt,4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58205</wp:posOffset>
                </wp:positionH>
                <wp:positionV relativeFrom="paragraph">
                  <wp:posOffset>118110</wp:posOffset>
                </wp:positionV>
                <wp:extent cx="712470" cy="403225"/>
                <wp:effectExtent l="2540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5pt,9.3pt" to="525.2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4640</wp:posOffset>
                </wp:positionH>
                <wp:positionV relativeFrom="paragraph">
                  <wp:posOffset>38735</wp:posOffset>
                </wp:positionV>
                <wp:extent cx="4749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3.05pt" to="160.5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2350</wp:posOffset>
                </wp:positionH>
                <wp:positionV relativeFrom="paragraph">
                  <wp:posOffset>130810</wp:posOffset>
                </wp:positionV>
                <wp:extent cx="593725" cy="64516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0.3pt" to="327.2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39460</wp:posOffset>
                </wp:positionH>
                <wp:positionV relativeFrom="paragraph">
                  <wp:posOffset>156845</wp:posOffset>
                </wp:positionV>
                <wp:extent cx="23749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.35pt" to="478.4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86250</wp:posOffset>
                </wp:positionH>
                <wp:positionV relativeFrom="paragraph">
                  <wp:posOffset>1270</wp:posOffset>
                </wp:positionV>
                <wp:extent cx="1680845" cy="11912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9390" cy="107124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9390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93.8pt;mso-wrap-distance-left:9.05pt;mso-wrap-distance-right:9.05pt;mso-wrap-distance-top:0pt;mso-wrap-distance-bottom:0pt;margin-top:0.1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9390" cy="107124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9390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67425</wp:posOffset>
                </wp:positionH>
                <wp:positionV relativeFrom="paragraph">
                  <wp:posOffset>-13970</wp:posOffset>
                </wp:positionV>
                <wp:extent cx="1680845" cy="4330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9390" cy="31305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2" t="-101" r="-22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9390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9390" cy="313055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2" t="-101" r="-22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9390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34.1pt;mso-wrap-distance-left:9.05pt;mso-wrap-distance-right:9.05pt;mso-wrap-distance-top:0pt;mso-wrap-distance-bottom:0pt;margin-top:-1.1pt;mso-position-vertical-relative:text;margin-left:4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9390" cy="313055"/>
                            <wp:effectExtent l="0" t="0" r="0" b="0"/>
                            <wp:docPr id="4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2" t="-101" r="-22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9390" cy="31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9390" cy="313055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2" t="-101" r="-22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9390" cy="31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6"/>
          <w:headerReference w:type="first" r:id="rId77"/>
          <w:type w:val="nextPage"/>
          <w:pgSz w:orient="landscape" w:w="16838" w:h="11906"/>
          <w:pgMar w:left="1418" w:right="1418" w:gutter="0" w:header="964" w:top="1077" w:footer="0" w:bottom="1435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89420</wp:posOffset>
                </wp:positionH>
                <wp:positionV relativeFrom="paragraph">
                  <wp:posOffset>48260</wp:posOffset>
                </wp:positionV>
                <wp:extent cx="0" cy="3225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3.8pt" to="534.6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86170</wp:posOffset>
                </wp:positionH>
                <wp:positionV relativeFrom="paragraph">
                  <wp:posOffset>441960</wp:posOffset>
                </wp:positionV>
                <wp:extent cx="2750185" cy="52832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государственной власти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41.6pt;mso-wrap-distance-left:9.05pt;mso-wrap-distance-right:9.05pt;mso-wrap-distance-top:0pt;mso-wrap-distance-bottom:0pt;margin-top:34.8pt;mso-position-vertical-relative:text;margin-left:4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государственной власти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8"/>
      <w:headerReference w:type="first" r:id="rId79"/>
      <w:type w:val="nextPage"/>
      <w:pgSz w:w="11906" w:h="16838"/>
      <w:pgMar w:left="1077" w:right="1435" w:gutter="0" w:header="964" w:top="1418" w:footer="0" w:bottom="1142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793"/>
        </w:tabs>
        <w:ind w:left="379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03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yperlink">
    <w:name w:val="Hyperlink"/>
    <w:basedOn w:val="Style1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4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spacing w:before="120" w:after="120"/>
      <w:ind w:left="57" w:right="57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360"/>
      <w:ind w:right="-890" w:hanging="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cgsen@aginsk.chita" TargetMode="External"/><Relationship Id="rId5" Type="http://schemas.openxmlformats.org/officeDocument/2006/relationships/hyperlink" Target="mailto:tufszpn@aginsk.chita.ru" TargetMode="External"/><Relationship Id="rId6" Type="http://schemas.openxmlformats.org/officeDocument/2006/relationships/hyperlink" Target="mailto:root@ses.bfcsp.belgorod.ru" TargetMode="External"/><Relationship Id="rId7" Type="http://schemas.openxmlformats.org/officeDocument/2006/relationships/hyperlink" Target="mailto:rpnvolg@vistcom.ru" TargetMode="External"/><Relationship Id="rId8" Type="http://schemas.openxmlformats.org/officeDocument/2006/relationships/hyperlink" Target="mailto:sanepid@on-line.jar.ru" TargetMode="External"/><Relationship Id="rId9" Type="http://schemas.openxmlformats.org/officeDocument/2006/relationships/hyperlink" Target="mailto:nadzor@on-line.yar.ru" TargetMode="External"/><Relationship Id="rId10" Type="http://schemas.openxmlformats.org/officeDocument/2006/relationships/hyperlink" Target="mailto:nadzor@on-line.ru" TargetMode="External"/><Relationship Id="rId11" Type="http://schemas.openxmlformats.org/officeDocument/2006/relationships/hyperlink" Target="mailto:root@gsan.koenig.su" TargetMode="External"/><Relationship Id="rId12" Type="http://schemas.openxmlformats.org/officeDocument/2006/relationships/hyperlink" Target="mailto:postmaster@gcgsen.koenig.su" TargetMode="External"/><Relationship Id="rId13" Type="http://schemas.openxmlformats.org/officeDocument/2006/relationships/hyperlink" Target="mailto:sgm@kaluga.ru" TargetMode="External"/><Relationship Id="rId14" Type="http://schemas.openxmlformats.org/officeDocument/2006/relationships/hyperlink" Target="mailto:microb@kaluga.ru" TargetMode="External"/><Relationship Id="rId15" Type="http://schemas.openxmlformats.org/officeDocument/2006/relationships/hyperlink" Target="mailto:sgm@sanep.kamchatka.ru" TargetMode="External"/><Relationship Id="rId16" Type="http://schemas.openxmlformats.org/officeDocument/2006/relationships/hyperlink" Target="mailto:sanep@mail.kamchatka.ru" TargetMode="External"/><Relationship Id="rId17" Type="http://schemas.openxmlformats.org/officeDocument/2006/relationships/hyperlink" Target="mailto:&#1086;csenko@kemnet.ru" TargetMode="External"/><Relationship Id="rId18" Type="http://schemas.openxmlformats.org/officeDocument/2006/relationships/hyperlink" Target="mailto:rpn@rpnkirov.ru" TargetMode="External"/><Relationship Id="rId19" Type="http://schemas.openxmlformats.org/officeDocument/2006/relationships/hyperlink" Target="mailto:kostrses@kmtn.ru" TargetMode="External"/><Relationship Id="rId20" Type="http://schemas.openxmlformats.org/officeDocument/2006/relationships/hyperlink" Target="mailto:rpnkurgan@orbitel.ru" TargetMode="External"/><Relationship Id="rId21" Type="http://schemas.openxmlformats.org/officeDocument/2006/relationships/hyperlink" Target="mailto:cgsen@kursktelecom.ru" TargetMode="External"/><Relationship Id="rId22" Type="http://schemas.openxmlformats.org/officeDocument/2006/relationships/hyperlink" Target="mailto:sapers@lipetsk.ru" TargetMode="External"/><Relationship Id="rId23" Type="http://schemas.openxmlformats.org/officeDocument/2006/relationships/hyperlink" Target="mailto:ocgsen@lipetsk.ru" TargetMode="External"/><Relationship Id="rId24" Type="http://schemas.openxmlformats.org/officeDocument/2006/relationships/hyperlink" Target="mailto:tu_RPNAZOR@novgsen2/.natm.ru" TargetMode="External"/><Relationship Id="rId25" Type="http://schemas.openxmlformats.org/officeDocument/2006/relationships/hyperlink" Target="mailto:oblcgsen@omskcity.com" TargetMode="External"/><Relationship Id="rId26" Type="http://schemas.openxmlformats.org/officeDocument/2006/relationships/hyperlink" Target="mailto:zag@mail.orenburg.ru" TargetMode="External"/><Relationship Id="rId27" Type="http://schemas.openxmlformats.org/officeDocument/2006/relationships/hyperlink" Target="mailto:san@valley.ru" TargetMode="External"/><Relationship Id="rId28" Type="http://schemas.openxmlformats.org/officeDocument/2006/relationships/hyperlink" Target="mailto:ooto@permonline.ru" TargetMode="External"/><Relationship Id="rId29" Type="http://schemas.openxmlformats.org/officeDocument/2006/relationships/hyperlink" Target="mailto:pkcgsen@pkcgsen.ru" TargetMode="External"/><Relationship Id="rId30" Type="http://schemas.openxmlformats.org/officeDocument/2006/relationships/hyperlink" Target="mailto:d.maslov@pkcgsen.ru" TargetMode="External"/><Relationship Id="rId31" Type="http://schemas.openxmlformats.org/officeDocument/2006/relationships/hyperlink" Target="mailto:cgsnraltay@mail.ru" TargetMode="External"/><Relationship Id="rId32" Type="http://schemas.openxmlformats.org/officeDocument/2006/relationships/hyperlink" Target="mailto:cgsen@estsib.ru" TargetMode="External"/><Relationship Id="rId33" Type="http://schemas.openxmlformats.org/officeDocument/2006/relationships/hyperlink" Target="mailto:cgsen@eastsib.ru" TargetMode="External"/><Relationship Id="rId34" Type="http://schemas.openxmlformats.org/officeDocument/2006/relationships/hyperlink" Target="mailto:oit@dagsen.ru" TargetMode="External"/><Relationship Id="rId35" Type="http://schemas.openxmlformats.org/officeDocument/2006/relationships/hyperlink" Target="mailto:rpnrk@elista.ru" TargetMode="External"/><Relationship Id="rId36" Type="http://schemas.openxmlformats.org/officeDocument/2006/relationships/hyperlink" Target="mailto:sanepid@karelia.ru" TargetMode="External"/><Relationship Id="rId37" Type="http://schemas.openxmlformats.org/officeDocument/2006/relationships/hyperlink" Target="mailto:all@san.mari.su" TargetMode="External"/><Relationship Id="rId38" Type="http://schemas.openxmlformats.org/officeDocument/2006/relationships/hyperlink" Target="mailto:ses@osetia.ru" TargetMode="External"/><Relationship Id="rId39" Type="http://schemas.openxmlformats.org/officeDocument/2006/relationships/hyperlink" Target="mailto:postmaster@gcsen.kazan.ru" TargetMode="External"/><Relationship Id="rId40" Type="http://schemas.openxmlformats.org/officeDocument/2006/relationships/hyperlink" Target="mailto:morozov-vv@kgts.ru" TargetMode="External"/><Relationship Id="rId41" Type="http://schemas.openxmlformats.org/officeDocument/2006/relationships/hyperlink" Target="mailto:sgm@kgts.ru" TargetMode="External"/><Relationship Id="rId42" Type="http://schemas.openxmlformats.org/officeDocument/2006/relationships/hyperlink" Target="mailto:cgsen@tuva" TargetMode="External"/><Relationship Id="rId43" Type="http://schemas.openxmlformats.org/officeDocument/2006/relationships/hyperlink" Target="mailto:master@rpndon.ru" TargetMode="External"/><Relationship Id="rId44" Type="http://schemas.openxmlformats.org/officeDocument/2006/relationships/hyperlink" Target="mailto: postmaster@ses.ryazan.ru" TargetMode="External"/><Relationship Id="rId45" Type="http://schemas.openxmlformats.org/officeDocument/2006/relationships/hyperlink" Target="mailto:sancntr@bee-s.com" TargetMode="External"/><Relationship Id="rId46" Type="http://schemas.openxmlformats.org/officeDocument/2006/relationships/hyperlink" Target="mailto:rpnadzor@mail.wplus.net" TargetMode="External"/><Relationship Id="rId47" Type="http://schemas.openxmlformats.org/officeDocument/2006/relationships/hyperlink" Target="mailto:sarrpn@san.ru" TargetMode="External"/><Relationship Id="rId48" Type="http://schemas.openxmlformats.org/officeDocument/2006/relationships/hyperlink" Target="mailto:potrebnadzor@stavropol.net" TargetMode="External"/><Relationship Id="rId49" Type="http://schemas.openxmlformats.org/officeDocument/2006/relationships/hyperlink" Target="mailto:turpn@.tambov.ru" TargetMode="External"/><Relationship Id="rId50" Type="http://schemas.openxmlformats.org/officeDocument/2006/relationships/hyperlink" Target="mailto:postmaster@snadzor.tsu.ru" TargetMode="External"/><Relationship Id="rId51" Type="http://schemas.openxmlformats.org/officeDocument/2006/relationships/hyperlink" Target="mailto:sanita@tula.net" TargetMode="External"/><Relationship Id="rId52" Type="http://schemas.openxmlformats.org/officeDocument/2006/relationships/hyperlink" Target="mailto:nadzor@telesib.ru" TargetMode="External"/><Relationship Id="rId53" Type="http://schemas.openxmlformats.org/officeDocument/2006/relationships/hyperlink" Target="mailto:nadzor72@telesib.ru" TargetMode="External"/><Relationship Id="rId54" Type="http://schemas.openxmlformats.org/officeDocument/2006/relationships/hyperlink" Target="mailto:gsenr@udmnet.ru" TargetMode="External"/><Relationship Id="rId55" Type="http://schemas.openxmlformats.org/officeDocument/2006/relationships/hyperlink" Target="http://www.cgsen.udm.net/" TargetMode="External"/><Relationship Id="rId56" Type="http://schemas.openxmlformats.org/officeDocument/2006/relationships/hyperlink" Target="mailto:mav@mv.ru" TargetMode="External"/><Relationship Id="rId57" Type="http://schemas.openxmlformats.org/officeDocument/2006/relationships/hyperlink" Target="mailto:root@sanepid.khv.ru" TargetMode="External"/><Relationship Id="rId58" Type="http://schemas.openxmlformats.org/officeDocument/2006/relationships/hyperlink" Target="mailto:epid@ugracom.ru" TargetMode="External"/><Relationship Id="rId59" Type="http://schemas.openxmlformats.org/officeDocument/2006/relationships/hyperlink" Target="mailto:kontrol@hmansy.wsnet.Ru" TargetMode="External"/><Relationship Id="rId60" Type="http://schemas.openxmlformats.org/officeDocument/2006/relationships/hyperlink" Target="mailto:rospn@chel.surnet.ru" TargetMode="External"/><Relationship Id="rId61" Type="http://schemas.openxmlformats.org/officeDocument/2006/relationships/hyperlink" Target="mailto:tur@chitaonline.ru" TargetMode="External"/><Relationship Id="rId62" Type="http://schemas.openxmlformats.org/officeDocument/2006/relationships/hyperlink" Target="http://www.tur.rus75.ru/" TargetMode="External"/><Relationship Id="rId63" Type="http://schemas.openxmlformats.org/officeDocument/2006/relationships/hyperlink" Target="mailto:tugsen@yamalinfo.ru" TargetMode="External"/><Relationship Id="rId64" Type="http://schemas.openxmlformats.org/officeDocument/2006/relationships/hyperlink" Target="mailto:mail@cgsen.yar.ru" TargetMode="External"/><Relationship Id="rId65" Type="http://schemas.openxmlformats.org/officeDocument/2006/relationships/hyperlink" Target="http://www.cgsen.yar.ru/" TargetMode="External"/><Relationship Id="rId66" Type="http://schemas.openxmlformats.org/officeDocument/2006/relationships/header" Target="header3.xml"/><Relationship Id="rId67" Type="http://schemas.openxmlformats.org/officeDocument/2006/relationships/header" Target="header4.xml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3.wmf"/><Relationship Id="rId73" Type="http://schemas.openxmlformats.org/officeDocument/2006/relationships/image" Target="media/image3.wmf"/><Relationship Id="rId74" Type="http://schemas.openxmlformats.org/officeDocument/2006/relationships/image" Target="media/image3.wmf"/><Relationship Id="rId75" Type="http://schemas.openxmlformats.org/officeDocument/2006/relationships/image" Target="media/image3.wmf"/><Relationship Id="rId76" Type="http://schemas.openxmlformats.org/officeDocument/2006/relationships/header" Target="header5.xml"/><Relationship Id="rId77" Type="http://schemas.openxmlformats.org/officeDocument/2006/relationships/header" Target="header6.xml"/><Relationship Id="rId78" Type="http://schemas.openxmlformats.org/officeDocument/2006/relationships/header" Target="header7.xml"/><Relationship Id="rId79" Type="http://schemas.openxmlformats.org/officeDocument/2006/relationships/header" Target="header8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56:00Z</dcterms:created>
  <dc:creator>NDugaeva</dc:creator>
  <dc:description/>
  <cp:keywords/>
  <dc:language>en-US</dc:language>
  <cp:lastModifiedBy>Ukolova_RV</cp:lastModifiedBy>
  <cp:lastPrinted>2007-04-13T13:39:00Z</cp:lastPrinted>
  <dcterms:modified xsi:type="dcterms:W3CDTF">2007-11-22T08:58:00Z</dcterms:modified>
  <cp:revision>4</cp:revision>
  <dc:subject/>
  <dc:title>Проект регламента</dc:title>
</cp:coreProperties>
</file>