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052"/>
        <w:gridCol w:w="4608"/>
        <w:gridCol w:w="2700"/>
      </w:tblGrid>
      <w:tr>
        <w:trPr>
          <w:trHeight w:val="526" w:hRule="atLeast"/>
        </w:trPr>
        <w:tc>
          <w:tcPr>
            <w:tcW w:w="134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Юридические лица  и индивидуальные предприниматели, осуществляющие деятельность по организации питания, производству и реализации </w:t>
            </w:r>
            <w:r>
              <w:rPr>
                <w:b/>
                <w:bCs/>
                <w:sz w:val="28"/>
                <w:szCs w:val="28"/>
              </w:rPr>
              <w:t>пищевых продуктов</w:t>
            </w:r>
            <w:r>
              <w:rPr>
                <w:b/>
                <w:sz w:val="28"/>
                <w:szCs w:val="28"/>
              </w:rPr>
              <w:t xml:space="preserve">  в  загородных оздоровительных лагерях  в 2014 году</w:t>
            </w:r>
          </w:p>
        </w:tc>
      </w:tr>
      <w:tr>
        <w:trPr>
          <w:trHeight w:val="5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юридического лиц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именование поставляемого продукта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Юридический адре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Шкляева Анна Валентино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калея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10035, г. Кир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оровского, д.111а, оф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547422444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Кировская молочная кампания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чная продукц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ир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М.Гвардии, 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2021130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КИБИ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басные издел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ир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Энергетиков, 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5254042</w:t>
            </w:r>
          </w:p>
        </w:tc>
      </w:tr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ий облпотребсоюз Филиал «Орловское кооперативное предприятие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ебобулочные издел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ая область, г.Орлов, ул.Революции,8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7000163</w:t>
            </w:r>
          </w:p>
        </w:tc>
      </w:tr>
      <w:tr>
        <w:trPr>
          <w:trHeight w:val="5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ПК Алексеевский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, рыба, мясо птицы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иров, Нововятский район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Советская, 51 кв.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5333350</w:t>
            </w:r>
          </w:p>
        </w:tc>
      </w:tr>
      <w:tr>
        <w:trPr>
          <w:trHeight w:val="5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»Еврофрукт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кты, овощ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ир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Потребкооперации, 6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5310522</w:t>
            </w:r>
          </w:p>
        </w:tc>
      </w:tr>
      <w:tr>
        <w:trPr>
          <w:trHeight w:val="4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Скутина В.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алея, сок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ир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Лепсе, 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60053806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ОО «Лиман-опт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0035, г.Киров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Производственная,  дом 26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5271351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етро ЛЭШ ЭНД Керри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кты, овощи, бакалея, сок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иров, ул.Московская, 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4218694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БОЮЛ   Щенников Дмитрий Андреевич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женное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0033, г.Кир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Физкультурников, д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541524922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ырный город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чная продукц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35 г.Киров, ул.Маклина, 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527674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052"/>
        <w:gridCol w:w="4608"/>
        <w:gridCol w:w="2700"/>
      </w:tblGrid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ятский хлеб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ебобулочные издел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21 г.Киров, ул.к.Волкова,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5119068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П.Сивков О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итерские издел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0035, г.Кир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Тургенева, 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526048732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Эгида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кты, овощ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0000, г.Кир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ристанская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5356284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ятский мясной стандарт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ная продукц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0035, г.Кир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Базовая,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5314132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Караван»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0035, г.Кир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Воровского, 11 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5369269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Кировский мясокомбинат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ные продукты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0006, г.Кир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К.Маркса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/>
              <w:t>4345000217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лади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35, г.Кир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Чапаева, д.13, оф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5351790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Котельничский молочный завод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чная продукц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ая область, г.Котельнич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Профсоюзная,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5290435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ОО «Хлебозавод №1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ебобулочные издел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ая область, г.Котельнич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Даровская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3105344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оветский мясокомбина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, колбасные издел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ая область, г. Советск, ул.Строителей,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0005910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Кировский хладокомбинат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женное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35 г.Киров, ул.Маклина, 73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5000312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Колупаева Надежда Василье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ощи, Фрукты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ров, ул. Рабочая, д. 9-38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539815850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трович и К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ная продукц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ая обл., Оричевский р-н, с. Коршик, ул. Почтовая 3, 78-28-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513087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052"/>
        <w:gridCol w:w="4608"/>
        <w:gridCol w:w="2700"/>
      </w:tblGrid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МНПК «Вяткабиопром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чная продук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ров, Нововяткий р-н,</w:t>
            </w:r>
          </w:p>
          <w:p>
            <w:pPr>
              <w:pStyle w:val="Normal"/>
              <w:rPr/>
            </w:pPr>
            <w:r>
              <w:rPr/>
              <w:t>ул. М. Гвардии,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9006788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удЛайн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ц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ров, ул.Карла Либкнехта, д.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53153337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ясокомбинат Дороничи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сные издел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ров, ул.Карла Либкнехта, д.88-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5080244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иск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ея, кондитерские издел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ров, ул.Щорса, д.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5329450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адуга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, хлебобулочные издел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деревня Барановщина, ул. Мира, д.14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4005649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ожгальский масло-сыродельный завод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ая продукц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с.Вожгалы, ул. Советская, 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4001235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гптица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, яйцо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ров, пер.Копанский, д.6/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5027900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П Кознова С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-фрукты, рыб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лободской, ул.А.Бакулева, д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900139552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лободской молочный комбинат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ая продукц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Слободской район, дер.Стулово, ул.Трактов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9004662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рапеза»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Слободской район, дер.Стулово, ул.Трактовая, д.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9011483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тасфера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женое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ров, Гостиный переулок, д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5256113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фирма Осокино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ая продукц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утнинский район, д.Осокино, ул.Пригородная, д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2010836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Агрофирма «Гордино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ная продукц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Афанасьевский район, с.Гордино, ул.труда, 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2002058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Исаев А. Огл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, фрукты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ровская область, г.Омутнинск, ул. 30 летия Порбеды, 41-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0781569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052"/>
        <w:gridCol w:w="4608"/>
        <w:gridCol w:w="2700"/>
      </w:tblGrid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ОО «Омутнинский хлебокомбинат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ебобулочные издел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Омутнинск, ул.Коковихина, д.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20110723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Субботина Е.М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а, мясо, кура, бакале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иров, ул.Блюхера, д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581524320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Родионов В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итерские издел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иров, ул.Ленина, д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34595303006   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жина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роженое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иров, ул.Мельничная,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501001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Шалыгин В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ыб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иров, ул.Деповская, д.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800134882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Д Гринд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алея, кондитерские издел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иров, ул.Воровского, 111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5335397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Косолапов А.Э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итерские издел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Киров, ул.Менделеева, д.28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560369743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Шубин Д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итерские издел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Киров, ул.Тургенева, 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600618460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 «Кировский молочный комбинат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чная продукция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35, г. Кир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оровского, д.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5000295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П Смирнов Д.В.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укты питания (бакалея, кондитерские, консервация)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ир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Московская, 171-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582276073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ятские разносолы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еные консервированные овощ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35,г. Киров, ул. Щорса, 105, склад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5161052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П Лобова О.М.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ясные, колбасные изделия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0, г. Киров, мкр Радуж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60118002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1092200</wp:posOffset>
                </wp:positionV>
                <wp:extent cx="8526780" cy="524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524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420"/>
                              <w:gridCol w:w="2052"/>
                              <w:gridCol w:w="4608"/>
                              <w:gridCol w:w="2700"/>
                            </w:tblGrid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ОО «Вятская мясная компания»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ясные, колбасные изделия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10008, г. Киров, ул. Красной звезды», 17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345358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ОО «Экоцентр» 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ода русскосельская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10046, г. Киров, ул. Романа Ердякова, 4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3450590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П Рязанов, В.А.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Хлеб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ировская область,  Слободской район, д. Воробьи,  пер. Заводской, 8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329028098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О «Заречье плюс»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лбасные изделия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610018, г.Киров, М. Субботиха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л.Школьная, 3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3450789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ОО «Витапрод»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одукты питания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10035 г. Киров, ул. Базовая, 1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5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3451272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П Качковский М.А. 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одукты питания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10000, г. Киров, ул. Московская, 189-218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345225677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ОО «Чистая вода»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ода питьевая в бутылях (18.9 л)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610035, г.Киров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л. Некрасова, 40/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34514562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ОО «Бизон»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лбасные изделия»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13014, Кировская область, Слободской район, д. Зониха, ул. Труда, 9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3290079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П  Третьяков П.А.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одукты питания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10035, г. Киров, ул. Производственная, 133б-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346001222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ОО «Агро-ЛС» 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вощи, фрукты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10035 г. Киров, ул. Щорса, 105, скл. 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3453112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П. Пленкин А.А. 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ыбная продукция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10046, г. Киров, ул. Московская, 98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34800539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ОО «Кировхлебпром»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Хлеб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10013, г. киров, ул. Московская, 112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3452583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412.7pt;mso-wrap-distance-left:9pt;mso-wrap-distance-right:9pt;mso-wrap-distance-top:0pt;mso-wrap-distance-bottom:0pt;margin-top:86pt;mso-position-vertical-relative:page;margin-left:85.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420"/>
                        <w:gridCol w:w="2052"/>
                        <w:gridCol w:w="4608"/>
                        <w:gridCol w:w="2700"/>
                      </w:tblGrid>
                      <w:tr>
                        <w:trPr>
                          <w:trHeight w:val="64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ОО «Вятская мясная компания»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ясные, колбасные изделия</w:t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10008, г. Киров, ул. Красной звезды», 17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345358267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ООО «Экоцентр» 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ода русскосельская</w:t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10046, г. Киров, ул. Романа Ердякова, 4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345059059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П Рязанов, В.А.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Хлеб</w:t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ировская область,  Слободской район, д. Воробьи,  пер. Заводской, 8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32902809820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О «Заречье плюс»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лбасные изделия</w:t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610018, г.Киров, М. Субботиха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л.Школьная, 3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345078975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ОО «Витапрод»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дукты питания</w:t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10035 г. Киров, ул. Базовая, 1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5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345127238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П Качковский М.А. 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дукты питания</w:t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10000, г. Киров, ул. Московская, 189-218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34522567783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ОО «Чистая вода»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ода питьевая в бутылях (18.9 л)</w:t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610035, г.Киров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л. Некрасова, 40/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3451456262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ОО «Бизон»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лбасные изделия»</w:t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13014, Кировская область, Слободской район, д. Зониха, ул. Труда, 9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329007991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П  Третьяков П.А.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дукты питания</w:t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10035, г. Киров, ул. Производственная, 133б-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34600122216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ОО «Агро-ЛС» 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вощи, фрукты</w:t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10035 г. Киров, ул. Щорса, 105, скл. 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345311237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П. Пленкин А.А. 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ыбная продукция</w:t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10046, г. Киров, ул. Московская, 98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34800539310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ОО «Кировхлебпром»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Хлеб</w:t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10013, г. киров, ул. Московская, 112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3452583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5:43:00Z</dcterms:created>
  <dc:creator>USER</dc:creator>
  <dc:description/>
  <cp:keywords/>
  <dc:language>en-US</dc:language>
  <cp:lastModifiedBy>Карабин Н.В.</cp:lastModifiedBy>
  <cp:lastPrinted>2014-06-02T16:30:00Z</cp:lastPrinted>
  <dcterms:modified xsi:type="dcterms:W3CDTF">2014-06-16T06:25:00Z</dcterms:modified>
  <cp:revision>6</cp:revision>
  <dc:subject/>
  <dc:title>п/п</dc:title>
</cp:coreProperties>
</file>